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Russian 00 New un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t files nee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us unit reference number P16001, which might end up referring to Vicker's 6-ton tank platoon should have a corresponding an OP16001.bit, a UP16001.bmp files related to it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there should be a corresponding P16001 entry in the Weapon.pdt/pdx fi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If unit P16001 is made up of horses, motorcycles, bicycles, rafts or boats, all of which are capable being carrying passengers, and is supposed to have a specific graphic image showing it carrying passengers, then it also needs a corresponding MP16001.bmp and MP16001.bit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P16001 were an aircraft unit, it would also have to have a SP16001.bit file associated with it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ssian 00 New un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uiits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unit</w:t>
        <w:tab/>
        <w:t xml:space="preserve">name </w:t>
        <w:tab/>
        <w:tab/>
        <w:t xml:space="preserve">source  </w:t>
        <w:tab/>
        <w:t>Up</w:t>
        <w:tab/>
        <w:t xml:space="preserve">Op </w:t>
        <w:tab/>
        <w:t>Mp</w:t>
        <w:tab/>
        <w:t>Sp</w:t>
        <w:tab/>
        <w:t>pdt</w:t>
        <w:tab/>
        <w:t>pdz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P00067 </w:t>
        <w:tab/>
        <w:t>Bt-5 Tank (5)</w:t>
        <w:tab/>
        <w:tab/>
        <w:t>P00008</w:t>
        <w:tab/>
        <w:t>00067</w:t>
        <w:tab/>
        <w:t>00067</w:t>
        <w:tab/>
        <w:tab/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00078</w:t>
        <w:tab/>
        <w:t>BA-6 armoured car (5)</w:t>
        <w:tab/>
        <w:t>P00036</w:t>
        <w:tab/>
        <w:t>00078</w:t>
        <w:tab/>
        <w:t>00078</w:t>
        <w:tab/>
        <w:tab/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00079</w:t>
        <w:tab/>
        <w:t>SU-5 76mm sssault gun</w:t>
        <w:tab/>
        <w:t>P00026</w:t>
        <w:tab/>
        <w:t>00079</w:t>
        <w:tab/>
        <w:t>00079</w:t>
        <w:tab/>
        <w:tab/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P00080 </w:t>
        <w:tab/>
        <w:t>FAI armoured car.</w:t>
        <w:tab/>
        <w:t>P00034</w:t>
        <w:tab/>
        <w:t>00080</w:t>
        <w:tab/>
        <w:t>00080</w:t>
        <w:tab/>
        <w:tab/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00081</w:t>
        <w:tab/>
        <w:t>improved Bt-5 Tank (5)</w:t>
        <w:tab/>
        <w:t>P00008</w:t>
        <w:tab/>
        <w:t>00081      00081</w:t>
        <w:tab/>
        <w:tab/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00137   02/30 76mm Field Guns</w:t>
        <w:tab/>
        <w:t>P00111   00137       00137</w:t>
        <w:tab/>
        <w:tab/>
        <w:tab/>
      </w:r>
      <w:r>
        <w:rPr>
          <w:rFonts w:eastAsia="Times New Roman" w:cs="Times New Roman"/>
          <w:color w:val="000000"/>
        </w:rPr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>P00138   50mm Mortar Section</w:t>
        <w:tab/>
        <w:t>P00101   00138       00138</w:t>
        <w:tab/>
        <w:tab/>
        <w:tab/>
      </w:r>
      <w:r>
        <w:rPr>
          <w:rFonts w:eastAsia="Times New Roman" w:cs="Times New Roman"/>
          <w:color w:val="000000"/>
        </w:rPr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P00507  </w:t>
        <w:tab/>
        <w:t>I-152 Fighter aircraft</w:t>
        <w:tab/>
        <w:t>P00507</w:t>
        <w:tab/>
        <w:t>00507</w:t>
        <w:tab/>
        <w:tab/>
        <w:tab/>
        <w:t>00507</w:t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00508</w:t>
        <w:tab/>
        <w:t>I-153 Fighter aircraft</w:t>
        <w:tab/>
        <w:t>P00507</w:t>
        <w:tab/>
        <w:t>00507</w:t>
        <w:tab/>
        <w:tab/>
        <w:tab/>
        <w:t>00507</w:t>
        <w:tab/>
        <w:t>*</w:t>
        <w:tab/>
        <w:t>*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t det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067 5 3 2 45 0 0 78 58 14 1 3 1 10 0 1 6 5 P00067 3 33 0 1 0 15 38 05 41 12 2 1 1 BT-5 Light Tanks (45) , BT-5 (45) , Betka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67 8 5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5 4 3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rly version of the later BT-7, lighter in armour and less able in close combat and more vulnerble to firebom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78 5 5 2 45 0 0 65 14 5 2 5 3 10 0 1 53 26 P00078 3 48 0 1 16 8 39 05 42 12 2 1 1 BA-6 Armored Cars , BA-6 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78 8 5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5 4 3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cursor of the BA-10, BA-6 armored cars were supplied to arm reconnaissance troops of tank, cavalry and infantry units of the Red Army. They equiped three motorised armored brigades - 7th, 8th, and 9th  that participated in fighting with the Japanese army at the Khalhin-Gol River.  The 6th and 8th armored battalions of the Mongolian cavalry divisions equipped with these vehicles also took part in the armed conflict at the Khalhin-Gol River during the spring and summer of 193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079 4 1 3 50 0 0 27 21 10 2 3 1 11 0 1 30 18 P00079 4 33 0 1 0 13 38 2 41 12 3 1 1 SU-5-1 Self-propelled 76mm Guns, SU-5(76)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79 8 7 6 4 2 1 1 1 1 1 1 1 1 1 1 1 1 1 1 1 1 1 1 1 1 1 1 1 1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12 12 12 11 11 11 11 10 10 10 10 9 9 9 9 8 8 8 8 7 7 7 7 7 6 6 6 6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 T-26 chassis this was the experimental precursor to the SU-76, used in a experimental company in in July 1938 at Lake Hasan, at Nomonhan in August 1939 and in Poland in September.  These weighed from 10.3 - 11 tons, the armor was 6 to 15 mm thick, and there were 3-4 crew members.  Designed at the Kirov works and had a 76.2 mm 1927 regimental cannon or a 76.2 mm 1902/30 divisional cannon. The gun had a traverse of 15° and could elevate from -3° to +60°. It could fire 8,500 - 10,000 me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80 5 3 2 33 0 0 85 12 3 3 3 3 3 0 0 53 24 P00080 2 48 0 1 88 8 39 05 42 12 2 1 1 FAI Armored Cars ,  FAI 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80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ecursor of the BA-20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081 5 4 2 45 0 0 78 58 14 1 3 1 10 0 1 6 5 P00081 3 33 0 1 0 15 39 08 41 12 2 1 1 BT-5 Lt. Tanks(Improved) , BT-5 (45) , Betk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81 8 5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5 4 3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T-5's used in the August offensive with improvements to counter Japanese firebom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137 2 0 4 40 50 50 0 0 0 2 2 0 7 0 1 20 45 P00137 4 0 4 24 8 8 38 05 42 12 0 0 0 P obr. 02/30 76mm Field Guns , 76mm Fld Guns , 76-02/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137 8 7 6 4 2 1 1 1 1 1 1 1 1 1 1 1 1 1 1 1 1 1 1 1 1 1 1 1 1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12 12 12 11 11 11 11 10 10 10 10 9 9 9 9 8 8 8 8 7 7 7 7 7 6 6 6 6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maller 76mm Fld Gun batteries for early 1938-40 uni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138 3 0 2 35 40 25 10 5 0 2 0 0 5 0 1 3 35 P00138 2 2 129 24 8 8 38 5 46 12 0 0 0 PM-38 50mm Mortar Section , 50mm Mtr Sec ,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138 1 1 1 1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7 5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M-38 50mm Mortar first issued to the Red Army in 1938 as a light infantry support weapon at platoon or company level often in separate sections or platoons.  They were used in this way in place of heavier weapons by lighter formations: airborne, mountain and ski un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507 3 0 4 0 0 0 0 0 0 0 0 12 19 0 0 71 0 P00507 4 0 0 0 8 0 39 5 39 7 0 0 0 I-152 Fighter Aircraft , I-152 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507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plane fighters of the Red airforce in the 1930's.  Used in the Spanish Civil War but not equal to the new Japanese</w:t>
        <w:br/>
        <w:t>monoplane fighters it was replaced later in the Nomonhan campaign by the I-15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508 3 0 4 0 0 0 0 0 0 0 0 12 19 0 0 71 0 P00507 4 0 0 0 8 0 39 8 41 12 0 0 0 I-153 Fighter Aircraft , I-153 , Chaik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508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iplane fighters of the Red airforce in the 1930's. I-153 was an </w:t>
        <w:tab/>
        <w:t>improved version from Spanish Civil War experie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proved better able to cope with the Japanese fighters in the Nomonhan Incid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