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SMOLENSK 41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wn: 4:00</w:t>
        <w:tab/>
        <w:t xml:space="preserve">    Dusk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4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Y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40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10% per turn</w:t>
        <w:tab/>
        <w:t xml:space="preserve">    Fatigue Recovery: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Bridge Value: 50%</w:t>
        <w:tab/>
        <w:t xml:space="preserve">    Axis Bridge Valu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Availability: 20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Interdiction: 0%</w:t>
        <w:tab/>
        <w:t xml:space="preserve">    Axis Air Interdiction: 1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Interception: 1%</w:t>
        <w:tab/>
        <w:t xml:space="preserve">    Axis Air Interception: 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Rail Capacity: 10</w:t>
        <w:tab/>
        <w:t xml:space="preserve">    Axis Rail Capacity: 0</w:t>
        <w:tab/>
        <w:t xml:space="preserve">    Railroad movement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Unit Recovery: 1%</w:t>
        <w:tab/>
        <w:t xml:space="preserve">    Axis Unit Recovery: 2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ust Spotting: 100%</w:t>
        <w:tab/>
        <w:t xml:space="preserve">    Axis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Breakdown: 12</w:t>
        <w:tab/>
        <w:t xml:space="preserve">    Axis Breakdown: 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25%</w:t>
        <w:tab/>
        <w:t xml:space="preserve">    3 Hexes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10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Counterbattery: 50%</w:t>
        <w:tab/>
        <w:t xml:space="preserve">    Axis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Stockpiling: 0%</w:t>
        <w:tab/>
        <w:t xml:space="preserve">    Axis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Stockpiled Fire: 100%</w:t>
        <w:tab/>
        <w:t xml:space="preserve">    Axis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rtillery Set Up: 20%</w:t>
        <w:tab/>
        <w:t xml:space="preserve">    Axis Artillery Set Up: 9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Indirect Mod: 5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Range: 0</w:t>
        <w:tab/>
        <w:t xml:space="preserve">      Axis Rang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Effect: 0%</w:t>
        <w:tab/>
        <w:t xml:space="preserve">      Axis Effect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amage: 0%    Axis Dama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etect: 0%</w:t>
        <w:tab/>
        <w:t xml:space="preserve">      Axis Detect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2 meters</w:t>
        <w:tab/>
        <w:t xml:space="preserve">    Brush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0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0 meters</w:t>
        <w:tab/>
        <w:t xml:space="preserve">    Broken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eters</w:t>
        <w:tab/>
        <w:t xml:space="preserve">    Rough: 2 meters</w:t>
        <w:tab/>
        <w:t xml:space="preserve">    Bocage: 3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4 meters</w:t>
        <w:tab/>
        <w:t xml:space="preserve">    City: 6 meters</w:t>
        <w:tab/>
        <w:t xml:space="preserve">    Industrial: 10 meter</w:t>
        <w:tab/>
        <w:t xml:space="preserve">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-1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2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20%</w:t>
        <w:tab/>
        <w:t xml:space="preserve">    Jungle: -40%</w:t>
        <w:tab/>
        <w:t xml:space="preserve">    Beach: 0%</w:t>
        <w:tab/>
        <w:t xml:space="preserve">    Broken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30%</w:t>
        <w:tab/>
        <w:t xml:space="preserve">    Bocage: -4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2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20%</w:t>
        <w:tab/>
        <w:t xml:space="preserve">    Pillbox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20</w:t>
        <w:tab/>
        <w:t xml:space="preserve">    Pillbox Defense: 4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2:27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3:27:00Z</dcterms:created>
  <dc:creator>JOAD</dc:creator>
  <dc:description/>
  <dc:language>en-US</dc:language>
  <cp:lastModifiedBy>JOAD</cp:lastModifiedBy>
  <dcterms:modified xsi:type="dcterms:W3CDTF">2002-01-05T03:31:00Z</dcterms:modified>
  <cp:revision>3</cp:revision>
  <dc:subject/>
  <dc:title>PANZER CAMPAIGNS 5 – BULGE ’44 PDT </dc:title>
</cp:coreProperties>
</file>