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4" w:space="1" w:color="000000"/>
          <w:bottom w:val="double" w:sz="4" w:space="1" w:color="000000"/>
        </w:pBdr>
        <w:jc w:val="center"/>
        <w:rPr>
          <w:b/>
          <w:b/>
          <w:bCs/>
        </w:rPr>
      </w:pPr>
      <w:r>
        <w:rPr>
          <w:b/>
          <w:bCs/>
        </w:rPr>
        <w:t>MIDEAST 1973 PDT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ime Parameters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ay: 6:00</w:t>
        <w:tab/>
        <w:t xml:space="preserve">    Night: 18:0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ay turn: 3 hours</w:t>
        <w:tab/>
        <w:t xml:space="preserve">    Night turn: 6 hour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Has Dawn and Dusk Turns: N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Stacking Limits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Road: 800 men</w:t>
        <w:tab/>
        <w:t xml:space="preserve">    Maximum: 3200 me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iscellaneous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ot Speed: 4 km/h</w:t>
        <w:tab/>
        <w:tab/>
        <w:t xml:space="preserve">    Infantry Defense: 1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igging-In: 20% per turn</w:t>
        <w:tab/>
        <w:t xml:space="preserve">    Fatigue Recovery: 2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sraeli Bridge Value: 85%</w:t>
        <w:tab/>
        <w:t xml:space="preserve">    Arab Bridge Value: 85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sraeli Air Availability: 90%</w:t>
        <w:tab/>
        <w:t xml:space="preserve">    Arab Air Availability: 6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sraeli Air Interdiction: 10%</w:t>
        <w:tab/>
        <w:t xml:space="preserve">    Arab Air Interdiction: 1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nterdiction Effect: 25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sraeli Air Interception: 50%</w:t>
        <w:tab/>
        <w:t xml:space="preserve">    Arab Air Interception: 5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sraeli SAM Interception: 25%</w:t>
        <w:tab/>
        <w:t xml:space="preserve">    Arab SAM Interception: 25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sraeli Rail Capacity: 0</w:t>
        <w:tab/>
        <w:t xml:space="preserve">    Arab Rail Capacity: 0</w:t>
        <w:tab/>
        <w:t xml:space="preserve">    Railroad movement: 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Light Bridge Strength: 8</w:t>
        <w:tab/>
        <w:t xml:space="preserve">    Medium Bridge Strength: 12</w:t>
        <w:tab/>
        <w:t xml:space="preserve">    Heavy Bridge Strength: 1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nfantry Strength of 70% men = 90% effectivenes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sraeli Unit Recovery: 20%</w:t>
        <w:tab/>
        <w:t xml:space="preserve">    Arab Unit Recovery: 1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Rubble Fire Value: 100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Refuel Percentage: 5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sraeli Dust Spotting: 100%</w:t>
        <w:tab/>
        <w:t xml:space="preserve">    Arab Dust Spotting: 1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sraeli Breakdown: 6</w:t>
        <w:tab/>
        <w:t xml:space="preserve">    Arab Breakdown: 18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rtillery Values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sraeli Counterbattery: 150%</w:t>
        <w:tab/>
        <w:t xml:space="preserve">    Arab Counterbattery: 5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sraeli Stockpiling: 0%</w:t>
        <w:tab/>
        <w:t xml:space="preserve">    Arab Stockpiling: 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sraeli Stockpiled Fire: 100%</w:t>
        <w:tab/>
        <w:t xml:space="preserve">    Arab Stockpiled Fire: 1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sraeli Artillery Set Up: 100%</w:t>
        <w:tab/>
        <w:t xml:space="preserve">    Arab Artillery Set Up: 5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sraeli Indirect Mod: 100%</w:t>
        <w:tab/>
        <w:t xml:space="preserve">    Arab Indirect Mod: 10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ombat Losses (per 1000 combat value)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ire Low Value: 15</w:t>
        <w:tab/>
        <w:tab/>
        <w:t xml:space="preserve">    Fire High Value: 7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ttacker Low Value: 60</w:t>
        <w:tab/>
        <w:t xml:space="preserve">    Attacker High Value: 30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efender Low Value: 30</w:t>
        <w:tab/>
        <w:t xml:space="preserve">    Defender High Value: 150</w:t>
      </w:r>
    </w:p>
    <w:p>
      <w:pPr>
        <w:pStyle w:val="Normal"/>
        <w:rPr>
          <w:sz w:val="16"/>
        </w:rPr>
      </w:pPr>
      <w:r>
        <w:br w:type="column"/>
      </w: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errain Elevations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0 meters</w:t>
        <w:tab/>
        <w:t xml:space="preserve">    Water: 0 meters</w:t>
        <w:tab/>
        <w:t xml:space="preserve">    Field: 1 meters</w:t>
        <w:tab/>
        <w:t xml:space="preserve">    Brush: 1 meter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2 meters</w:t>
        <w:tab/>
        <w:t xml:space="preserve">    Orchard: 5 meters</w:t>
        <w:tab/>
        <w:t xml:space="preserve">    Forest: 10 meters</w:t>
        <w:tab/>
        <w:t xml:space="preserve">    Marsh: 1 meter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10 meters</w:t>
        <w:tab/>
        <w:t xml:space="preserve">    Jungle: 10 meters</w:t>
        <w:tab/>
        <w:t xml:space="preserve">    Beach: 1 meters</w:t>
        <w:tab/>
        <w:t xml:space="preserve">    Broken: 1 meter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1 meters</w:t>
        <w:tab/>
        <w:t xml:space="preserve">    Rough: 2 meters</w:t>
        <w:tab/>
        <w:t xml:space="preserve">    Bocage: 6 meters</w:t>
        <w:tab/>
        <w:t xml:space="preserve">    Village: 3 meter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6 meters</w:t>
        <w:tab/>
        <w:t xml:space="preserve">    City: 6 meters</w:t>
        <w:tab/>
        <w:t xml:space="preserve">    Industrial: 10 meters    Impassible: 10 meter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errain Combat Modifiers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0%</w:t>
        <w:tab/>
        <w:t xml:space="preserve">    Water: 0%</w:t>
        <w:tab/>
        <w:t xml:space="preserve">    Field: 0%</w:t>
        <w:tab/>
        <w:t xml:space="preserve">    Brush: -1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-10%</w:t>
        <w:tab/>
        <w:t xml:space="preserve">    Orchard: -10%</w:t>
        <w:tab/>
        <w:t xml:space="preserve">    Forest: -30%</w:t>
        <w:tab/>
        <w:t xml:space="preserve">    Marsh: -1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-40%</w:t>
        <w:tab/>
        <w:t xml:space="preserve">    Jungle: -50%</w:t>
        <w:tab/>
        <w:t xml:space="preserve">    Beach: 10%</w:t>
        <w:tab/>
        <w:t xml:space="preserve">    Broken: -2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0%</w:t>
        <w:tab/>
        <w:t xml:space="preserve">    Rough: -20%</w:t>
        <w:tab/>
        <w:t xml:space="preserve">    Bocage: -50%</w:t>
        <w:tab/>
        <w:t xml:space="preserve">    Village: -2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-30%</w:t>
        <w:tab/>
        <w:t xml:space="preserve">    City: -40%</w:t>
        <w:tab/>
        <w:t xml:space="preserve">    Industrial: -50%</w:t>
        <w:tab/>
        <w:t xml:space="preserve">    Impassible: 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Hexside Combat Modifiers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0%</w:t>
        <w:tab/>
        <w:t xml:space="preserve">    Secondary: 0%</w:t>
        <w:tab/>
        <w:t xml:space="preserve">    Primary: 0%</w:t>
        <w:tab/>
        <w:t xml:space="preserve">    Rail: 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0%</w:t>
        <w:tab/>
        <w:t xml:space="preserve">    Gully: 0%</w:t>
        <w:tab/>
        <w:t xml:space="preserve">    Canal: 0%</w:t>
        <w:tab/>
        <w:t xml:space="preserve">    River: 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0%</w:t>
        <w:tab/>
        <w:t xml:space="preserve">    Lt Bridge: 0%</w:t>
        <w:tab/>
        <w:t xml:space="preserve">    Med Bridge: 0%</w:t>
        <w:tab/>
        <w:t xml:space="preserve">    Hvy Bridge: 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-10%</w:t>
        <w:tab/>
        <w:t xml:space="preserve">    Embank: -30%</w:t>
        <w:tab/>
        <w:t xml:space="preserve">    Dike: -30%</w:t>
        <w:tab/>
        <w:t xml:space="preserve">    Escarp: -4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5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ombat Modifier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mproved: -10%</w:t>
        <w:tab/>
        <w:t xml:space="preserve">    Trench: -20%</w:t>
        <w:tab/>
        <w:t xml:space="preserve">    Bunker: -20%</w:t>
        <w:tab/>
        <w:t xml:space="preserve">    Pillbox: -3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Bunker Defense: 20</w:t>
        <w:tab/>
        <w:t xml:space="preserve">    Pillbox Defense: 40</w:t>
        <w:tab/>
        <w:t xml:space="preserve">    Elevation: -10%</w:t>
        <w:tab/>
        <w:t xml:space="preserve">    Range Effect: 1/3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s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ZOC Movement Multiplier: 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Movement Elevation Modifier: 10 MP per 100 meters</w:t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  <w:t>Movement Cost: Foo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6 MP</w:t>
        <w:tab/>
        <w:t xml:space="preserve">    Brush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6 MP</w:t>
        <w:tab/>
        <w:t xml:space="preserve">    Orchard: 6 MP</w:t>
        <w:tab/>
        <w:t xml:space="preserve">    Forest: 6 MP</w:t>
        <w:tab/>
        <w:t xml:space="preserve">    Marsh: 12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12 MP</w:t>
        <w:tab/>
        <w:t xml:space="preserve">    Jungle: 6 MP</w:t>
        <w:tab/>
        <w:t xml:space="preserve">    Beach: 6 MP</w:t>
        <w:tab/>
        <w:t xml:space="preserve">    Broken: 8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12 MP</w:t>
        <w:tab/>
        <w:t xml:space="preserve">    Rough: 12 MP</w:t>
        <w:tab/>
        <w:t xml:space="preserve">    Bocage: 6 MP</w:t>
        <w:tab/>
        <w:t xml:space="preserve">    Village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8 MP</w:t>
        <w:tab/>
        <w:t xml:space="preserve">    City: 8 MP</w:t>
        <w:tab/>
        <w:t xml:space="preserve">    Industrial: 8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5 MP</w:t>
        <w:tab/>
        <w:t xml:space="preserve">    Primary: 4 MP</w:t>
        <w:tab/>
        <w:t xml:space="preserve">    Rail: 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6 MP</w:t>
        <w:tab/>
        <w:t xml:space="preserve">    Gully: 6 MP</w:t>
        <w:tab/>
        <w:t xml:space="preserve">    Canal: 6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6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6 MP</w:t>
        <w:tab/>
        <w:t xml:space="preserve">    Embank: 6 MP</w:t>
        <w:tab/>
        <w:t xml:space="preserve">    Dike: 9 MP</w:t>
        <w:tab/>
        <w:t xml:space="preserve">    Escarp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Cost: Ski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6 MP</w:t>
        <w:tab/>
        <w:t xml:space="preserve">    Brush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6 MP</w:t>
        <w:tab/>
        <w:t xml:space="preserve">    Orchard: 6 MP</w:t>
        <w:tab/>
        <w:t xml:space="preserve">    Forest: 6 MP</w:t>
        <w:tab/>
        <w:t xml:space="preserve">    Marsh: 12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12 MP</w:t>
        <w:tab/>
        <w:t xml:space="preserve">    Jungle: 6 MP</w:t>
        <w:tab/>
        <w:t xml:space="preserve">    Beach: 6 MP</w:t>
        <w:tab/>
        <w:t xml:space="preserve">    Broken: 8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12 MP</w:t>
        <w:tab/>
        <w:t xml:space="preserve">    Rough: 12 MP</w:t>
        <w:tab/>
        <w:t xml:space="preserve">    Bocage: 6 MP</w:t>
        <w:tab/>
        <w:t xml:space="preserve">    Village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8 MP</w:t>
        <w:tab/>
        <w:t xml:space="preserve">    City: 8 MP</w:t>
        <w:tab/>
        <w:t xml:space="preserve">    Industrial: 8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5 MP</w:t>
        <w:tab/>
        <w:t xml:space="preserve">    Primary: 4 MP</w:t>
        <w:tab/>
        <w:t xml:space="preserve">    Rail: 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6 MP</w:t>
        <w:tab/>
        <w:t xml:space="preserve">    Gully: 6 MP</w:t>
        <w:tab/>
        <w:t xml:space="preserve">    Canal: 6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6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6 MP</w:t>
        <w:tab/>
        <w:t xml:space="preserve">    Embank: 6 MP</w:t>
        <w:tab/>
        <w:t xml:space="preserve">    Dike: 9 MP</w:t>
        <w:tab/>
        <w:t xml:space="preserve">    Escarp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Cost: Bicycl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6 MP</w:t>
        <w:tab/>
        <w:t xml:space="preserve">    Brush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6 MP</w:t>
        <w:tab/>
        <w:t xml:space="preserve">    Orchard: 6 MP</w:t>
        <w:tab/>
        <w:t xml:space="preserve">    Forest: 6 MP</w:t>
        <w:tab/>
        <w:t xml:space="preserve">    Marsh: 3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30 MP</w:t>
        <w:tab/>
        <w:t xml:space="preserve">    Jungle: 6 MP</w:t>
        <w:tab/>
        <w:t xml:space="preserve">    Beach: 6 MP</w:t>
        <w:tab/>
        <w:t xml:space="preserve">    Broken: 1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30 MP</w:t>
        <w:tab/>
        <w:t xml:space="preserve">    Rough: 30 MP</w:t>
        <w:tab/>
        <w:t xml:space="preserve">    Bocage: 6 MP</w:t>
        <w:tab/>
        <w:t xml:space="preserve">    Village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15 MP</w:t>
        <w:tab/>
        <w:t xml:space="preserve">    City: 20 MP</w:t>
        <w:tab/>
        <w:t xml:space="preserve">    Industrial: 20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5 MP</w:t>
        <w:tab/>
        <w:t xml:space="preserve">    Primary: 4 MP</w:t>
        <w:tab/>
        <w:t xml:space="preserve">    Rail: 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20 MP</w:t>
        <w:tab/>
        <w:t xml:space="preserve">    Gully: 20 MP</w:t>
        <w:tab/>
        <w:t xml:space="preserve">    Canal: 20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20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6 MP</w:t>
        <w:tab/>
        <w:t xml:space="preserve">    Embank: 20 MP</w:t>
        <w:tab/>
        <w:t xml:space="preserve">    Dike: 9 MP</w:t>
        <w:tab/>
        <w:t xml:space="preserve">    Escarp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br w:type="column"/>
      </w:r>
      <w:r>
        <w:rPr>
          <w:sz w:val="16"/>
        </w:rPr>
        <w:t>Movement Cost: Hors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6 MP</w:t>
        <w:tab/>
        <w:t xml:space="preserve">    Brush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6 MP</w:t>
        <w:tab/>
        <w:t xml:space="preserve">    Orchard: 6 MP</w:t>
        <w:tab/>
        <w:t xml:space="preserve">    Forest: 6 MP</w:t>
        <w:tab/>
        <w:t xml:space="preserve">    Marsh: 18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18 MP</w:t>
        <w:tab/>
        <w:t xml:space="preserve">    Jungle: 6 MP</w:t>
        <w:tab/>
        <w:t xml:space="preserve">    Beach: 6 MP</w:t>
        <w:tab/>
        <w:t xml:space="preserve">    Broken: 8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18 MP</w:t>
        <w:tab/>
        <w:t xml:space="preserve">    Rough: 18 MP</w:t>
        <w:tab/>
        <w:t xml:space="preserve">    Bocage: 6 MP</w:t>
        <w:tab/>
        <w:t xml:space="preserve">    Village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8 MP</w:t>
        <w:tab/>
        <w:t xml:space="preserve">    City: 12 MP</w:t>
        <w:tab/>
        <w:t xml:space="preserve">    Industrial: 12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5 MP</w:t>
        <w:tab/>
        <w:t xml:space="preserve">    Primary: 4 MP</w:t>
        <w:tab/>
        <w:t xml:space="preserve">    Rail: 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12 MP</w:t>
        <w:tab/>
        <w:t xml:space="preserve">    Gully: 12 MP</w:t>
        <w:tab/>
        <w:t xml:space="preserve">    Canal: -1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12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6 MP</w:t>
        <w:tab/>
        <w:t xml:space="preserve">    Embank: 12 MP</w:t>
        <w:tab/>
        <w:t xml:space="preserve">    Dike: 9 MP</w:t>
        <w:tab/>
        <w:t xml:space="preserve">    Escarp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Cost: Motorcycl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6 MP</w:t>
        <w:tab/>
        <w:t xml:space="preserve">    Brush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6 MP</w:t>
        <w:tab/>
        <w:t xml:space="preserve">    Orchard: 6 MP</w:t>
        <w:tab/>
        <w:t xml:space="preserve">    Forest: 6 MP</w:t>
        <w:tab/>
        <w:t xml:space="preserve">    Marsh: 104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104 MP</w:t>
        <w:tab/>
        <w:t xml:space="preserve">    Jungle: 6 MP</w:t>
        <w:tab/>
        <w:t xml:space="preserve">    Beach: 6 MP</w:t>
        <w:tab/>
        <w:t xml:space="preserve">    Broken: 1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60 MP</w:t>
        <w:tab/>
        <w:t xml:space="preserve">    Rough: 60 MP</w:t>
        <w:tab/>
        <w:t xml:space="preserve">    Bocage: 6 MP</w:t>
        <w:tab/>
        <w:t xml:space="preserve">    Village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16 MP</w:t>
        <w:tab/>
        <w:t xml:space="preserve">    City: 20 MP</w:t>
        <w:tab/>
        <w:t xml:space="preserve">    Industrial: 20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5 MP</w:t>
        <w:tab/>
        <w:t xml:space="preserve">    Primary: 4 MP</w:t>
        <w:tab/>
        <w:t xml:space="preserve">    Rail: 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52 MP</w:t>
        <w:tab/>
        <w:t xml:space="preserve">    Gully: 52 MP</w:t>
        <w:tab/>
        <w:t xml:space="preserve">    Canal: 52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52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6 MP</w:t>
        <w:tab/>
        <w:t xml:space="preserve">    Embank: 52 MP</w:t>
        <w:tab/>
        <w:t xml:space="preserve">    Dike: 9 MP</w:t>
        <w:tab/>
        <w:t xml:space="preserve">    Escarp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Cost: Motorize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6 MP</w:t>
        <w:tab/>
        <w:t xml:space="preserve">    Brush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6 MP</w:t>
        <w:tab/>
        <w:t xml:space="preserve">    Orchard: 6 MP</w:t>
        <w:tab/>
        <w:t xml:space="preserve">    Forest: 6 MP</w:t>
        <w:tab/>
        <w:t xml:space="preserve">    Marsh: 6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60 MP</w:t>
        <w:tab/>
        <w:t xml:space="preserve">    Jungle: 6 MP</w:t>
        <w:tab/>
        <w:t xml:space="preserve">    Beach: 6 MP</w:t>
        <w:tab/>
        <w:t xml:space="preserve">    Broken: 3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45 MP</w:t>
        <w:tab/>
        <w:t xml:space="preserve">    Rough: 0 MP</w:t>
        <w:tab/>
        <w:t xml:space="preserve">    Bocage: 6 MP</w:t>
        <w:tab/>
        <w:t xml:space="preserve">    Village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30 MP</w:t>
        <w:tab/>
        <w:t xml:space="preserve">    City: 45 MP</w:t>
        <w:tab/>
        <w:t xml:space="preserve">    Industrial: 45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5 MP</w:t>
        <w:tab/>
        <w:t xml:space="preserve">    Primary: 4 MP</w:t>
        <w:tab/>
        <w:t xml:space="preserve">    Rail: 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30 MP</w:t>
        <w:tab/>
        <w:t xml:space="preserve">    Gully: 30 MP</w:t>
        <w:tab/>
        <w:t xml:space="preserve">    Canal: -1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30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6 MP</w:t>
        <w:tab/>
        <w:t xml:space="preserve">    Embank: 30 MP</w:t>
        <w:tab/>
        <w:t xml:space="preserve">    Dike: -1 MP</w:t>
        <w:tab/>
        <w:t xml:space="preserve">    Escarp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  <w:t>Movement Cost: Soft Halftr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6 MP</w:t>
        <w:tab/>
        <w:t xml:space="preserve">    Brush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6 MP</w:t>
        <w:tab/>
        <w:t xml:space="preserve">    Orchard: 6 MP</w:t>
        <w:tab/>
        <w:t xml:space="preserve">    Forest: 6 MP</w:t>
        <w:tab/>
        <w:t xml:space="preserve">    Marsh: 6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60 MP</w:t>
        <w:tab/>
        <w:t xml:space="preserve">    Jungle: 6 MP</w:t>
        <w:tab/>
        <w:t xml:space="preserve">    Beach: 6 MP</w:t>
        <w:tab/>
        <w:t xml:space="preserve">    Broken: 3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45 MP</w:t>
        <w:tab/>
        <w:t xml:space="preserve">    Rough: 0 MP</w:t>
        <w:tab/>
        <w:t xml:space="preserve">    Bocage: 6 MP</w:t>
        <w:tab/>
        <w:t xml:space="preserve">    Village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30 MP</w:t>
        <w:tab/>
        <w:t xml:space="preserve">    City: 45 MP</w:t>
        <w:tab/>
        <w:t xml:space="preserve">    Industrial: 45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5 MP</w:t>
        <w:tab/>
        <w:t xml:space="preserve">    Primary: 4 MP</w:t>
        <w:tab/>
        <w:t xml:space="preserve">    Rail: 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30 MP</w:t>
        <w:tab/>
        <w:t xml:space="preserve">    Gully: 30 MP</w:t>
        <w:tab/>
        <w:t xml:space="preserve">    Canal: -1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30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6 MP</w:t>
        <w:tab/>
        <w:t xml:space="preserve">    Embank: 30 MP</w:t>
        <w:tab/>
        <w:t xml:space="preserve">    Dike: -1 MP</w:t>
        <w:tab/>
        <w:t xml:space="preserve">    Escarp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Cost: Armored Ca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6 MP</w:t>
        <w:tab/>
        <w:t xml:space="preserve">    Brush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6 MP</w:t>
        <w:tab/>
        <w:t xml:space="preserve">    Orchard: 6 MP</w:t>
        <w:tab/>
        <w:t xml:space="preserve">    Forest: 6 MP</w:t>
        <w:tab/>
        <w:t xml:space="preserve">    Marsh: 9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90 MP</w:t>
        <w:tab/>
        <w:t xml:space="preserve">    Jungle: 6 MP</w:t>
        <w:tab/>
        <w:t xml:space="preserve">    Beach: 6 MP</w:t>
        <w:tab/>
        <w:t xml:space="preserve">    Broken: 3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45 MP</w:t>
        <w:tab/>
        <w:t xml:space="preserve">    Rough: 0 MP</w:t>
        <w:tab/>
        <w:t xml:space="preserve">    Bocage: 6 MP</w:t>
        <w:tab/>
        <w:t xml:space="preserve">    Village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30 MP</w:t>
        <w:tab/>
        <w:t xml:space="preserve">    City: 40 MP</w:t>
        <w:tab/>
        <w:t xml:space="preserve">    Industrial: 40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5 MP</w:t>
        <w:tab/>
        <w:t xml:space="preserve">    Primary: 4 MP</w:t>
        <w:tab/>
        <w:t xml:space="preserve">    Rail: 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30 MP</w:t>
        <w:tab/>
        <w:t xml:space="preserve">    Gully: 30 MP</w:t>
        <w:tab/>
        <w:t xml:space="preserve">    Canal: -1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30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6 MP</w:t>
        <w:tab/>
        <w:t xml:space="preserve">    Embank: 30 MP</w:t>
        <w:tab/>
        <w:t xml:space="preserve">    Dike: -1 MP</w:t>
        <w:tab/>
        <w:t xml:space="preserve">    Escarp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Cost: Hard Halftr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6 MP</w:t>
        <w:tab/>
        <w:t xml:space="preserve">    Brush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6 MP</w:t>
        <w:tab/>
        <w:t xml:space="preserve">    Orchard: 6 MP</w:t>
        <w:tab/>
        <w:t xml:space="preserve">    Forest: 6 MP</w:t>
        <w:tab/>
        <w:t xml:space="preserve">    Marsh: 6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60 MP</w:t>
        <w:tab/>
        <w:t xml:space="preserve">    Jungle: 6 MP</w:t>
        <w:tab/>
        <w:t xml:space="preserve">    Beach: 6 MP</w:t>
        <w:tab/>
        <w:t xml:space="preserve">    Broken: 3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45 MP</w:t>
        <w:tab/>
        <w:t xml:space="preserve">    Rough: 0 MP</w:t>
        <w:tab/>
        <w:t xml:space="preserve">    Bocage: 6 MP</w:t>
        <w:tab/>
        <w:t xml:space="preserve">    Village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30 MP</w:t>
        <w:tab/>
        <w:t xml:space="preserve">    City: 45 MP</w:t>
        <w:tab/>
        <w:t xml:space="preserve">    Industrial: 45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5 MP</w:t>
        <w:tab/>
        <w:t xml:space="preserve">    Primary: 4 MP</w:t>
        <w:tab/>
        <w:t xml:space="preserve">    Rail: 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30 MP</w:t>
        <w:tab/>
        <w:t xml:space="preserve">    Gully: 30 MP</w:t>
        <w:tab/>
        <w:t xml:space="preserve">    Canal: -1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30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6 MP</w:t>
        <w:tab/>
        <w:t xml:space="preserve">    Embank: 30 MP</w:t>
        <w:tab/>
        <w:t xml:space="preserve">    Dike: -1 MP</w:t>
        <w:tab/>
        <w:t xml:space="preserve">    Escarp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br w:type="column"/>
      </w:r>
      <w:r>
        <w:rPr>
          <w:sz w:val="16"/>
        </w:rPr>
        <w:t>Movement Cost: Tracke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6 MP</w:t>
        <w:tab/>
        <w:t xml:space="preserve">    Brush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6 MP</w:t>
        <w:tab/>
        <w:t xml:space="preserve">    Orchard: 6 MP</w:t>
        <w:tab/>
        <w:t xml:space="preserve">    Forest: 6 MP</w:t>
        <w:tab/>
        <w:t xml:space="preserve">    Marsh: 6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60 MP</w:t>
        <w:tab/>
        <w:t xml:space="preserve">    Jungle: 6 MP</w:t>
        <w:tab/>
        <w:t xml:space="preserve">    Beach: 6 MP</w:t>
        <w:tab/>
        <w:t xml:space="preserve">    Broken: 24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36 MP</w:t>
        <w:tab/>
        <w:t xml:space="preserve">    Rough: 0 MP</w:t>
        <w:tab/>
        <w:t xml:space="preserve">    Bocage: 6 MP</w:t>
        <w:tab/>
        <w:t xml:space="preserve">    Village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24 MP</w:t>
        <w:tab/>
        <w:t xml:space="preserve">    City: 24 MP</w:t>
        <w:tab/>
        <w:t xml:space="preserve">    Industrial: 24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5 MP</w:t>
        <w:tab/>
        <w:t xml:space="preserve">    Primary: 4 MP</w:t>
        <w:tab/>
        <w:t xml:space="preserve">    Rail: 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18 MP</w:t>
        <w:tab/>
        <w:t xml:space="preserve">    Gully: 18 MP</w:t>
        <w:tab/>
        <w:t xml:space="preserve">    Canal: -1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18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6 MP</w:t>
        <w:tab/>
        <w:t xml:space="preserve">    Embank: 18 MP</w:t>
        <w:tab/>
        <w:t xml:space="preserve">    Dike: -1 MP</w:t>
        <w:tab/>
        <w:t xml:space="preserve">    Escarp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Cost: Rai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0 MP</w:t>
        <w:tab/>
        <w:t xml:space="preserve">    Water: 0 MP</w:t>
        <w:tab/>
        <w:t xml:space="preserve">    Field: 0 MP</w:t>
        <w:tab/>
        <w:t xml:space="preserve">    Brush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0 MP</w:t>
        <w:tab/>
        <w:t xml:space="preserve">    Orchard: 0 MP</w:t>
        <w:tab/>
        <w:t xml:space="preserve">    Forest: 0 MP</w:t>
        <w:tab/>
        <w:t xml:space="preserve">    Marsh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0 MP</w:t>
        <w:tab/>
        <w:t xml:space="preserve">    Jungle: 0 MP</w:t>
        <w:tab/>
        <w:t xml:space="preserve">    Beach: 0 MP</w:t>
        <w:tab/>
        <w:t xml:space="preserve">    Broken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0 MP</w:t>
        <w:tab/>
        <w:t xml:space="preserve">    Rough: 0 MP</w:t>
        <w:tab/>
        <w:t xml:space="preserve">    Bocage: 0 MP</w:t>
        <w:tab/>
        <w:t xml:space="preserve">    Villa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0 MP</w:t>
        <w:tab/>
        <w:t xml:space="preserve">    City: 0 MP</w:t>
        <w:tab/>
        <w:t xml:space="preserve">    Industrial: 0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0 MP</w:t>
        <w:tab/>
        <w:t xml:space="preserve">    Secondary: 0 MP</w:t>
        <w:tab/>
        <w:t xml:space="preserve">    Primary: 0 MP</w:t>
        <w:tab/>
        <w:t xml:space="preserve">    Rail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0 MP</w:t>
        <w:tab/>
        <w:t xml:space="preserve">    Gully: 0 MP</w:t>
        <w:tab/>
        <w:t xml:space="preserve">    Canal: 0 MP</w:t>
        <w:tab/>
        <w:t xml:space="preserve">    River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0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0 MP</w:t>
        <w:tab/>
        <w:t xml:space="preserve">    Embank: 0 MP</w:t>
        <w:tab/>
        <w:t xml:space="preserve">    Dike: 0 MP</w:t>
        <w:tab/>
        <w:t xml:space="preserve">    Escarp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0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Cost: Aircraf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0 MP</w:t>
        <w:tab/>
        <w:t xml:space="preserve">    Water: 0 MP</w:t>
        <w:tab/>
        <w:t xml:space="preserve">    Field: 0 MP</w:t>
        <w:tab/>
        <w:t xml:space="preserve">    Brush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0 MP</w:t>
        <w:tab/>
        <w:t xml:space="preserve">    Orchard: 0 MP</w:t>
        <w:tab/>
        <w:t xml:space="preserve">    Forest: 0 MP</w:t>
        <w:tab/>
        <w:t xml:space="preserve">    Marsh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0 MP</w:t>
        <w:tab/>
        <w:t xml:space="preserve">    Jungle: 0 MP</w:t>
        <w:tab/>
        <w:t xml:space="preserve">    Beach: 0 MP</w:t>
        <w:tab/>
        <w:t xml:space="preserve">    Broken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0 MP</w:t>
        <w:tab/>
        <w:t xml:space="preserve">    Rough: 0 MP</w:t>
        <w:tab/>
        <w:t xml:space="preserve">    Bocage: 0 MP</w:t>
        <w:tab/>
        <w:t xml:space="preserve">    Villa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0 MP</w:t>
        <w:tab/>
        <w:t xml:space="preserve">    City: 0 MP</w:t>
        <w:tab/>
        <w:t xml:space="preserve">    Industrial: 0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0 MP</w:t>
        <w:tab/>
        <w:t xml:space="preserve">    Secondary: 0 MP</w:t>
        <w:tab/>
        <w:t xml:space="preserve">    Primary: 0 MP</w:t>
        <w:tab/>
        <w:t xml:space="preserve">    Rail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0 MP</w:t>
        <w:tab/>
        <w:t xml:space="preserve">    Gully: 0 MP</w:t>
        <w:tab/>
        <w:t xml:space="preserve">    Canal: 0 MP</w:t>
        <w:tab/>
        <w:t xml:space="preserve">    River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0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0 MP</w:t>
        <w:tab/>
        <w:t xml:space="preserve">    Embank: 0 MP</w:t>
        <w:tab/>
        <w:t xml:space="preserve">    Dike: 0 MP</w:t>
        <w:tab/>
        <w:t xml:space="preserve">    Escarp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0 MP</w:t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  <w:t>Movement Cost: Nava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0 MP</w:t>
        <w:tab/>
        <w:t xml:space="preserve">    Water: 3 MP</w:t>
        <w:tab/>
        <w:t xml:space="preserve">    Field: 0 MP</w:t>
        <w:tab/>
        <w:t xml:space="preserve">    Brush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0 MP</w:t>
        <w:tab/>
        <w:t xml:space="preserve">    Orchard: 0 MP</w:t>
        <w:tab/>
        <w:t xml:space="preserve">    Forest: 0 MP</w:t>
        <w:tab/>
        <w:t xml:space="preserve">    Marsh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0 MP</w:t>
        <w:tab/>
        <w:t xml:space="preserve">    Jungle: 0 MP</w:t>
        <w:tab/>
        <w:t xml:space="preserve">    Beach: 0 MP</w:t>
        <w:tab/>
        <w:t xml:space="preserve">    Broken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0 MP</w:t>
        <w:tab/>
        <w:t xml:space="preserve">    Rough: 0 MP</w:t>
        <w:tab/>
        <w:t xml:space="preserve">    Bocage: 0 MP</w:t>
        <w:tab/>
        <w:t xml:space="preserve">    Villa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0 MP</w:t>
        <w:tab/>
        <w:t xml:space="preserve">    City: 0 MP</w:t>
        <w:tab/>
        <w:t xml:space="preserve">    Industrial: 0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0 MP</w:t>
        <w:tab/>
        <w:t xml:space="preserve">    Secondary: 0 MP</w:t>
        <w:tab/>
        <w:t xml:space="preserve">    Primary: 0 MP</w:t>
        <w:tab/>
        <w:t xml:space="preserve">    Rail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0 MP</w:t>
        <w:tab/>
        <w:t xml:space="preserve">    Gully: 0 MP</w:t>
        <w:tab/>
        <w:t xml:space="preserve">    Canal: 0 MP</w:t>
        <w:tab/>
        <w:t xml:space="preserve">    River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0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0 MP</w:t>
        <w:tab/>
        <w:t xml:space="preserve">    Embank: 0 MP</w:t>
        <w:tab/>
        <w:t xml:space="preserve">    Dike: -1 MP</w:t>
        <w:tab/>
        <w:t xml:space="preserve">    Escarp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0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double" w:sz="4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Foo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50%</w:t>
        <w:tab/>
        <w:t xml:space="preserve">    Mud Conditions: 2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50%</w:t>
        <w:tab/>
        <w:t xml:space="preserve">    Frozen Conditions: 15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Ski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50%</w:t>
        <w:tab/>
        <w:t xml:space="preserve">    Mud Conditions: 2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00%</w:t>
        <w:tab/>
        <w:t xml:space="preserve">    Frozen Conditions: 10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Bicycl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50%</w:t>
        <w:tab/>
        <w:t xml:space="preserve">    Mud Conditions: 2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200%</w:t>
        <w:tab/>
        <w:t xml:space="preserve">    Frozen Conditions: 20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Hors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30%</w:t>
        <w:tab/>
        <w:t xml:space="preserve">    Mud Conditions: 15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30%</w:t>
        <w:tab/>
        <w:t xml:space="preserve">    Frozen Conditions: 13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Motorcycl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50%</w:t>
        <w:tab/>
        <w:t xml:space="preserve">    Mud Conditions: 2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200%</w:t>
        <w:tab/>
        <w:t xml:space="preserve">    Frozen Conditions: 20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Motorize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50%</w:t>
        <w:tab/>
        <w:t xml:space="preserve">    Mud Conditions: 2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200%</w:t>
        <w:tab/>
        <w:t xml:space="preserve">    Frozen Conditions: 20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Soft Halftr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30%</w:t>
        <w:tab/>
        <w:t xml:space="preserve">    Mud Conditions: 15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30%</w:t>
        <w:tab/>
        <w:t xml:space="preserve">    Frozen Conditions: 130%</w:t>
      </w:r>
    </w:p>
    <w:p>
      <w:pPr>
        <w:pStyle w:val="Normal"/>
        <w:pBdr>
          <w:bottom w:val="double" w:sz="4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br w:type="column"/>
      </w: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double" w:sz="4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Armored Ca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30%</w:t>
        <w:tab/>
        <w:t xml:space="preserve">    Mud Conditions: 15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30%</w:t>
        <w:tab/>
        <w:t xml:space="preserve">    Frozen Conditions: 13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Hard Halftr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30%</w:t>
        <w:tab/>
        <w:t xml:space="preserve">    Mud Conditions: 15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30%</w:t>
        <w:tab/>
        <w:t xml:space="preserve">    Frozen Conditions: 13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Tracke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30%</w:t>
        <w:tab/>
        <w:t xml:space="preserve">    Mud Conditions: 15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30%</w:t>
        <w:tab/>
        <w:t xml:space="preserve">    Frozen Conditions: 13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Rai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00%</w:t>
        <w:tab/>
        <w:t xml:space="preserve">    Mud Conditions: 1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00%</w:t>
        <w:tab/>
        <w:t xml:space="preserve">    Frozen Conditions: 10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Aircraf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00%</w:t>
        <w:tab/>
        <w:t xml:space="preserve">    Mud Conditions: 1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00%</w:t>
        <w:tab/>
        <w:t xml:space="preserve">    Frozen Conditions: 10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Nava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00%</w:t>
        <w:tab/>
        <w:t xml:space="preserve">    Mud Conditions: 1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00%</w:t>
        <w:tab/>
        <w:t xml:space="preserve">    Frozen Conditions: 10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double" w:sz="4" w:space="1" w:color="000000"/>
        </w:pBdr>
        <w:rPr>
          <w:sz w:val="16"/>
        </w:rPr>
      </w:pPr>
      <w:r>
        <w:rPr>
          <w:sz w:val="16"/>
        </w:rPr>
      </w:r>
    </w:p>
    <w:sectPr>
      <w:type w:val="continuous"/>
      <w:pgSz w:orient="landscape" w:w="16838" w:h="11906"/>
      <w:pgMar w:left="1440" w:right="1440" w:gutter="0" w:header="720" w:top="1797" w:footer="720" w:bottom="179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fldChar w:fldCharType="begin"/>
    </w:r>
    <w:r>
      <w:rPr>
        <w:lang w:val="en-US"/>
      </w:rPr>
      <w:instrText xml:space="preserve"> FILENAME </w:instrText>
    </w:r>
    <w:r>
      <w:rPr>
        <w:lang w:val="en-US"/>
      </w:rPr>
      <w:fldChar w:fldCharType="separate"/>
    </w:r>
    <w:r>
      <w:rPr>
        <w:lang w:val="en-US"/>
      </w:rPr>
      <w:t>input.doc</w:t>
    </w:r>
    <w:r>
      <w:rPr>
        <w:lang w:val="en-US"/>
      </w:rPr>
      <w:fldChar w:fldCharType="end"/>
    </w:r>
    <w:r>
      <w:rPr/>
      <w:t xml:space="preserve"> </w:t>
    </w:r>
    <w:r>
      <w:rPr>
        <w:lang w:val="en-US"/>
      </w:rPr>
      <w:t xml:space="preserve">Created on </w:t>
    </w:r>
    <w:r>
      <w:rPr>
        <w:lang w:val="en-US"/>
      </w:rPr>
      <w:fldChar w:fldCharType="begin"/>
    </w:r>
    <w:r>
      <w:rPr>
        <w:lang w:val="en-US"/>
      </w:rPr>
      <w:instrText xml:space="preserve"> CREATEDATE \@"dd/MM/yyyy\ HH:mm:ss" </w:instrText>
    </w:r>
    <w:r>
      <w:rPr>
        <w:lang w:val="en-US"/>
      </w:rPr>
      <w:fldChar w:fldCharType="separate"/>
    </w:r>
    <w:r>
      <w:rPr>
        <w:lang w:val="en-US"/>
      </w:rPr>
      <w:t>5/01/02 3:23 PM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outlineLvl w:val="0"/>
    </w:pPr>
    <w:rPr>
      <w:rFonts w:ascii="Arial" w:hAnsi="Arial" w:cs="Arial"/>
      <w:bCs/>
      <w:caps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04:28:00Z</dcterms:created>
  <dc:creator>JOAD</dc:creator>
  <dc:description/>
  <dc:language>en-US</dc:language>
  <cp:lastModifiedBy>JOAD</cp:lastModifiedBy>
  <dcterms:modified xsi:type="dcterms:W3CDTF">2002-01-05T04:28:00Z</dcterms:modified>
  <cp:revision>2</cp:revision>
  <dc:subject/>
  <dc:title>PANZER CAMPAIGNS 5 – BULGE ’44 PDT </dc:title>
</cp:coreProperties>
</file>