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Overlord</w:t>
      </w:r>
    </w:p>
    <w:p>
      <w:pPr>
        <w:pStyle w:val="Heading"/>
        <w:rPr>
          <w:i/>
          <w:i/>
          <w:iCs/>
          <w:sz w:val="20"/>
          <w:szCs w:val="20"/>
        </w:rPr>
      </w:pPr>
      <w:r>
        <w:rPr>
          <w:i/>
          <w:iCs/>
          <w:sz w:val="20"/>
          <w:szCs w:val="20"/>
        </w:rPr>
        <w:t>Designer: James D Burns</w:t>
      </w:r>
    </w:p>
    <w:p>
      <w:pPr>
        <w:pStyle w:val="Heading"/>
        <w:rPr>
          <w:i/>
          <w:i/>
          <w:iCs/>
          <w:sz w:val="20"/>
          <w:szCs w:val="20"/>
        </w:rPr>
      </w:pPr>
      <w:r>
        <w:rPr>
          <w:i/>
          <w:iCs/>
          <w:sz w:val="20"/>
          <w:szCs w:val="20"/>
        </w:rPr>
        <w:t>Jburns7000@msn.com</w:t>
      </w:r>
    </w:p>
    <w:p>
      <w:pPr>
        <w:pStyle w:val="Heading"/>
        <w:rPr>
          <w:b w:val="false"/>
          <w:b w:val="false"/>
          <w:bCs w:val="false"/>
          <w:i/>
          <w:i/>
          <w:iCs/>
          <w:sz w:val="20"/>
          <w:szCs w:val="20"/>
        </w:rPr>
      </w:pPr>
      <w:r>
        <w:rPr>
          <w:b w:val="false"/>
          <w:bCs w:val="false"/>
          <w:i/>
          <w:iCs/>
          <w:sz w:val="20"/>
          <w:szCs w:val="20"/>
        </w:rPr>
      </w:r>
    </w:p>
    <w:p>
      <w:pPr>
        <w:pStyle w:val="Normal"/>
        <w:rPr>
          <w:b/>
          <w:b/>
          <w:bCs/>
          <w:i/>
          <w:i/>
          <w:iCs/>
          <w:sz w:val="20"/>
          <w:szCs w:val="20"/>
        </w:rPr>
      </w:pPr>
      <w:r>
        <w:rPr>
          <w:b/>
          <w:bCs/>
          <w:i/>
          <w:iCs/>
          <w:sz w:val="20"/>
          <w:szCs w:val="20"/>
        </w:rPr>
      </w:r>
    </w:p>
    <w:p>
      <w:pPr>
        <w:pStyle w:val="TextBody"/>
        <w:ind w:firstLine="720"/>
        <w:rPr/>
      </w:pPr>
      <w:r>
        <w:rPr/>
        <w:t>At 2145 hours on June 5th, 1944 the Allied forces launched the largest amphibious invasion ever attempted in the history of warfare. Coalition forces consisting of US, UK, and Canadian troops embarked onto their transports in England and headed for five invasion beaches along the shores of the relatively peaceful Normandy coast. A short while later, major elements of one UK and two US airborne divisions boarded their transports and headed to drop zones that flanked the invasion beaches in order to protect the amphibious troops long enough to get them established ashore.</w:t>
      </w:r>
    </w:p>
    <w:p>
      <w:pPr>
        <w:pStyle w:val="Normal"/>
        <w:rPr/>
      </w:pPr>
      <w:r>
        <w:rPr/>
      </w:r>
    </w:p>
    <w:p>
      <w:pPr>
        <w:pStyle w:val="BodyText2"/>
        <w:rPr/>
      </w:pPr>
      <w:r>
        <w:rPr/>
        <w:t>These troops would be assisted by naval and air force assets of roughly 5000 ships and 7500 aircraft, manned by men from the US, UK, Canada, Free France, the Netherlands, Belgium, Poland, Norway and Czechoslovakia. Given the immense size of the invasion force, getting ashore was almost a forgone conclusion. Staying ashore afterwards was the real issue. The Allies needed to secure the Port of Cherbourg, in order to be able to unload enough supplies each day to the large force needed to break out of the Normandy area. Over the beach supply was sufficient for a few divisions, but without Cherbourg the Allies risked being hemmed in, similar to the Anzio invasion in Italy.</w:t>
      </w:r>
    </w:p>
    <w:p>
      <w:pPr>
        <w:pStyle w:val="Normal"/>
        <w:rPr/>
      </w:pPr>
      <w:r>
        <w:rPr/>
      </w:r>
    </w:p>
    <w:p>
      <w:pPr>
        <w:pStyle w:val="BodyText2"/>
        <w:rPr/>
      </w:pPr>
      <w:r>
        <w:rPr/>
        <w:t>Given the size of the scenario, some players may feel overwhelmed and intimidated by what lies ahead of them. The following is a discussion on how I feel the scenario should unfold. It is by no means the best method, but should help players, unfamiliar with the Normandy campaign, understand what needs to be done. I should note that for the first 4 turns of the game, units in England begin on hexes with specific hex names. To recreate the historical invasion, these units should move to the identical hex names in Normandy. Also, drop zones were determined months ahead of time and divisions usually stay within a 10-15 km area overall when dropped. They were not reactive. Dropping units behind the enemy front line to block retreat paths was never done at battalion level, and is not recommended. Similarly deep drops into the rear were unsupportable in real life and don’t accurately reflect the historical battle. As such, they are not recommended.</w:t>
      </w:r>
    </w:p>
    <w:p>
      <w:pPr>
        <w:pStyle w:val="Normal"/>
        <w:rPr/>
      </w:pPr>
      <w:r>
        <w:rPr/>
      </w:r>
    </w:p>
    <w:p>
      <w:pPr>
        <w:pStyle w:val="BodyText2"/>
        <w:rPr/>
      </w:pPr>
      <w:r>
        <w:rPr/>
        <w:t>Although units are assigned specific beaches to invade, you can spread them out in adjacent all sea hexes if there is more than one to help reduce over-stacking penalties. After turn 4 you can land reinforcements at any beach you wish except Pointe-du-Hoc.</w:t>
      </w:r>
    </w:p>
    <w:p>
      <w:pPr>
        <w:pStyle w:val="Normal"/>
        <w:rPr>
          <w:sz w:val="36"/>
          <w:szCs w:val="36"/>
        </w:rPr>
      </w:pPr>
      <w:r>
        <w:rPr>
          <w:sz w:val="36"/>
          <w:szCs w:val="36"/>
        </w:rPr>
      </w:r>
    </w:p>
    <w:p>
      <w:pPr>
        <w:pStyle w:val="Heading1"/>
        <w:rPr>
          <w:color w:val="808080"/>
        </w:rPr>
      </w:pPr>
      <w:r>
        <w:rPr>
          <w:color w:val="808080"/>
        </w:rPr>
        <w:t>Germany</w:t>
      </w:r>
    </w:p>
    <w:p>
      <w:pPr>
        <w:pStyle w:val="Normal"/>
        <w:jc w:val="center"/>
        <w:rPr>
          <w:b/>
          <w:b/>
          <w:bCs/>
          <w:color w:val="808080"/>
          <w:sz w:val="28"/>
          <w:szCs w:val="28"/>
        </w:rPr>
      </w:pPr>
      <w:r>
        <w:rPr>
          <w:b/>
          <w:bCs/>
          <w:color w:val="808080"/>
          <w:sz w:val="28"/>
          <w:szCs w:val="28"/>
        </w:rPr>
      </w:r>
    </w:p>
    <w:p>
      <w:pPr>
        <w:pStyle w:val="BodyText2"/>
        <w:rPr/>
      </w:pPr>
      <w:r>
        <w:rPr/>
        <w:t>The German player has a tough time ahead of him. The Allied player outnumbers you in everything, and he decides where and when to attack. Your main objective at the start should be preservation of your forces. Adjacent Allied units will probably tie down your units close to the beaches and withdrawing is almost never successful. Since all your units begin fortified with 150% supply, you should probably opt to leave them in place and hold on for as long as possible if they start adjacent to an Allied unit. This will help to slow the allied advance.</w:t>
      </w:r>
    </w:p>
    <w:p>
      <w:pPr>
        <w:pStyle w:val="Normal"/>
        <w:rPr/>
      </w:pPr>
      <w:r>
        <w:rPr/>
      </w:r>
    </w:p>
    <w:p>
      <w:pPr>
        <w:pStyle w:val="BodyText2"/>
        <w:rPr/>
      </w:pPr>
      <w:r>
        <w:rPr/>
        <w:t xml:space="preserve">The remainder of your forces need to worry about slowing the Allied advance, without getting pinned down too close to the beaches. Allied naval power is a major threat, and should be avoided if possible, but sometimes you can’t afford to give up the ground. A good example is the eastern flank near the city of Caen. No matter how far east you move, you will always be in range of naval bombardment, so good defensive terrain should be your priority here. </w:t>
      </w:r>
    </w:p>
    <w:p>
      <w:pPr>
        <w:pStyle w:val="Normal"/>
        <w:rPr/>
      </w:pPr>
      <w:r>
        <w:rPr/>
      </w:r>
    </w:p>
    <w:p>
      <w:pPr>
        <w:pStyle w:val="BodyText2"/>
        <w:rPr/>
      </w:pPr>
      <w:r>
        <w:rPr/>
        <w:t>I suggest you withdraw from the beaches with all remaining units and blow all of the bridges as you go. A good initial line runs west from Caen to Tilly-sur-Suelles, then west along the bocage, then northwest from St Jean-de-Daye along the river into Carentan, if you still hold it. There will be some gaps in your line through the flooded areas, but be sure every road/rail that crosses the Merderet River is contested. Then your line should head east again towards the east coast of the Cherbourg Peninsula. Try to hold the bocage terrain as close to Utah beach as possible.</w:t>
      </w:r>
    </w:p>
    <w:p>
      <w:pPr>
        <w:pStyle w:val="Normal"/>
        <w:rPr/>
      </w:pPr>
      <w:r>
        <w:rPr/>
      </w:r>
    </w:p>
    <w:p>
      <w:pPr>
        <w:pStyle w:val="BodyText2"/>
        <w:rPr/>
      </w:pPr>
      <w:r>
        <w:rPr/>
        <w:t>Initially, there will have be several gaps in your line. Concentrate your forces along roads and rails, so enemy supply drops off rapidly if they push through your lines without securing the road/rail net first. Put reinforcements into the line as soon as they arrive. Use rail movement at night to get them within 2 or 3 hexes of their destination, making sure the Allies cannot attack them in their turn. Try to keep divisions together; you will not be likely to withdraw units from the front for a long time once they have been committed. The supply advantage gained for being adjacent to your divisional HQ for 20-30 turns far outweighs the 1 or 2 hexes you may prevent the enemy from getting somewhere else.</w:t>
      </w:r>
    </w:p>
    <w:p>
      <w:pPr>
        <w:pStyle w:val="Normal"/>
        <w:rPr/>
      </w:pPr>
      <w:r>
        <w:rPr/>
      </w:r>
    </w:p>
    <w:p>
      <w:pPr>
        <w:pStyle w:val="BodyText2"/>
        <w:rPr/>
      </w:pPr>
      <w:r>
        <w:rPr/>
        <w:t xml:space="preserve">Once you have a solid defensive line surrounding the Allies, your next objective is to withdraw your armored formations from the line and replace them with infantry. This will allow you to slowly build a powerful reserve that can either react to enemy attacks, or eventually launch a massed counter-attack with the intent of capturing the Allied invasion beaches. Don’t launch any attacks without a specific goal in mind. Replacements are very low, and losing 30 Panthers in an attack that has no other goal than to attack will lead to your sudden defeat. Make sure you have a specific objective that will lead to significant gains, then attack with everything and keep the pressure up until you achieve your objective. I recommend waiting until early July when 3 additional SS armor Divisions arrive before you even consider any attacks, other than small infantry battles to help straighten up your lines or to punish an over extended unit. </w:t>
      </w:r>
    </w:p>
    <w:p>
      <w:pPr>
        <w:pStyle w:val="Normal"/>
        <w:rPr/>
      </w:pPr>
      <w:r>
        <w:rPr/>
      </w:r>
    </w:p>
    <w:p>
      <w:pPr>
        <w:pStyle w:val="Normal"/>
        <w:ind w:firstLine="720"/>
        <w:jc w:val="both"/>
        <w:rPr/>
      </w:pPr>
      <w:r>
        <w:rPr/>
        <w:t>There is one exception; however, it is a bit risky. Players may want to try and destroy the British 6</w:t>
      </w:r>
      <w:r>
        <w:rPr>
          <w:vertAlign w:val="superscript"/>
        </w:rPr>
        <w:t>th</w:t>
      </w:r>
      <w:r>
        <w:rPr/>
        <w:t xml:space="preserve"> Airborne Division before the Allies can send reinforcements over the Orne River Bridge. This will require that the 716</w:t>
      </w:r>
      <w:r>
        <w:rPr>
          <w:vertAlign w:val="superscript"/>
        </w:rPr>
        <w:t>th</w:t>
      </w:r>
      <w:r>
        <w:rPr/>
        <w:t xml:space="preserve"> Infantry Division hold as close to Sword Beach as possible to prevent the British from linking up with the airborne units too early. Play testing has shown that if the Germans throw everything they have at the British they can possibly reach the bridge by turn 6-8 if most attacks go their way. This is risky, because the huge number of casualties that could be suffered may reduce your units enough to make an early breakout by the British a real threat. It will also be very difficult to hold Caen, since Allied air power usually chews the 21st Panzer Division units up during combat. Of course, if you succeed, the entire Orne River can usually be held by only one Infantry Division. This will free up a large number of units for the second and third weeks of the campaign. (Note: play testing the new air levels shows this early attack is a pretty good idea now, so the allies should keep at least 4 air units with good anti-armor on ground support at all times or risk losing the 6</w:t>
      </w:r>
      <w:r>
        <w:rPr>
          <w:vertAlign w:val="superscript"/>
        </w:rPr>
        <w:t>th</w:t>
      </w:r>
      <w:r>
        <w:rPr/>
        <w:t>)</w:t>
      </w:r>
    </w:p>
    <w:p>
      <w:pPr>
        <w:pStyle w:val="Normal"/>
        <w:rPr/>
      </w:pPr>
      <w:r>
        <w:rPr/>
      </w:r>
    </w:p>
    <w:p>
      <w:pPr>
        <w:pStyle w:val="Normal"/>
        <w:ind w:firstLine="720"/>
        <w:jc w:val="both"/>
        <w:rPr/>
      </w:pPr>
      <w:r>
        <w:rPr/>
        <w:t>Your main overall, strategic decision early on will be a choice between defending Cherbourg or not. The Allied player needs the added supply and replacements Cherbourg gives him, and he needs them very early in the game since his overall supply drops by 9 points after 24 turns. You must decide whether or not it is feasible to defend Cherbourg. Once the peninsula is isolated, you can assume every unit north of the cutoff will be eliminated. With only one supply point, your units will die quickly after its capture. Given the small number of divisions in the early game, even one extra division sent to the peninsula could conceivably cripple your overall defense. I cannot say which is the better strategy, since it really depends on what the Allied player does. If he drives hard to the west in an attempt to sever the peninsula early, it is probably a good idea to withdrawal as many units as you can to the south in order to keep them from becoming casualties. (If things are going well with the 21</w:t>
      </w:r>
      <w:r>
        <w:rPr>
          <w:vertAlign w:val="superscript"/>
        </w:rPr>
        <w:t>st</w:t>
      </w:r>
      <w:r>
        <w:rPr/>
        <w:t xml:space="preserve"> Panzer attack against the Orne bridge, go ahead and add a division early since you will free up 2 or 3 on the right flank when the 6</w:t>
      </w:r>
      <w:r>
        <w:rPr>
          <w:vertAlign w:val="superscript"/>
        </w:rPr>
        <w:t>th</w:t>
      </w:r>
      <w:r>
        <w:rPr/>
        <w:t xml:space="preserve"> is destroyed)</w:t>
      </w:r>
    </w:p>
    <w:p>
      <w:pPr>
        <w:pStyle w:val="Normal"/>
        <w:rPr/>
      </w:pPr>
      <w:r>
        <w:rPr/>
      </w:r>
    </w:p>
    <w:p>
      <w:pPr>
        <w:pStyle w:val="Normal"/>
        <w:ind w:firstLine="720"/>
        <w:jc w:val="both"/>
        <w:rPr/>
      </w:pPr>
      <w:r>
        <w:rPr/>
        <w:t>If on the other hand he drives north without trying to sever the peninsula, you can probably add a division or two before he reaches the Landfronte forts and turn his drive into a slow grinding match that could hold out for quite some time. With luck the Fuhrer will allow the Channel Islands to be evacuated and the 319</w:t>
      </w:r>
      <w:r>
        <w:rPr>
          <w:vertAlign w:val="superscript"/>
        </w:rPr>
        <w:t>th</w:t>
      </w:r>
      <w:r>
        <w:rPr/>
        <w:t xml:space="preserve"> Division will land in time to occupy the forts around Cherbourg, but don’t count on it (25% chance).</w:t>
      </w:r>
    </w:p>
    <w:p>
      <w:pPr>
        <w:pStyle w:val="Normal"/>
        <w:rPr>
          <w:sz w:val="36"/>
          <w:szCs w:val="36"/>
        </w:rPr>
      </w:pPr>
      <w:r>
        <w:rPr>
          <w:sz w:val="36"/>
          <w:szCs w:val="36"/>
        </w:rPr>
      </w:r>
    </w:p>
    <w:p>
      <w:pPr>
        <w:pStyle w:val="Heading1"/>
        <w:rPr>
          <w:color w:val="00FF00"/>
        </w:rPr>
      </w:pPr>
      <w:r>
        <w:rPr>
          <w:color w:val="00FF00"/>
        </w:rPr>
        <w:t>Allied</w:t>
      </w:r>
    </w:p>
    <w:p>
      <w:pPr>
        <w:pStyle w:val="Normal"/>
        <w:jc w:val="center"/>
        <w:rPr>
          <w:b/>
          <w:b/>
          <w:bCs/>
          <w:color w:val="00FF00"/>
          <w:sz w:val="28"/>
          <w:szCs w:val="28"/>
        </w:rPr>
      </w:pPr>
      <w:r>
        <w:rPr>
          <w:b/>
          <w:bCs/>
          <w:color w:val="00FF00"/>
          <w:sz w:val="28"/>
          <w:szCs w:val="28"/>
        </w:rPr>
      </w:r>
    </w:p>
    <w:p>
      <w:pPr>
        <w:pStyle w:val="BodyText2"/>
        <w:rPr/>
      </w:pPr>
      <w:r>
        <w:rPr/>
        <w:t>The Allied player is going to have fun, and I recommend it be played by the less experienced player, in a two-player game. You have greater resources, and there is plenty of room to make mistakes and still win in a big way. Your initial objective is to land and clear the beaches. Then you should focus on driving inland and destroying any/all coastal guns that can threaten your naval forces. I recommend you make all attacks at ignore losses for the first 10 turns or so. This is very critical for a rapid advance to develop. If even one or two attacks per turn break off in the early turns, due to lower loss settings, it can translate to 10 or 15 hexes lost in the initial drive from the beaches. The Germans have good rail transport for the first couple of weeks, and railed reinforcements can move great distances in one turn. Try and move inland as much as possible early on, before the Germans get enough troops to put at least one unit in every adjacent hex which heralding the start of the attrition battles.</w:t>
      </w:r>
    </w:p>
    <w:p>
      <w:pPr>
        <w:pStyle w:val="Normal"/>
        <w:rPr/>
      </w:pPr>
      <w:r>
        <w:rPr/>
      </w:r>
    </w:p>
    <w:p>
      <w:pPr>
        <w:pStyle w:val="BodyText2"/>
        <w:rPr/>
      </w:pPr>
      <w:r>
        <w:rPr/>
        <w:t xml:space="preserve">The next step is to link up all your beaches. I strongly recommend you keep a solid line of units along the front as you do this. A wily German opponent will take advantage of any gaps between units and dash for your beaches, which could lose the game for you before you even start. Against the PO, it is almost imperative that you do this. A strong PO setting is also recommended, this doesn’t cheat in any way unless you set an advantage; it merely looks at more moves and provides more challenging game play. </w:t>
      </w:r>
    </w:p>
    <w:p>
      <w:pPr>
        <w:pStyle w:val="Normal"/>
        <w:rPr/>
      </w:pPr>
      <w:r>
        <w:rPr/>
      </w:r>
    </w:p>
    <w:p>
      <w:pPr>
        <w:pStyle w:val="TextBody"/>
        <w:rPr/>
      </w:pPr>
      <w:r>
        <w:rPr/>
        <w:t xml:space="preserve">  </w:t>
      </w:r>
      <w:r>
        <w:rPr/>
        <w:tab/>
        <w:t>The next step after linkup is to buildup your forces. The US should concentrate all spare divisions near Carentan. Once you get 2 or 3 spare divisions up and supplied, drive hard towards the west coast. The UK/CAN forces should make small massed attacks aimed at increasing the attrition of the German heavy units. I know it will be tempting to attack weak infantry units, but these are easily replaced. One good attack each turn against the best German unit will eventually reduce the powerful armored divisions to mere shells of their former glory, which will never be rebuilt. You should make these attacks with infantry units, and save your armor for the breakthroughs that will occur later. The only other attacks I recommend are Corp level artillery bombardments. Use these against units that are fortified in good terrain before you make the attrition attacks.</w:t>
      </w:r>
    </w:p>
    <w:p>
      <w:pPr>
        <w:pStyle w:val="Normal"/>
        <w:rPr/>
      </w:pPr>
      <w:r>
        <w:rPr/>
      </w:r>
    </w:p>
    <w:p>
      <w:pPr>
        <w:pStyle w:val="TextBody"/>
        <w:rPr/>
      </w:pPr>
      <w:r>
        <w:rPr/>
        <w:t xml:space="preserve">  </w:t>
      </w:r>
      <w:r>
        <w:rPr/>
        <w:tab/>
        <w:t>After the US cuts off the Cherbourg peninsula, make sure you are well fortified toward the south and drive north with all remaining units. Focus your attack with a five hex frontage, and drive hard for the supply depot in Cherbourg. Don’t bother with any units other than the ones preventing your drive on the city. Once the city falls, use air/naval/and artillery bombardments to reduce supply and readiness levels of the remaining units in the cutoff area. After a few days you should be able to make quick work of mopping up the peninsula.</w:t>
      </w:r>
    </w:p>
    <w:p>
      <w:pPr>
        <w:pStyle w:val="Normal"/>
        <w:rPr/>
      </w:pPr>
      <w:r>
        <w:rPr/>
      </w:r>
    </w:p>
    <w:p>
      <w:pPr>
        <w:pStyle w:val="TextBody"/>
        <w:rPr/>
      </w:pPr>
      <w:r>
        <w:rPr/>
        <w:t xml:space="preserve">  </w:t>
      </w:r>
      <w:r>
        <w:rPr/>
        <w:tab/>
        <w:t>Near the beginning of July you will need to be fortify your entire line facing south. Hopefully the divisions sent against Cherbourg are free to place in reserve behind your southern lines. From this point you should just build up strength and make limited small attacks. Keep in mind; the Germans will now have a powerful armored SS force on the board, which will be able to crush anything it is sent against. Therefore, I recommend you wait to see where the divisions are committed and then throw all your reserve forces at them. Once you are able to reduce these 3 SS Divisions to manageable levels, your general offensives can begin across the entire front. This is the hardest point of the game for the Allied player, especially if he has failed to take out Cherbourg, or has sustained heavy casualties in fruitless, small conflicts. So I stress again, do not make to many small attacks against German infantry before this point. Keep your core force well reinforced with replacements and supplies, and entrenched. Keep armor in reserve if possible, and make sure they are on a road that allows fast lateral movement behind your lines. If you fail to do this, the Germans could launch a swift and sudden attack that could reach your beach supply points in a few days and threaten to destroy your invasion forces.</w:t>
      </w:r>
    </w:p>
    <w:p>
      <w:pPr>
        <w:pStyle w:val="Normal"/>
        <w:rPr/>
      </w:pPr>
      <w:r>
        <w:rPr/>
      </w:r>
    </w:p>
    <w:p>
      <w:pPr>
        <w:pStyle w:val="TextBody"/>
        <w:rPr/>
      </w:pPr>
      <w:r>
        <w:rPr/>
        <w:t xml:space="preserve">  </w:t>
      </w:r>
      <w:r>
        <w:rPr/>
        <w:tab/>
        <w:t>Once your offensives begin, keep the pressure on until your heavy bombers arrive. They should be used in massed bombardments against the weakest formation that is defending a good road south (they’re only available for the one turn, so make it count). Push all your reserves into this focused attack and try to surround a large portion of the German army. Once this is accomplished, you should be able to destroy 10-12 Divisions, and it’s all over for the Germans after that.</w:t>
      </w:r>
    </w:p>
    <w:p>
      <w:pPr>
        <w:pStyle w:val="Normal"/>
        <w:rPr>
          <w:sz w:val="36"/>
          <w:szCs w:val="36"/>
        </w:rPr>
      </w:pPr>
      <w:r>
        <w:rPr>
          <w:sz w:val="36"/>
          <w:szCs w:val="36"/>
        </w:rPr>
      </w:r>
    </w:p>
    <w:p>
      <w:pPr>
        <w:pStyle w:val="Heading1"/>
        <w:rPr>
          <w:color w:val="FF0000"/>
        </w:rPr>
      </w:pPr>
      <w:r>
        <w:rPr>
          <w:color w:val="FF0000"/>
        </w:rPr>
        <w:t>Design issues</w:t>
      </w:r>
    </w:p>
    <w:p>
      <w:pPr>
        <w:pStyle w:val="Normal"/>
        <w:rPr>
          <w:color w:val="FF0000"/>
          <w:sz w:val="28"/>
          <w:szCs w:val="28"/>
        </w:rPr>
      </w:pPr>
      <w:r>
        <w:rPr>
          <w:color w:val="FF0000"/>
          <w:sz w:val="28"/>
          <w:szCs w:val="28"/>
        </w:rPr>
      </w:r>
    </w:p>
    <w:p>
      <w:pPr>
        <w:pStyle w:val="Heading2"/>
        <w:rPr>
          <w:sz w:val="20"/>
          <w:szCs w:val="20"/>
        </w:rPr>
      </w:pPr>
      <w:r>
        <w:rPr/>
        <w:t>Trucks</w:t>
      </w:r>
    </w:p>
    <w:p>
      <w:pPr>
        <w:pStyle w:val="Normal"/>
        <w:jc w:val="center"/>
        <w:rPr>
          <w:b/>
          <w:b/>
          <w:bCs/>
          <w:sz w:val="28"/>
          <w:szCs w:val="28"/>
        </w:rPr>
      </w:pPr>
      <w:r>
        <w:rPr>
          <w:b/>
          <w:bCs/>
          <w:sz w:val="28"/>
          <w:szCs w:val="28"/>
        </w:rPr>
      </w:r>
    </w:p>
    <w:p>
      <w:pPr>
        <w:pStyle w:val="TextBody"/>
        <w:rPr/>
      </w:pPr>
      <w:r>
        <w:rPr/>
        <w:t xml:space="preserve">  </w:t>
      </w:r>
      <w:r>
        <w:rPr/>
        <w:tab/>
        <w:t xml:space="preserve">Many of the design decisions I made were based more on playability than historical fact. For instance, take the truck transport of the two opponents. Historically, the Allies possessed thousands of additional trucks, compared to the Germans. In this scenario, the opposite is true in the beginning of the game. Sources I read stated OB west had about 12000 trucks for Army level supply transport at the beginning of the campaign. This was far short of what was needed, but that is a result of the long strategic bombing campaign that preceded the invasion. Players should realize that this would cause player initiative to switch early in the game. The initiative will then switch back late in the scenario when the Allies re-gain transport superiority, possibly with a period of several switches back and forth when the levels are about equal. </w:t>
      </w:r>
    </w:p>
    <w:p>
      <w:pPr>
        <w:pStyle w:val="Normal"/>
        <w:rPr/>
      </w:pPr>
      <w:r>
        <w:rPr/>
      </w:r>
    </w:p>
    <w:p>
      <w:pPr>
        <w:pStyle w:val="TextBody"/>
        <w:rPr/>
      </w:pPr>
      <w:r>
        <w:rPr/>
        <w:t xml:space="preserve">  </w:t>
      </w:r>
      <w:r>
        <w:rPr/>
        <w:tab/>
        <w:t xml:space="preserve">I wanted to simulate the gradual reduction of these trucks by air interdiction over the course of the scenario, without hard wiring historical results into the event engine. The result is a slightly more mobile German army. This isn’t really a factor in the game; since this is a slow grinding attrition battle and most reinforcements arrive via rail during the early mobile turns. With the trucks now on the map, players must decide whether to use their air force to attack/defend the trucks, or to use it for other purposes. </w:t>
      </w:r>
    </w:p>
    <w:p>
      <w:pPr>
        <w:pStyle w:val="Normal"/>
        <w:rPr/>
      </w:pPr>
      <w:r>
        <w:rPr/>
      </w:r>
    </w:p>
    <w:p>
      <w:pPr>
        <w:pStyle w:val="TextBody"/>
        <w:rPr/>
      </w:pPr>
      <w:r>
        <w:rPr/>
        <w:t xml:space="preserve">  </w:t>
      </w:r>
      <w:r>
        <w:rPr/>
        <w:tab/>
        <w:t>The effect I like about this is that if the Allies don’t attack the trucks (through interdiction levels), this leads to a gradual increase in German supply through asset sharing over time as more and more units arrive on map increasing the truck pool. So even though the Allied player gets more ground support, the Germans get to partially offset the effect by increasing supply.</w:t>
      </w:r>
    </w:p>
    <w:p>
      <w:pPr>
        <w:pStyle w:val="Normal"/>
        <w:rPr/>
      </w:pPr>
      <w:r>
        <w:rPr/>
      </w:r>
    </w:p>
    <w:p>
      <w:pPr>
        <w:pStyle w:val="TextBody"/>
        <w:rPr/>
      </w:pPr>
      <w:r>
        <w:rPr/>
        <w:t xml:space="preserve">  </w:t>
      </w:r>
      <w:r>
        <w:rPr/>
        <w:tab/>
        <w:t>If the Allied player assigns the majority of his air force to interdiction, he will pop hundreds of moving units over the course of the campaign. This will greatly reduce the number of trucks available for asset sharing boosts and eventually reduce axis supply, which is what happened historically. This way of playing is my personal preference, since historically Allied ground support was not very effective at this time.</w:t>
      </w:r>
    </w:p>
    <w:p>
      <w:pPr>
        <w:pStyle w:val="Normal"/>
        <w:rPr/>
      </w:pPr>
      <w:r>
        <w:rPr/>
      </w:r>
    </w:p>
    <w:p>
      <w:pPr>
        <w:pStyle w:val="TextBody"/>
        <w:rPr/>
      </w:pPr>
      <w:r>
        <w:rPr/>
        <w:t xml:space="preserve">  </w:t>
      </w:r>
      <w:r>
        <w:rPr/>
        <w:tab/>
        <w:t>I intentionally reduced the Allied trucks as low as possible, without going under 8 movement points for any given unit. This was done for two reasons. First off, most trucks didn’t land with the attacking units. They were landed later and brought to the units in the field as needed. Secondly, almost 80% of the trucks landed over the beaches were temporarily requisitioned for army level supply transport purposes and not used for transporting troops. This occurred for quite some time since the campaign really didn’t require “mobile” units until after the breakout.</w:t>
      </w:r>
    </w:p>
    <w:p>
      <w:pPr>
        <w:pStyle w:val="Normal"/>
        <w:rPr/>
      </w:pPr>
      <w:r>
        <w:rPr/>
      </w:r>
    </w:p>
    <w:p>
      <w:pPr>
        <w:pStyle w:val="TextBody"/>
        <w:rPr/>
      </w:pPr>
      <w:r>
        <w:rPr/>
        <w:t xml:space="preserve">  </w:t>
      </w:r>
      <w:r>
        <w:rPr/>
        <w:tab/>
        <w:t xml:space="preserve">I intentionally kept strategic recon levels low on both sides. Play testing discovered that high recon levels allowed the Allies to literally obliterate the German rear area artillery units in just a few days. Although there was counter-battery fire in WWII, it was never that effective. Many historical accounts attribute the ability of the Germans to hold together for so long to the large amount of German artillery and Neblwerfer units in the Normandy area. With the new feature that automatically spots any artillery unit that fires, German players should keep their artillery as far to the rear as possible. Additionally you should make sure to put any nearby units in mobile formation prior to an attack if you do not want it spotted. You can then put it back in defensive mode after the attack if there is time left in your turn, so it will help defend against counter-attacks. </w:t>
      </w:r>
    </w:p>
    <w:p>
      <w:pPr>
        <w:pStyle w:val="TextBody"/>
        <w:rPr>
          <w:sz w:val="28"/>
          <w:szCs w:val="28"/>
        </w:rPr>
      </w:pPr>
      <w:r>
        <w:rPr>
          <w:sz w:val="28"/>
          <w:szCs w:val="28"/>
        </w:rPr>
      </w:r>
    </w:p>
    <w:p>
      <w:pPr>
        <w:pStyle w:val="Heading2"/>
        <w:rPr/>
      </w:pPr>
      <w:r>
        <w:rPr/>
        <w:t>Headquarters</w:t>
      </w:r>
    </w:p>
    <w:p>
      <w:pPr>
        <w:pStyle w:val="Normal"/>
        <w:rPr>
          <w:sz w:val="28"/>
          <w:szCs w:val="28"/>
        </w:rPr>
      </w:pPr>
      <w:r>
        <w:rPr>
          <w:sz w:val="28"/>
          <w:szCs w:val="28"/>
        </w:rPr>
      </w:r>
    </w:p>
    <w:p>
      <w:pPr>
        <w:pStyle w:val="BodyText2"/>
        <w:rPr/>
      </w:pPr>
      <w:r>
        <w:rPr/>
        <w:t>I wanted the headquarters to be able to withstand an attack or two, but not be able to assault regular troops. To achieve this, I gave them a battalion of irregular troops, in addition to the few other assets each had assigned. Given that each HQ represents 1000-3000 rear echelon troops, I felt they could easily muster a battalion of unwilling volunteers for a hasty defense in an emergency. With the addition of command squads and support squads, players need to be very careful where they place HQ’s. One good air attack can cut a division’s ability to re-supply in half. Keep your HQ’s in good defensive terrain, and move them as soon as it appears they may have been spotted. It could take weeks to regain enough support squads to bring a division back to the level it was prior to a single intense bombardment attack. Players may even want to keep a division’s HQ’s far to the rear with its artillery if your opponent appears to be consistently targeting them.</w:t>
      </w:r>
    </w:p>
    <w:p>
      <w:pPr>
        <w:pStyle w:val="Normal"/>
        <w:rPr>
          <w:sz w:val="28"/>
          <w:szCs w:val="28"/>
        </w:rPr>
      </w:pPr>
      <w:r>
        <w:rPr>
          <w:sz w:val="28"/>
          <w:szCs w:val="28"/>
        </w:rPr>
      </w:r>
    </w:p>
    <w:p>
      <w:pPr>
        <w:pStyle w:val="Heading3"/>
        <w:rPr>
          <w:b/>
          <w:b/>
          <w:bCs/>
          <w:sz w:val="24"/>
          <w:szCs w:val="24"/>
        </w:rPr>
      </w:pPr>
      <w:r>
        <w:rPr>
          <w:b/>
          <w:bCs/>
          <w:sz w:val="24"/>
          <w:szCs w:val="24"/>
        </w:rPr>
        <w:t>Independent Battalions</w:t>
      </w:r>
    </w:p>
    <w:p>
      <w:pPr>
        <w:pStyle w:val="Normal"/>
        <w:rPr>
          <w:b/>
          <w:b/>
          <w:bCs/>
          <w:sz w:val="28"/>
          <w:szCs w:val="28"/>
        </w:rPr>
      </w:pPr>
      <w:r>
        <w:rPr>
          <w:b/>
          <w:bCs/>
          <w:sz w:val="28"/>
          <w:szCs w:val="28"/>
        </w:rPr>
      </w:r>
    </w:p>
    <w:p>
      <w:pPr>
        <w:pStyle w:val="TextBody"/>
        <w:rPr/>
      </w:pPr>
      <w:r>
        <w:rPr/>
        <w:t xml:space="preserve">  </w:t>
      </w:r>
      <w:r>
        <w:rPr/>
        <w:tab/>
        <w:t>Given the large number of corps and army level independent battalions, I opted to keep them in their own independent formations. This allows the players to assign them as support units to different divisions as they see fit, instead of hard wiring them into formations. This allows the player a greater level of flexibility.</w:t>
      </w:r>
    </w:p>
    <w:p>
      <w:pPr>
        <w:pStyle w:val="Normal"/>
        <w:rPr>
          <w:sz w:val="28"/>
          <w:szCs w:val="28"/>
        </w:rPr>
      </w:pPr>
      <w:r>
        <w:rPr>
          <w:sz w:val="28"/>
          <w:szCs w:val="28"/>
        </w:rPr>
      </w:r>
    </w:p>
    <w:p>
      <w:pPr>
        <w:pStyle w:val="Heading4"/>
        <w:rPr/>
      </w:pPr>
      <w:r>
        <w:rPr/>
        <w:t>Comments and Suggestions</w:t>
      </w:r>
    </w:p>
    <w:p>
      <w:pPr>
        <w:pStyle w:val="Normal"/>
        <w:rPr>
          <w:sz w:val="28"/>
          <w:szCs w:val="28"/>
        </w:rPr>
      </w:pPr>
      <w:r>
        <w:rPr>
          <w:sz w:val="28"/>
          <w:szCs w:val="28"/>
        </w:rPr>
      </w:r>
    </w:p>
    <w:p>
      <w:pPr>
        <w:pStyle w:val="Normal"/>
        <w:ind w:firstLine="720"/>
        <w:jc w:val="both"/>
        <w:rPr/>
      </w:pPr>
      <w:r>
        <w:rPr/>
        <w:t>I could go on and on, but I’m sure at this point you would prefer to play the game. I welcome any and all comments/suggestions. I hope you enjoy the game.</w:t>
      </w:r>
    </w:p>
    <w:p>
      <w:pPr>
        <w:pStyle w:val="Normal"/>
        <w:rPr/>
      </w:pPr>
      <w:r>
        <w:rPr/>
      </w:r>
    </w:p>
    <w:p>
      <w:pPr>
        <w:pStyle w:val="Header"/>
        <w:tabs>
          <w:tab w:val="clear" w:pos="4320"/>
          <w:tab w:val="clear" w:pos="8640"/>
        </w:tabs>
        <w:rPr/>
      </w:pPr>
      <w:r>
        <w:rPr/>
        <w:t>Sincerely,</w:t>
      </w:r>
    </w:p>
    <w:p>
      <w:pPr>
        <w:pStyle w:val="Normal"/>
        <w:rPr/>
      </w:pPr>
      <w:r>
        <w:rPr/>
      </w:r>
    </w:p>
    <w:p>
      <w:pPr>
        <w:pStyle w:val="Normal"/>
        <w:rPr/>
      </w:pPr>
      <w:r>
        <w:rPr/>
        <w:t>James D. Burns</w:t>
      </w:r>
    </w:p>
    <w:p>
      <w:pPr>
        <w:pStyle w:val="Normal"/>
        <w:rPr/>
      </w:pPr>
      <w:r>
        <w:rPr/>
        <w:t>Jburns7000@msn.co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James D Burns</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sz w:val="48"/>
      <w:szCs w:val="48"/>
    </w:rPr>
  </w:style>
  <w:style w:type="paragraph" w:styleId="Heading4">
    <w:name w:val="Heading 4"/>
    <w:basedOn w:val="Normal"/>
    <w:next w:val="Normal"/>
    <w:qFormat/>
    <w:pPr>
      <w:keepNext w:val="true"/>
      <w:numPr>
        <w:ilvl w:val="3"/>
        <w:numId w:val="1"/>
      </w:numPr>
      <w:jc w:val="center"/>
      <w:outlineLvl w:val="3"/>
    </w:pPr>
    <w:rPr>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jc w:val="both"/>
    </w:pPr>
    <w:rPr/>
  </w:style>
  <w:style w:type="paragraph" w:styleId="WWBodyText2">
    <w:name w:val="WW-Body Text 2"/>
    <w:basedOn w:val="Normal"/>
    <w:qFormat/>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0:29:00Z</dcterms:created>
  <dc:creator>James D Burns</dc:creator>
  <dc:description/>
  <dc:language>en-US</dc:language>
  <cp:lastModifiedBy>AMDDeveloper</cp:lastModifiedBy>
  <dcterms:modified xsi:type="dcterms:W3CDTF">1999-11-23T00:29:00Z</dcterms:modified>
  <cp:revision>2</cp:revision>
  <dc:subject/>
  <dc:title>Overlord</dc:title>
</cp:coreProperties>
</file>