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3745008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27292446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76954198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79716482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17365300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