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3550713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35350527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63420025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27284981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10721511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