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4364752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03697273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65271093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00727511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979530256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