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322172552"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1616639290"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1096166334"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828264451"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