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historically accurate scenario depicting the battle of Herrlisheim that took place in the Vosage Mou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late December of 1944.  Best played as PBEM or Internet.  Have fun and I hope you enjoy 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