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The Praetorians Clash</w:t>
      </w:r>
    </w:p>
    <w:p>
      <w:pPr>
        <w:pStyle w:val="Normal"/>
        <w:rPr>
          <w:sz w:val="24"/>
        </w:rPr>
      </w:pPr>
      <w:r>
        <w:rPr>
          <w:sz w:val="24"/>
        </w:rPr>
      </w:r>
    </w:p>
    <w:p>
      <w:pPr>
        <w:pStyle w:val="Normal"/>
        <w:rPr>
          <w:sz w:val="24"/>
        </w:rPr>
      </w:pPr>
      <w:r>
        <w:rPr>
          <w:sz w:val="24"/>
        </w:rPr>
        <w:tab/>
        <w:t>Some ramblings on this scenario - firstly, my thanks to the play testers for their time and input.  Any errors or remaining inconsistencies are solely my responsibility.</w:t>
      </w:r>
    </w:p>
    <w:p>
      <w:pPr>
        <w:pStyle w:val="Normal"/>
        <w:rPr>
          <w:sz w:val="24"/>
        </w:rPr>
      </w:pPr>
      <w:r>
        <w:rPr>
          <w:sz w:val="24"/>
        </w:rPr>
      </w:r>
    </w:p>
    <w:p>
      <w:pPr>
        <w:pStyle w:val="Normal"/>
        <w:ind w:firstLine="720"/>
        <w:rPr>
          <w:sz w:val="24"/>
        </w:rPr>
      </w:pPr>
      <w:r>
        <w:rPr>
          <w:sz w:val="24"/>
        </w:rPr>
        <w:t>For one thing, this scenario is very large.  I think this is about the maximum feasible size if you wish to maintain a pleasurable measure of playability.  In testing, the turns took about 30 minutes or longer to make for either side.  I would suggest using 2D views to speed up the actual movement of the units.  If this is a problem for you, please include that in any comments you  make.</w:t>
      </w:r>
    </w:p>
    <w:p>
      <w:pPr>
        <w:pStyle w:val="Normal"/>
        <w:rPr>
          <w:sz w:val="24"/>
        </w:rPr>
      </w:pPr>
      <w:r>
        <w:rPr>
          <w:sz w:val="24"/>
        </w:rPr>
      </w:r>
    </w:p>
    <w:p>
      <w:pPr>
        <w:pStyle w:val="Normal"/>
        <w:rPr/>
      </w:pPr>
      <w:r>
        <w:rPr>
          <w:sz w:val="24"/>
        </w:rPr>
        <w:tab/>
        <w:t>This scenario is a hypothetical meeting engagement between a full-strength German SS Panzer Division (something of a rarity on the Eastern Front - or anywhere else for that matter) and a Soviet Guards Mechanized Corps.  The historical setting is Operation Bagration (often better known as "the destruction of Army Group Center") in July, 1944.  3</w:t>
      </w:r>
      <w:r>
        <w:rPr>
          <w:sz w:val="24"/>
          <w:vertAlign w:val="superscript"/>
        </w:rPr>
        <w:t>rd</w:t>
      </w:r>
      <w:r>
        <w:rPr>
          <w:sz w:val="24"/>
        </w:rPr>
        <w:t xml:space="preserve"> Belorussian Front, commanding the 5</w:t>
      </w:r>
      <w:r>
        <w:rPr>
          <w:sz w:val="24"/>
          <w:vertAlign w:val="superscript"/>
        </w:rPr>
        <w:t>th</w:t>
      </w:r>
      <w:r>
        <w:rPr>
          <w:sz w:val="24"/>
        </w:rPr>
        <w:t xml:space="preserve"> Guards Tank Army amongst other units (which were the main players at Prokhorovka, the largest tank battle in history), has encircled the Lithuanian city of Vilnius and trapped a large number of German defenders within.  5</w:t>
      </w:r>
      <w:r>
        <w:rPr>
          <w:sz w:val="24"/>
          <w:vertAlign w:val="superscript"/>
        </w:rPr>
        <w:t>th</w:t>
      </w:r>
      <w:r>
        <w:rPr>
          <w:sz w:val="24"/>
        </w:rPr>
        <w:t xml:space="preserve"> Guards Tank Army has been committed to the reduction of Vilnius but one of its formations, the 2</w:t>
      </w:r>
      <w:r>
        <w:rPr>
          <w:sz w:val="24"/>
          <w:vertAlign w:val="superscript"/>
        </w:rPr>
        <w:t>nd</w:t>
      </w:r>
      <w:r>
        <w:rPr>
          <w:sz w:val="24"/>
        </w:rPr>
        <w:t xml:space="preserve"> Guards Mechanized Corps, has been brought around the encirclement and sent on to the west towards the crossings of the Neman River and the city of Kaunas beyond.  It's mission is to seize a bridgehead across this river and hold it open until the rest of the Third Belorussian Front is able to eliminate the Vilnius pocket and continue the westward drive. </w:t>
      </w:r>
    </w:p>
    <w:p>
      <w:pPr>
        <w:pStyle w:val="Normal"/>
        <w:ind w:firstLine="720"/>
        <w:rPr>
          <w:sz w:val="24"/>
        </w:rPr>
      </w:pPr>
      <w:r>
        <w:rPr>
          <w:sz w:val="24"/>
        </w:rPr>
        <w:t>The 6th SS Panzer Division, on the other hand, has just detrained in Kaunas after being hurriedly shipped to the East from Holland (where it was being rested and refit).  It's mission is to drive through to Vilnius and open a corridor to the beleaguered troops defending the city. Both units have quite a job cut out for them.  In a sense, the irresistible force meets the immovable object.</w:t>
      </w:r>
    </w:p>
    <w:p>
      <w:pPr>
        <w:pStyle w:val="Normal"/>
        <w:ind w:firstLine="720"/>
        <w:rPr>
          <w:sz w:val="24"/>
        </w:rPr>
      </w:pPr>
      <w:r>
        <w:rPr>
          <w:sz w:val="24"/>
        </w:rPr>
      </w:r>
    </w:p>
    <w:p>
      <w:pPr>
        <w:pStyle w:val="Normal"/>
        <w:rPr/>
      </w:pPr>
      <w:r>
        <w:rPr>
          <w:sz w:val="24"/>
        </w:rPr>
        <w:t xml:space="preserve"> </w:t>
      </w:r>
      <w:r>
        <w:rPr>
          <w:sz w:val="24"/>
        </w:rPr>
        <w:tab/>
        <w:t>This type of operation was exactly what the Soviet Mechanized Corps was designed for - the exploitation of a breakthrough by driving forward to a particular objective, then digging in and holding out against any and all counter-attacks until other Soviet formations (usually the infantry armies) could move forward and effect a link up.  Mechanized corps were very often the targets of extremely powerful and determined counter-attacks as they more often than not would occupy critical road or rail junctures far in the German rear.  It is interesting to note that even in the most stringent of these circumstance no Guards Mechanized Corps were ever destroyed.   Here, however, the 2</w:t>
      </w:r>
      <w:r>
        <w:rPr>
          <w:sz w:val="24"/>
          <w:vertAlign w:val="superscript"/>
        </w:rPr>
        <w:t>nd</w:t>
      </w:r>
      <w:r>
        <w:rPr>
          <w:sz w:val="24"/>
        </w:rPr>
        <w:t xml:space="preserve">  Guards Mechanized Corps will get its greatest test long before it reaches it’s titular objectives (the bridges over the Neman).  </w:t>
      </w:r>
    </w:p>
    <w:p>
      <w:pPr>
        <w:pStyle w:val="Normal"/>
        <w:ind w:firstLine="720"/>
        <w:rPr>
          <w:sz w:val="24"/>
        </w:rPr>
      </w:pPr>
      <w:r>
        <w:rPr>
          <w:sz w:val="24"/>
        </w:rPr>
        <w:t xml:space="preserve">As the scenario opens, the corps has just a few hours ago secured two crossing points across the Neris river (roughly half-way between Vilnius and Kaunas).  A somewhat cautious deployment has taken place near the Neris (with a brigade in reserve across the river) in anticipation of a counterattack which did not materialize.  The corps is now in the process of beginning the advance again.  The brigade on the east bank of the Neris is dismounted at the start because they have been in position a few hours and concerns about vulnerability to air or artillery attack. </w:t>
      </w:r>
    </w:p>
    <w:p>
      <w:pPr>
        <w:pStyle w:val="Normal"/>
        <w:rPr/>
      </w:pPr>
      <w:r>
        <w:rPr>
          <w:sz w:val="24"/>
        </w:rPr>
        <w:tab/>
        <w:t>The actual 2</w:t>
      </w:r>
      <w:r>
        <w:rPr>
          <w:sz w:val="24"/>
          <w:vertAlign w:val="superscript"/>
        </w:rPr>
        <w:t>nd</w:t>
      </w:r>
      <w:r>
        <w:rPr>
          <w:sz w:val="24"/>
        </w:rPr>
        <w:t xml:space="preserve"> Guards Mechanized Corps was formed by the amalgamation of smaller formations in 1942 (as opposed to redesignation of an existing line corps as was often done).  It was not actually under the command of 5</w:t>
      </w:r>
      <w:r>
        <w:rPr>
          <w:sz w:val="24"/>
          <w:vertAlign w:val="superscript"/>
        </w:rPr>
        <w:t>th</w:t>
      </w:r>
      <w:r>
        <w:rPr>
          <w:sz w:val="24"/>
        </w:rPr>
        <w:t xml:space="preserve"> Guards Tank Army at the time of the battle here represented.  As mentioned, this is a hypothetical scenario to test the strengths and weaknesses of both types of formation.  (The 3</w:t>
      </w:r>
      <w:r>
        <w:rPr>
          <w:sz w:val="24"/>
          <w:vertAlign w:val="superscript"/>
        </w:rPr>
        <w:t>rd</w:t>
      </w:r>
      <w:r>
        <w:rPr>
          <w:sz w:val="24"/>
        </w:rPr>
        <w:t xml:space="preserve"> Guards Mechanized Corps was present however, as part of Obukhov’s Cavalry-Mechanized Group, and did fight over just this ground.)  The 2</w:t>
      </w:r>
      <w:r>
        <w:rPr>
          <w:sz w:val="24"/>
          <w:vertAlign w:val="superscript"/>
        </w:rPr>
        <w:t>nd</w:t>
      </w:r>
      <w:r>
        <w:rPr>
          <w:sz w:val="24"/>
        </w:rPr>
        <w:t xml:space="preserve"> in reality, amongst other things, was instrumental in repulsing Fourth Panzer Army’s drive to relieve Stalingrad and later took extensive part in the drives into Hungary-Czechoslovakia-Austria and the fighting around Budapest (where it encountered the first use of crude infra-red night fighting equipment in the hands of it’s German opponents).</w:t>
      </w:r>
    </w:p>
    <w:p>
      <w:pPr>
        <w:pStyle w:val="Normal"/>
        <w:rPr>
          <w:sz w:val="24"/>
        </w:rPr>
      </w:pPr>
      <w:r>
        <w:rPr>
          <w:sz w:val="24"/>
        </w:rPr>
        <w:tab/>
        <w:t xml:space="preserve"> </w:t>
      </w:r>
    </w:p>
    <w:p>
      <w:pPr>
        <w:pStyle w:val="Normal"/>
        <w:rPr/>
      </w:pPr>
      <w:r>
        <w:rPr>
          <w:sz w:val="24"/>
        </w:rPr>
        <w:tab/>
        <w:t>No unit bearing the designation 6</w:t>
      </w:r>
      <w:r>
        <w:rPr>
          <w:sz w:val="24"/>
          <w:vertAlign w:val="superscript"/>
        </w:rPr>
        <w:t>th</w:t>
      </w:r>
      <w:r>
        <w:rPr>
          <w:sz w:val="24"/>
        </w:rPr>
        <w:t xml:space="preserve"> SS Panzer Division ever existed in reality.  (The 6</w:t>
      </w:r>
      <w:r>
        <w:rPr>
          <w:sz w:val="24"/>
          <w:vertAlign w:val="superscript"/>
        </w:rPr>
        <w:t>th</w:t>
      </w:r>
      <w:r>
        <w:rPr>
          <w:sz w:val="24"/>
        </w:rPr>
        <w:t xml:space="preserve"> SS infantry division was a Gebirgsjager, or Mountain, division).  6</w:t>
      </w:r>
      <w:r>
        <w:rPr>
          <w:sz w:val="24"/>
          <w:vertAlign w:val="superscript"/>
        </w:rPr>
        <w:t>th</w:t>
      </w:r>
      <w:r>
        <w:rPr>
          <w:sz w:val="24"/>
        </w:rPr>
        <w:t xml:space="preserve"> SS Panzer was selected because of the increase in equipment and manpower given to SS formations over regular army units, as I believe the German formation in this scenario should have (and will need) every possible man it can get its hands on.  In reality, the Army’s 6</w:t>
      </w:r>
      <w:r>
        <w:rPr>
          <w:sz w:val="24"/>
          <w:vertAlign w:val="superscript"/>
        </w:rPr>
        <w:t>th</w:t>
      </w:r>
      <w:r>
        <w:rPr>
          <w:sz w:val="24"/>
        </w:rPr>
        <w:t xml:space="preserve"> Panzer Division was in this area, and a combat group of this formation did actually make a 30 km drive through to Vilnius before the fighting there ended on the 13</w:t>
      </w:r>
      <w:r>
        <w:rPr>
          <w:sz w:val="24"/>
          <w:vertAlign w:val="superscript"/>
        </w:rPr>
        <w:t>th</w:t>
      </w:r>
      <w:r>
        <w:rPr>
          <w:sz w:val="24"/>
        </w:rPr>
        <w:t xml:space="preserve"> of July.  Hence the choice of 6</w:t>
      </w:r>
      <w:r>
        <w:rPr>
          <w:sz w:val="24"/>
          <w:vertAlign w:val="superscript"/>
        </w:rPr>
        <w:t>th</w:t>
      </w:r>
      <w:r>
        <w:rPr>
          <w:sz w:val="24"/>
        </w:rPr>
        <w:t xml:space="preserve"> in the designation.  I hesitated to use an SS unit however, as I believe there is far too much baggage attached to them in general.  They are either overly demonized (don’t get me wrong, SS formations deserve much of this, as do their regular army companions, especially for their conduct in Russia) or overly glorified by those who have a fascination with black uniforms (I suppose) and are held up as an almost mythical enemy of enormous prowess.  As far as their fighting abilities, my opinion is this - whatever truth there is in SS formations being reputed as the more fierce and feared of the German land formations is created by two things:  1- their TO&amp;E’s were larger than regular army units to begin with (on average 25% larger), and 2 - SS units had a priority on replacements and equipment, therefore insuring an even further superiority over similar army units in sheer numbers (in reality, this meant that even in situations of prolonged combat SS formations often had twice the actual strength of their army neighbors).  This greater numerical strength translates directly into superior (seeming) combat performance on a unit by unit basis (though not necessarily on a man for man basis, as I believe the historical record demonstrates).  Also of interest is the fact that SS formations consistently had higher casualty rates than their army counterparts while not showing a comparatively equivalent superiority in performance.  (I believe this has to do with the training standards of both the officers and rank and file of these formations more than anything else.)  It should also be noted that for simplicity and space considerations (in the game unit boxes) German army ranks have been utilized in the scenario, rather than their longer SS equivalents.</w:t>
      </w:r>
    </w:p>
    <w:p>
      <w:pPr>
        <w:pStyle w:val="Normal"/>
        <w:rPr>
          <w:sz w:val="24"/>
        </w:rPr>
      </w:pPr>
      <w:r>
        <w:rPr>
          <w:sz w:val="24"/>
        </w:rPr>
      </w:r>
    </w:p>
    <w:p>
      <w:pPr>
        <w:pStyle w:val="Normal"/>
        <w:rPr>
          <w:sz w:val="24"/>
        </w:rPr>
      </w:pPr>
      <w:r>
        <w:rPr>
          <w:sz w:val="24"/>
        </w:rPr>
        <w:tab/>
        <w:t>Rarely if ever did either of these types of formations meet head on in full strength and without other supporting units or elements attached.  As far as this goes therefore the situation is ahistorical, but I do not believe that it is so far fetched as to be in the realm of fantasy, and in any case is an excellent way to judge the strengths and weaknesses of both unit designs.  Both of these formations contain almost identical numbers of men, but they are used differently.  As the scenario stands, there are some 30,000 men represented on the playing field.</w:t>
      </w:r>
    </w:p>
    <w:p>
      <w:pPr>
        <w:pStyle w:val="Normal"/>
        <w:rPr>
          <w:sz w:val="24"/>
        </w:rPr>
      </w:pPr>
      <w:r>
        <w:rPr>
          <w:sz w:val="24"/>
        </w:rPr>
      </w:r>
    </w:p>
    <w:p>
      <w:pPr>
        <w:pStyle w:val="Normal"/>
        <w:rPr>
          <w:sz w:val="24"/>
        </w:rPr>
      </w:pPr>
      <w:r>
        <w:rPr>
          <w:sz w:val="24"/>
        </w:rPr>
        <w:tab/>
        <w:t>Both sides are disorganized to a certain extent at the beginning of the scenario, one having just executed an extended road march of several days and also bypassed a major battle, the other having been ordered into action almost before the last train carrying it's equipment was unloaded.  Aerial reconnaissance has warned both units that enemy forces are in the area and they have begun to deploy from march order columns to combat formations.</w:t>
      </w:r>
    </w:p>
    <w:p>
      <w:pPr>
        <w:pStyle w:val="Normal"/>
        <w:rPr>
          <w:sz w:val="24"/>
        </w:rPr>
      </w:pPr>
      <w:r>
        <w:rPr>
          <w:sz w:val="24"/>
        </w:rPr>
      </w:r>
    </w:p>
    <w:p>
      <w:pPr>
        <w:pStyle w:val="Normal"/>
        <w:rPr>
          <w:sz w:val="24"/>
        </w:rPr>
      </w:pPr>
      <w:r>
        <w:rPr>
          <w:sz w:val="24"/>
        </w:rPr>
        <w:tab/>
        <w:t xml:space="preserve">The scenario has been made fairly long so that reconnaissance and redistribution of forces can take place prior to major fighting should either side wish to do so.  The attack frontage represented is consistent with the doctrines of both armies and the general historical situation found in the East at this time.  It is hoped that the scenario will allow both players to experience the problems and opportunities of divisional command, including that of logistics and traffic control.  If a commander does not efficiently manage his units and auxiliary vehicles, traffic jams can easily be created and components of varying formations will become separated and intermixed.  Especially vexing will be the handling of the non-combat transport, yet, as in real life, this must be done.  For a little added realism, withdraw empty transport to the east or west respectively, not just to the north or south board edges, before removing them from play.  Additionally, from the combat perspective, German SPW 251/1 armored personnel carriers (half-tracks) should not be used to attack independently of their infantry components.  This was never done in reality on any scale whatsoever.  The APC's need not stay with their infantry, but when used in combat should not be more than 2 or 3 hexes away at the most.  This will preclude such things as the "mass half-track attack," scouting by hoards of non-scout half-tracks, and unaccompanied half-tracks attacking enemy armor on their own.  All of which seem to be a periodic occurrence in East Front and which never took place in the actual fighting in Russia. </w:t>
      </w:r>
    </w:p>
    <w:p>
      <w:pPr>
        <w:pStyle w:val="Normal"/>
        <w:rPr>
          <w:sz w:val="24"/>
        </w:rPr>
      </w:pPr>
      <w:r>
        <w:rPr>
          <w:sz w:val="24"/>
        </w:rPr>
      </w:r>
    </w:p>
    <w:p>
      <w:pPr>
        <w:pStyle w:val="Normal"/>
        <w:rPr>
          <w:sz w:val="24"/>
        </w:rPr>
      </w:pPr>
      <w:r>
        <w:rPr>
          <w:sz w:val="24"/>
        </w:rPr>
        <w:tab/>
        <w:t>I believe that the scenario demonstrates the historical strengths and weaknesses of both these units, and the doctrines for which they were designed.  Often in historical scholarship on the tactical aspects of war in Russia the commanding and vital role played by artillery is overlooked it seems.  Here, for the Germans especially, it is key, as it was in reality.  The Soviets tended to rely on separately attached artillery formations (up to division or larger in size), therefore, the Corps itself is weak on organic artillery (its manpower being instead found in frontline combat units).  However, since there are no supporting formations included in this scenario, this weakness of the Mechanized Corps can be clearly seen and felt.  Also, it may seem at first that the Soviet formations are commanded by officers of insufficient rank.  This is not so, however, as it was very common during the war to find Soviet combat formations (those that get shot at a lot) being commanded by officers 2 or even 3 grades below that expected in a traditional TO&amp;E of a comparable Western unit.  The rigidity of the Russian command structure is represented here by the commanders on the map board being able to command and lead only their own subunits, while the Germans possess a large number of "divisional staff officers" (for lack of a better term) who are able to lead any troops under the division’s command.  A concentration of these officers at critical times and places can be influential to the outcome of the battle.</w:t>
      </w:r>
    </w:p>
    <w:p>
      <w:pPr>
        <w:pStyle w:val="Normal"/>
        <w:rPr>
          <w:sz w:val="24"/>
        </w:rPr>
      </w:pPr>
      <w:r>
        <w:rPr>
          <w:sz w:val="24"/>
        </w:rPr>
      </w:r>
    </w:p>
    <w:p>
      <w:pPr>
        <w:pStyle w:val="Normal"/>
        <w:rPr>
          <w:sz w:val="24"/>
        </w:rPr>
      </w:pPr>
      <w:r>
        <w:rPr>
          <w:sz w:val="24"/>
        </w:rPr>
        <w:tab/>
        <w:t>Of interest on the map is Gavry Airfield, which at the time the battle takes place was having its runways improved to a macadam surface; the construction is not yet complete as can be seen.  (this improvement was critical in the east where the Rasputitsa, the yearly deluge of rain converting the ground to mud for long periods of time, could render whole airfields unusable in but a single day)  The aircraft and Luftwaffe flying personnel have long since departed for bases further to the west, but the  Flak platoon which protected the airfield has remained in place through lack of transport.  Needless to say, they will be very glad to see the arrival of their SS compatriots.  Gavry itself is not the real name of a village, but represents a Lithuanian village near the banks of the Neris river.</w:t>
      </w:r>
    </w:p>
    <w:p>
      <w:pPr>
        <w:pStyle w:val="Normal"/>
        <w:rPr/>
      </w:pPr>
      <w:r>
        <w:rPr>
          <w:sz w:val="24"/>
        </w:rPr>
        <w:tab/>
        <w:t>Also, the 2</w:t>
      </w:r>
      <w:r>
        <w:rPr>
          <w:sz w:val="24"/>
          <w:vertAlign w:val="superscript"/>
        </w:rPr>
        <w:t>nd</w:t>
      </w:r>
      <w:r>
        <w:rPr>
          <w:sz w:val="24"/>
        </w:rPr>
        <w:t xml:space="preserve"> Guards Mechanized Corps’ engineers have just finished throwing a pontoon bridge across the Neris to replace the railroad viaduct that was demolished by partisans the night before Bagration began.…</w:t>
      </w:r>
    </w:p>
    <w:p>
      <w:pPr>
        <w:pStyle w:val="Normal"/>
        <w:rPr>
          <w:sz w:val="24"/>
        </w:rPr>
      </w:pPr>
      <w:r>
        <w:rPr>
          <w:sz w:val="24"/>
        </w:rPr>
      </w:r>
    </w:p>
    <w:p>
      <w:pPr>
        <w:pStyle w:val="Normal"/>
        <w:rPr>
          <w:sz w:val="24"/>
        </w:rPr>
      </w:pPr>
      <w:r>
        <w:rPr>
          <w:sz w:val="24"/>
        </w:rPr>
        <w:tab/>
        <w:t xml:space="preserve">Lastly, this scenario is still in the development stage and is not necessarily balanced.  By balanced I mean that a first rate performance by the disadvantaged side is rewarded with a “Major Victory” in the game even if the reality of the situation on the ground would be a loss in the larger context of the war.  I believe that a better judge of the ability of both sides, and the level of victory deserved, is how good a use they make of what they have.  In simplified terms, if you have a five to one superiority you should have to do five times as well to get a comparable victory.  The defender in this situation could make truly heroic use of his resources yet in the end, because of sheer numbers, be handed a loss on the ground (which was inevitable from the beginning).  I don’t think this is particularly fair, nor is it a judge of the comparable levels of play.  The player with the numerical advantage could just point his troops in the right direction and hit auto-pilot and be assured of victory (though it may be at a high price).  At any rate, I think the skill of the players is what should be judged, not the final outcome on the ground.  The victory levels have not been calculated yet with any certainty, and the objective placements and values are still being tweaked.  Please send any and all comments you have to the creator for incorporation in, and improvement of, this scenario  </w:t>
      </w:r>
    </w:p>
    <w:p>
      <w:pPr>
        <w:pStyle w:val="Normal"/>
        <w:rPr>
          <w:sz w:val="24"/>
        </w:rPr>
      </w:pPr>
      <w:r>
        <w:rPr>
          <w:sz w:val="24"/>
        </w:rPr>
      </w:r>
    </w:p>
    <w:p>
      <w:pPr>
        <w:pStyle w:val="Normal"/>
        <w:rPr>
          <w:sz w:val="24"/>
        </w:rPr>
      </w:pPr>
      <w:r>
        <w:rPr>
          <w:sz w:val="24"/>
        </w:rPr>
        <w:t>I hope you enjoy the scenario,</w:t>
      </w:r>
    </w:p>
    <w:p>
      <w:pPr>
        <w:pStyle w:val="Normal"/>
        <w:rPr>
          <w:sz w:val="24"/>
        </w:rPr>
      </w:pPr>
      <w:r>
        <w:rPr>
          <w:sz w:val="24"/>
        </w:rPr>
      </w:r>
    </w:p>
    <w:p>
      <w:pPr>
        <w:pStyle w:val="Normal"/>
        <w:rPr>
          <w:sz w:val="24"/>
        </w:rPr>
      </w:pPr>
      <w:r>
        <w:rPr>
          <w:sz w:val="24"/>
        </w:rPr>
        <w:t>Larry Reese</w:t>
      </w:r>
    </w:p>
    <w:p>
      <w:pPr>
        <w:pStyle w:val="Normal"/>
        <w:rPr>
          <w:sz w:val="24"/>
        </w:rPr>
      </w:pPr>
      <w:r>
        <w:rPr>
          <w:sz w:val="24"/>
        </w:rPr>
      </w:r>
    </w:p>
    <w:p>
      <w:pPr>
        <w:pStyle w:val="Normal"/>
        <w:rPr>
          <w:sz w:val="24"/>
        </w:rPr>
      </w:pPr>
      <w:r>
        <w:rPr>
          <w:sz w:val="24"/>
        </w:rPr>
        <w:t>Lreese@houston.rr.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3:12:00Z</dcterms:created>
  <dc:creator>Mister Larry Bryan Reese</dc:creator>
  <dc:description/>
  <dc:language>en-US</dc:language>
  <cp:lastModifiedBy>Larry Reese</cp:lastModifiedBy>
  <dcterms:modified xsi:type="dcterms:W3CDTF">2003-11-26T14:48:00Z</dcterms:modified>
  <cp:revision>9</cp:revision>
  <dc:subject/>
  <dc:title>The Praetorians Clash</dc:title>
</cp:coreProperties>
</file>