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Gold Beach – 6 June 1944</w:t>
      </w:r>
    </w:p>
    <w:p>
      <w:pPr>
        <w:pStyle w:val="Normal"/>
        <w:jc w:val="both"/>
        <w:rPr>
          <w:sz w:val="20"/>
          <w:lang w:val="en-GB"/>
        </w:rPr>
      </w:pPr>
      <w:r>
        <w:rPr>
          <w:sz w:val="20"/>
          <w:lang w:val="en-GB"/>
        </w:rPr>
      </w:r>
    </w:p>
    <w:p>
      <w:pPr>
        <w:pStyle w:val="Normal"/>
        <w:jc w:val="both"/>
        <w:rPr>
          <w:sz w:val="20"/>
          <w:lang w:val="en-GB"/>
        </w:rPr>
      </w:pPr>
      <w:r>
        <w:rPr>
          <w:sz w:val="20"/>
          <w:lang w:val="en-GB"/>
        </w:rPr>
        <w:t>"Gold" was the code name for the centre beach of the five designated landing areas of the Normandy Invasion. The beach was more than 5 miles (8 kilometres) wide and included the coastal towns of La Riviere and Le Hamel. On the western end of the beach was the small port of Arromanches, and slightly farther west of that port was the town of Longues-sur-Mer. The defending German forces consisted of elements of the 716th Division and at least part of the 1st Battalion of the excellent 352nd Division at Le Hamel. Many of the Germans were set up in houses along the coast, with the greatest concentrations located at Le Hamel and La Rivière. These fighting</w:t>
      </w:r>
    </w:p>
    <w:p>
      <w:pPr>
        <w:pStyle w:val="Normal"/>
        <w:jc w:val="both"/>
        <w:rPr/>
      </w:pPr>
      <w:r>
        <w:rPr>
          <w:sz w:val="20"/>
          <w:lang w:val="en-GB"/>
        </w:rPr>
        <w:t>positions were vulnerable to naval gunfire and aerial bombardment and could easily be set on fire, but the Germans counted on a counterattack capability with Kampfgruppe Meyer, a mechanized unit of the 352nd Division based at the nearby town of Bayeux. This unit had practiced rapid maneuver to the beach to meet possible invasion attempts. In addition to these defenses, atop a steep cliff on the outskirts of Longues was a formidable observation post that directed the fire of a battery of four 155-millimetre guns located a half mile inland from the beach. Both the observation post and the guns were heavily protected with one-metre-thick concrete. Special Service troops of the 47th Royal Marine Commando land at Gold Beach near Le Hamel on the morning of D-Day The Trustees of the Imperial War Museum, London Gold Beach lay in the invasion area assigned to the British 2nd Army, under Lieutenant General Miles Dempsey. The assault sectors at Gold Beach were designated (from west to east) Item, Jig (comprising sections Green and Red), and King (also consisting of two sections named Green and Red). The assault was to be carried out by the British 50th (Northumbrian) Infantry Division, which included the Devonshire, Hampshire, Dorsetshire, and East Yorkshire regiments. The beach was wide enough for two brigades to be landed side-by-side, so that the 231st Brigade was assigned to Le Hamel in Jig sector and the 69</w:t>
      </w:r>
      <w:r>
        <w:rPr>
          <w:sz w:val="20"/>
          <w:vertAlign w:val="superscript"/>
          <w:lang w:val="en-GB"/>
        </w:rPr>
        <w:t>th</w:t>
      </w:r>
      <w:r>
        <w:rPr>
          <w:sz w:val="20"/>
          <w:lang w:val="en-GB"/>
        </w:rPr>
        <w:t xml:space="preserve"> Brigade to La Rivière in King sector. The 47th Royal Marine Commando, attached to the 50th Division for the landing, was assigned to Item sector. The objectives of the 50th Division were to cut the Caen-Bayeux highway, take the small port of Arromanches, link up with the Americans from Omaha Beach to the west at Port-en-Bessin, and link up with the Canadians from Juno Beach to the east. The 50th Division was also to take the Longues battery from the rear.  H-Hour at Gold Beach was set for 0725 hours, one hour later than the scheduled landings on the American beaches owing to the direction  of the tide, which moved from west to east and brought high water later to the British beach. But the wind on the morning of D-Day came directly from the northwest, piling up the water rapidly. The outer obstacles that the Germans had installed to damage and destroy invading landing craft were therefore under water before British demolition teams could get to them. Moreover, the demolition personnel came under fire from the beach, so that they failed</w:t>
      </w:r>
    </w:p>
    <w:p>
      <w:pPr>
        <w:pStyle w:val="Normal"/>
        <w:jc w:val="both"/>
        <w:rPr>
          <w:sz w:val="20"/>
          <w:lang w:val="en-GB"/>
        </w:rPr>
      </w:pPr>
      <w:r>
        <w:rPr>
          <w:sz w:val="20"/>
          <w:lang w:val="en-GB"/>
        </w:rPr>
        <w:t>to clear the obstacles. LCT's landed first carrying armoured vehicles; 20 of them struck mines, suffering moderate to severe damage. Fortunately for the British, there was no German armour on the beach, and the infantry resistance was ineffective. (Most of the German strong points had in fact been nullified by shore bombardment earlier in the morning.) La Rivière held out until 1000 hours, and Le Hamel was in British hands by mid-afternoon. Meanwhile, the 47th Commando passed south of Arromanches and Longues and pushed west to within a half mile of Port-en-Bessin. The guns at Longues had by then been put out of action in a furious duel with the cruiser HMS Ajax. By the evening of June 6, the 50th Division had landed 25,000 men, penetrated six miles inland, hooked up with the Canadians from  Juno Beach on the left, and reached the heights above Port-en-Bessin. It had not cut the Caen-Bayeux highway or linked up with the Americans from Omaha Beach, but it had</w:t>
      </w:r>
    </w:p>
    <w:p>
      <w:pPr>
        <w:pStyle w:val="Normal"/>
        <w:jc w:val="both"/>
        <w:rPr>
          <w:sz w:val="20"/>
          <w:lang w:val="en-GB"/>
        </w:rPr>
      </w:pPr>
      <w:r>
        <w:rPr>
          <w:sz w:val="20"/>
          <w:lang w:val="en-GB"/>
        </w:rPr>
        <w:t>made an impressive start. The British suffered 400 casualties while securing their beachhead.</w:t>
      </w:r>
    </w:p>
    <w:p>
      <w:pPr>
        <w:pStyle w:val="Normal"/>
        <w:jc w:val="both"/>
        <w:rPr>
          <w:sz w:val="20"/>
          <w:lang w:val="en-GB"/>
        </w:rPr>
      </w:pPr>
      <w:r>
        <w:rPr>
          <w:sz w:val="20"/>
          <w:lang w:val="en-GB"/>
        </w:rPr>
      </w:r>
    </w:p>
    <w:p>
      <w:pPr>
        <w:pStyle w:val="Normal"/>
        <w:rPr>
          <w:b/>
          <w:b/>
          <w:bCs/>
          <w:sz w:val="22"/>
          <w:lang w:val="en-GB"/>
        </w:rPr>
      </w:pPr>
      <w:r>
        <w:rPr>
          <w:b/>
          <w:bCs/>
          <w:sz w:val="22"/>
          <w:lang w:val="en-GB"/>
        </w:rPr>
        <w:t>Mulberry,</w:t>
      </w:r>
    </w:p>
    <w:p>
      <w:pPr>
        <w:pStyle w:val="Normal"/>
        <w:jc w:val="both"/>
        <w:rPr>
          <w:sz w:val="20"/>
          <w:lang w:val="en-GB"/>
        </w:rPr>
      </w:pPr>
      <w:r>
        <w:rPr>
          <w:sz w:val="20"/>
          <w:lang w:val="en-GB"/>
        </w:rPr>
        <w:t xml:space="preserve"> </w:t>
      </w:r>
      <w:r>
        <w:rPr>
          <w:sz w:val="20"/>
          <w:lang w:val="en-GB"/>
        </w:rPr>
        <w:t>either of two artificial harbours designed and  constructed by the British in World War II to facilitate the unloading of supply ships off the coast of Normandy, France, immediately following the invasion of Europe on June 6, 1944. One harbour, known as Mulberry "A," was constructed off Saint-Laurent at Omaha Beach in the American sector, and the other, Mulberry "B," was built off Arromanches at Gold Beach in the British sector. Each harbour, when fully operational, had the capacity to move 7,000 tons of vehicles and supplies per day from ship-to-shore. Each Mulberry harbour consisted of roughly 6 miles (10 kilometres) of flexible steel roadways (code-named Whales) that floated on steel or concrete pontoons (called Beetles). The roadways terminated at great pierheads, called Spuds, that were jacked up and down on legs which rested on the seafloor. These structures were to be sheltered from the sea by lines of massive sunken caissons (called Phoenixes), lines of scuttled ships (called Gooseberries), and a line of floating breakwaters (called Bombardons). It was estimated that construction of the caissons alone required 330,000 cubic yards (252,000 cubic metres) of concrete, 31,000 tons of steel, and 1.5 million yards (1.4 million metres) of steel shuttering. The various parts of the Mulberries were fabricated in secrecy in Britain and floated into position immediately after D-Day. Within 12 days of the landing (D plus 12), both harbours were operational. They were intended to provide the primary means for the movement of goods from ship to shore until the port at Cherbourg was captured and opened. However, on June 19 a violent storm began, and by June 22 the American harbour was destroyed. (Parts of the wreckage were used to repair the British harbour.) The Americans had to return to the old way of doing things: bringing landing ships into shore, grounding them, off-loading the ships, and then refloating them on the next high tide. Mulberry was conceived after the failed amphibious raid on the French port of Dieppe in August 1942. The German defense of the coast of western Europe was built on the understanding that the Allies would need a port in order to build up sufficient ammunition, armour, food, fuel, and other supplies to support a large invasion force. Both sides understood that an amphibious assault was a race: the assaulting forces had to build up sufficient men and materiel to stay ashore, while the defending forces had to be reinforced with enough men and materiel to push the enemy back into the sea. The Germans therefore constructed formidable defenses around the ports of western Europe and took the added step of sabotaging port facilities. Because of the strength of these defenses, the Allies did not consider it feasible to seize a port in the early stages of an invasion. To win the race, the Allies had to find another means to push large quantities of provisions across the beaches. The British solution to the problem was to bring their own port with them. This solution had the support of Prime Minister Winston Churchill, who in May 1943 wrote the following note: "Piers for use on beaches: They must float up and down with the tide. The anchor problem must be mastered. . . . Let me have the best solution worked out. Don't argue the matter. The difficulties will argue for themselves." With Churchill's support, the artificial harbours received immediate attention, resources, time, and energy. The British solution was not the only one. Admiral John Leslie Hall, Jr., U.S. Navy commander of the  amphibious force that assaulted Omaha Beach, did not believe an artificial harbour could survive the actions of the sea. In a discussion with Admiral Cunningham of the Royal Navy, Hall stated: "I think it's the biggest waste of manpower and equipment  that I have ever seen. I can unload a thousand</w:t>
      </w:r>
    </w:p>
    <w:p>
      <w:pPr>
        <w:pStyle w:val="Normal"/>
        <w:jc w:val="both"/>
        <w:rPr>
          <w:sz w:val="20"/>
          <w:lang w:val="en-GB"/>
        </w:rPr>
      </w:pPr>
      <w:r>
        <w:rPr>
          <w:sz w:val="20"/>
          <w:lang w:val="en-GB"/>
        </w:rPr>
        <w:t xml:space="preserve"> </w:t>
      </w:r>
      <w:r>
        <w:rPr>
          <w:sz w:val="20"/>
          <w:lang w:val="en-GB"/>
        </w:rPr>
        <w:t>LSTs at a time over the open beaches. Why . . . give me something that anybody who's ever seen the sea act upon 150-ton concrete blocks at Casablanca knows the first storm will destroy? What's the use of building them just to have them destroyed and litter up the beaches?" Admiral Hall was correct in both his assessments--i.e., that the sea would wreck the artificial harbours and that the navy was capable of supplying the army across the beaches using LSTs. (Hall did, however, support the idea of building breakwaters by scuttling old ships.) The British Mulberry supported the Allied armies for 10 months. Two and a half million men, a half-million vehicles, and 4 million tons of supplies landed in Europe through the artificial harbour at Arromanches. Remains of the structure can be seen to this day near the Musée du Débarquement.</w:t>
      </w:r>
    </w:p>
    <w:p>
      <w:pPr>
        <w:pStyle w:val="Normal"/>
        <w:jc w:val="both"/>
        <w:rPr>
          <w:sz w:val="20"/>
          <w:lang w:val="en-GB"/>
        </w:rPr>
      </w:pPr>
      <w:r>
        <w:rPr>
          <w:sz w:val="20"/>
          <w:lang w:val="en-GB"/>
        </w:rPr>
      </w:r>
    </w:p>
    <w:p>
      <w:pPr>
        <w:pStyle w:val="Textkrper2"/>
        <w:rPr/>
      </w:pPr>
      <w:r>
        <w:rPr/>
        <w:t xml:space="preserve">The town of </w:t>
      </w:r>
      <w:r>
        <w:rPr>
          <w:u w:val="single"/>
        </w:rPr>
        <w:t xml:space="preserve">Bayeux </w:t>
      </w:r>
      <w:r>
        <w:rPr/>
        <w:t>was the first French town to be liberated, the Germans left it without a fight. The British 50th Division moved in and occupied it on June 7th. one day behind schedule. Thankfully most of the town was intact, unlike most other towns which would have to be won through death and destruction. The modern town of Bayeux is now the location for one of the Commonwealth War Graves Cemetery's  it is positioned directly adjacent to the main road leading into the town, therefore having a place of prominence, opposite the entrance to the cemetery is the memorial to the men who were killed in action, but were never found.</w:t>
      </w:r>
    </w:p>
    <w:p>
      <w:pPr>
        <w:pStyle w:val="Normal"/>
        <w:jc w:val="both"/>
        <w:rPr>
          <w:sz w:val="20"/>
          <w:lang w:val="en-GB"/>
        </w:rPr>
      </w:pPr>
      <w:r>
        <w:rPr>
          <w:sz w:val="20"/>
          <w:lang w:val="en-GB"/>
        </w:rPr>
      </w:r>
    </w:p>
    <w:p>
      <w:pPr>
        <w:pStyle w:val="Normal"/>
        <w:jc w:val="both"/>
        <w:rPr/>
      </w:pPr>
      <w:r>
        <w:rPr>
          <w:i/>
          <w:iCs/>
          <w:sz w:val="20"/>
          <w:lang w:val="en-GB"/>
        </w:rPr>
        <w:t xml:space="preserve">The seaside town of </w:t>
      </w:r>
      <w:r>
        <w:rPr>
          <w:i/>
          <w:iCs/>
          <w:sz w:val="20"/>
          <w:u w:val="single"/>
          <w:lang w:val="en-GB"/>
        </w:rPr>
        <w:t>Arromanche</w:t>
      </w:r>
      <w:r>
        <w:rPr>
          <w:i/>
          <w:iCs/>
          <w:sz w:val="20"/>
          <w:lang w:val="en-GB"/>
        </w:rPr>
        <w:t>s is a delightful place to visit, totally different now from how it was on D-Day, I</w:t>
      </w:r>
    </w:p>
    <w:p>
      <w:pPr>
        <w:pStyle w:val="Textkrper2"/>
        <w:rPr/>
      </w:pPr>
      <w:r>
        <w:rPr/>
        <w:t>know that sounds obvious but back in the pre-war days it was only a little town of no significance, but history has changed all that! it is now very significant.This is the town where the British Forces landed on D-Day! the very heart of Gold Beach, the home of the "Mulberry Harbour" a fantastic feat of civil engineering, more of which I will be relating to in future pages on this web site. The town now obviously thrives on the history of D-Day, nearly every shop, café, restaurant and hotel, totally geared for the D-Day tourist. A fabulous museum is the focal point on the sea front, there are tanks and artillery pieces on display all over the town, the quaint main street has a lovely warm atmosphere with pavement cafés emitting the aromas of their cuisine and the sounds of the ongoing entertainment. Gold Beach at Arromanches, when you walk on the beach now it is hard to imagine what it must have been like on D-Day, The hotel seen on the left of the picture is where we stayed whilst at Gold Beach, with a sea view it was an experience to look at the whole area and let your mind try to take you back to that historical time. There are remnants of the Mulberry Dock still in the bay at Arromanches, with one large section on the beach, enabling the visitor to walk to it and witness the scale of the construc</w:t>
      </w:r>
    </w:p>
    <w:p>
      <w:pPr>
        <w:pStyle w:val="Normal"/>
        <w:jc w:val="both"/>
        <w:rPr>
          <w:sz w:val="20"/>
          <w:lang w:val="en-GB"/>
        </w:rPr>
      </w:pPr>
      <w:r>
        <w:rPr>
          <w:sz w:val="20"/>
          <w:lang w:val="en-GB"/>
        </w:rPr>
      </w:r>
    </w:p>
    <w:p>
      <w:pPr>
        <w:pStyle w:val="Heading1"/>
        <w:rPr/>
      </w:pPr>
      <w:r>
        <w:rPr/>
        <w:t>GOLD BEACH</w:t>
      </w:r>
    </w:p>
    <w:p>
      <w:pPr>
        <w:pStyle w:val="Normal"/>
        <w:jc w:val="center"/>
        <w:rPr>
          <w:sz w:val="20"/>
          <w:lang w:val="en-GB"/>
        </w:rPr>
      </w:pPr>
      <w:r>
        <w:rPr>
          <w:sz w:val="20"/>
          <w:lang w:val="en-GB"/>
        </w:rPr>
        <w:t>by Brian Williams</w:t>
      </w:r>
    </w:p>
    <w:p>
      <w:pPr>
        <w:pStyle w:val="Normal"/>
        <w:jc w:val="both"/>
        <w:rPr>
          <w:sz w:val="20"/>
          <w:lang w:val="en-GB"/>
        </w:rPr>
      </w:pPr>
      <w:r>
        <w:rPr>
          <w:sz w:val="20"/>
          <w:lang w:val="en-GB"/>
        </w:rPr>
      </w:r>
    </w:p>
    <w:p>
      <w:pPr>
        <w:pStyle w:val="Normal"/>
        <w:jc w:val="both"/>
        <w:rPr/>
      </w:pPr>
      <w:r>
        <w:rPr>
          <w:sz w:val="20"/>
          <w:lang w:val="en-GB"/>
        </w:rPr>
        <w:t>Gold was the westernmost of the British beaches. First would come the British 50th Division, followed by the 7th Armoured Division, the "Desert Rats". The 1st Hampshire Regiment was near Le Hamel, and the 5th East Yorkshires ran into heavy artillery fire. A rocket barge played a recording of, "We Don't Know Where We're Going". The 47th Royal Marine Commandoes lost 4 boats. 11 were damaged and could not make it back to the mother ship. The 47th had 16 ships. Anti-tank mines had to be left where they were due to faster than expected tides. But the tanks came in anyway and helped win the battle. There was relatively weak German resistance. The 50</w:t>
      </w:r>
      <w:r>
        <w:rPr>
          <w:sz w:val="20"/>
          <w:vertAlign w:val="superscript"/>
          <w:lang w:val="en-GB"/>
        </w:rPr>
        <w:t>th</w:t>
      </w:r>
      <w:r>
        <w:rPr>
          <w:sz w:val="20"/>
          <w:lang w:val="en-GB"/>
        </w:rPr>
        <w:t xml:space="preserve"> division took Le Hamel and La Riviere. The British were 6 miles inland and within one mile of Bayeux by the end of the day.</w:t>
      </w:r>
    </w:p>
    <w:p>
      <w:pPr>
        <w:pStyle w:val="Normal"/>
        <w:jc w:val="both"/>
        <w:rPr>
          <w:sz w:val="20"/>
          <w:lang w:val="en-GB"/>
        </w:rPr>
      </w:pPr>
      <w:r>
        <w:rPr>
          <w:sz w:val="20"/>
          <w:lang w:val="en-GB"/>
        </w:rPr>
      </w:r>
    </w:p>
    <w:p>
      <w:pPr>
        <w:pStyle w:val="Normal"/>
        <w:jc w:val="both"/>
        <w:rPr/>
      </w:pPr>
      <w:r>
        <w:rPr>
          <w:sz w:val="20"/>
          <w:lang w:val="en-GB"/>
        </w:rPr>
        <w:t>Gold Beach was the code name for the center of the landings on the Normandy coast.  The British 50th (Northumbrian) Infantry Division of the 2nd Army under Lieutenant General Miles Dempsey was to land at H-Hour + 1 (0730), seize Arromanches and drive inland to capture the road junction at Bayeux.  Its additional objectives were to make contact with the US forces to the west at Omaha Beach and the Canadians to their east at Juno Beach.  In addition to the 50th, the 47th Royal Marine Commandos were to land on sector Item and to attack south of Arromanches and Longues and take Port-en-Bessin from the rear. Gold Beach spanned nearly 10 miles long although the areas where landings were to occur were about 5 miles wide.  Gold was characterized mainly by the 3 sea villages of La Rivière, Le Hamel, and the small port of Arromanches to the west. The Allied sectors were designated from west to east: How, Item, Jig, and King.  Of these four sectors, only the easternmost 3 were to actually become assault sectors. Units of the German 716th Division and elements of the veteran 1st Battalion of the 352nd Division defended the coast in the beach houses along the coast with concentrations at Le Hamel and Le Riviere.  Fortunately for the Allies, these houses proved to be vulnerable to naval and air bombardment.  In addition, an observation post and battery of four 155mm cannon was located at Longues-sur-Mer. Despite fierce opposition initially, the British forces broke through the German defenses with relatively light casualties.  Of note, the 79</w:t>
      </w:r>
      <w:r>
        <w:rPr>
          <w:sz w:val="20"/>
          <w:vertAlign w:val="superscript"/>
          <w:lang w:val="en-GB"/>
        </w:rPr>
        <w:t>th</w:t>
      </w:r>
      <w:r>
        <w:rPr>
          <w:sz w:val="20"/>
          <w:lang w:val="en-GB"/>
        </w:rPr>
        <w:t xml:space="preserve"> Armoured Division made use of specially equipped vehicles termed "Hobart's Funnies", named after their inventor, Major General Percy Hobart. These vehicles were various vehicles that performed special functions such as the Sherman Flail tank for clearing minefields, thirty-foot bridge-carrying tanks, bulldozer tanks, Churchill crocodile tanks which acted as flamethrowers, tanks which carried fascines (large bundles of wood meant for crossing anti-tank ditches), tanks equipped with matting to be laid down on the sand, and finally Shermans with twenty-five-pounder cannons. Considerable opposition from inland enemy batteries and mortars hampered landings somewhat, but by 1000, La Rivière was captured and a couple hours later, Le Hamel fell. The Royal Commandos were able to reach within a kilometre of Port-en-Bessin after finding that the Loungue battery had been destroyed in a duel with the HMS Ajax. German defenses had consisted of several OST battalions comprised mainly of Russian conscripts.  Kampfgruppe Meyer, the 352nd's division reserve, had been in an ideal position to counterattack the landings at Gold Beach at the beginning of June 6th.  But, General Kraiss, the Commander of the 352nd, interpreted misdropped US 101st landings near the Vire estuary and sent the force at 0400 to deal with this perceived threat.  By the time Kraiss realized his error, several hours had been spent retracing the 30 or so kilometers back towards the real threat at Gold Beach.  Now instead of being able to counterattack, it found itself in a mainly defensive position. By the evening of June 6, the 50th Division had landed 25,000 men with only 400 casualties.  They had penetrated six miles inland and met up with the Canadians at Juno Beach, but were unable to take Bayeux.  But, overall, the landings at Gold could be considered a great success.</w:t>
      </w:r>
    </w:p>
    <w:p>
      <w:pPr>
        <w:pStyle w:val="Normal"/>
        <w:jc w:val="both"/>
        <w:rPr>
          <w:sz w:val="20"/>
          <w:lang w:val="en-GB"/>
        </w:rPr>
      </w:pPr>
      <w:r>
        <w:rPr>
          <w:sz w:val="20"/>
          <w:lang w:val="en-GB"/>
        </w:rPr>
      </w:r>
    </w:p>
    <w:p>
      <w:pPr>
        <w:pStyle w:val="Normal"/>
        <w:jc w:val="center"/>
        <w:rPr>
          <w:b/>
          <w:b/>
          <w:bCs/>
          <w:sz w:val="20"/>
          <w:lang w:val="en-GB"/>
        </w:rPr>
      </w:pPr>
      <w:r>
        <w:rPr>
          <w:b/>
          <w:bCs/>
          <w:sz w:val="20"/>
          <w:lang w:val="en-GB"/>
        </w:rPr>
        <w:t>GOLD BEACH, THE WESTERN MOST POINT OF THE BRITISH BEACHES.</w:t>
      </w:r>
    </w:p>
    <w:p>
      <w:pPr>
        <w:pStyle w:val="Normal"/>
        <w:jc w:val="both"/>
        <w:rPr>
          <w:b/>
          <w:b/>
          <w:bCs/>
          <w:sz w:val="20"/>
          <w:lang w:val="en-GB"/>
        </w:rPr>
      </w:pPr>
      <w:r>
        <w:rPr>
          <w:b/>
          <w:bCs/>
          <w:sz w:val="20"/>
          <w:lang w:val="en-GB"/>
        </w:rPr>
      </w:r>
    </w:p>
    <w:p>
      <w:pPr>
        <w:pStyle w:val="TextBody"/>
        <w:rPr/>
      </w:pPr>
      <w:r>
        <w:rPr/>
        <w:t>This was the landing ground for the 50th. Northumberland Division. The D-Day objective being, to take the beach and move inland seven miles to Bayeux to meet up with American forces coming off Omaha at Port en Bessin. Unlike the American landings, the British landed at 7:25 a.m. almost an hour later. The  German defences were known to be of a very high calibre at this location, they included the 716th. Static Division along with the 352nd. Infantry Division. Following a massive bombardment by the Royal Navy the landing craft were deployed from seven miles out from shore, this gave them a lot shorter run in than the Americans who deployed twelve miles from shore. Due to the heavy seas, it was decided not to launch the D. D. Tanks from their landing craft, but actually run them straight up to the beach head, this was an extremely successful decision, as, unlike at Omaha, the British infantry had the protection of heavy armour landing with them on the beach and this certainly prevented a massacre, the like of which had been experienced on Omaha. The shelving sand at Gold beach meant the landing craft grounded earlier than expected, and the men had a long way to wade ashore, this was the last thing they needed. The first wave came under heavy fire from the German defenders and the 1st. Battalion, The Hampshire Regiment suffered the loss of their commanding officer and also their second in command within minutes of landing! Second to land were the Commandos of the 4th. Special Service Brigade, they suffered tremendous loss with only one of their landing craft actually reaching the shore! The commandos were not used as front line infantry but were designated special missions, No. 47 Royal Marine Commando had the objective of Port en Bessin, which was taken after a tremendous fire fight on June 7th. The Men of the 50th. Division stormed Gold Beach 6th. June 1944. Heavy armour can be seen being landed at the same time, this was the key to the success of the landings on Gold Beach. The 69th. Brigade Group came ashore with their special equipment known as "Funnies" and helped clear a path for the invading forces. The infantry can be seen coming ashore on Gold Beach with the added protection of the D.D. Tanks (Duplex Drive). Unlike the Americans at Omaha the British didn't launch the D.D.'s but brought them ashore on their landing craft, a brilliant decision as every one of them were brought into action almost immediately on hitting the beach.</w:t>
      </w:r>
    </w:p>
    <w:p>
      <w:pPr>
        <w:pStyle w:val="TextBody"/>
        <w:rPr/>
      </w:pPr>
      <w:r>
        <w:rPr/>
      </w:r>
    </w:p>
    <w:p>
      <w:pPr>
        <w:pStyle w:val="TextBody"/>
        <w:rPr/>
      </w:pPr>
      <w:r>
        <w:rPr/>
        <w:t>On D-1, I embarked in the SS Empire Aquibus for passage to the beaches. We dropped anchor in the early hours some miles off the beaches. Onboard SS Aquibus, we dined in the dining saloon, waited on by stewards in uniform who proffered menus. This was slightly unexpected, especially when it was repeated for our early morning breakfast on D-Day. We left the ship's side in our LCAs at about 0600. The passage ashore was not lonely. Flotillas of LCA, LCM, LCI, LCG, and landing craft rocket (LCR) were all underway, hell-bent on achieving their ETAs on the correct beaches. It was a most spectacular sight, and the noise was appalling. The LCG with their own naval 4.7-inch guns were the chief culprits. They came through our lines, barking away, followed by an LCR who let fly its banks of hundreds of lethal missiles. The background noise of the bombardment was akin to the timpani of a very large orchestra. The beach defenses on Gold Beach were not as numerous as I had been led to believe, and I was able to calm the LCA, whose coxswain, a Royal Marine, did extremely well and avoided everything. We beached at about 0745 with a hundred to a hundred-fifty yards to run to the top of the beach. There was considerable gun and mortar fire, with resulting casualties, one of whom was the commanding officer of the Hampshires. I continued up the beach with our party, who were then deployed along the beachhead. On arrival at the top of the beach, I became aware of a group of about a dozen men sitting quite quietly, apparently gazing out to sea. It took a few moments for me to realize that they were the Germans who'd been manning the beach defenses. From then on, for most of the day, we were unable to beach any more craft. They all had to be diverted to the beaches to the east. Our beach, Jig Green, the westernmost beach of the whole British assault, was being enfiladed from a pillbox just east of Le Hamel. Accompanied by accurate mortar fire onto the narrow beachhead between the high watermark and the sand dunes, I stopped the clearance of beach obstacles, as no landing craft were beaching, and with the heavy surf and enemy fire, it was too great a risk for the personnel concerned. I directed a corporal with a Bren gun onto one of the German mortar crews. It's a bit unnerving to see someone drop a bomb down a spout, knowing it is aimed in your direction. However, the Germans departed shortly after this, but the fire from the pillbox persisted. I drove along the top of the beach to a disabled tank, behind which a number of our wounded were sheltering. It was not possible to move them, but no one was in bad shape. The disabled tank was a great boon to us, because it gave us a narrow kind of shelter from the fire from the pillbox. Without it, we would have been in much worse trouble. The only tank to get off our beach successfully was a flail tank, which moved inland to support the marine commandos.</w:t>
      </w:r>
    </w:p>
    <w:p>
      <w:pPr>
        <w:pStyle w:val="TextBody"/>
        <w:rPr/>
      </w:pPr>
      <w:r>
        <w:rPr/>
      </w:r>
    </w:p>
    <w:p>
      <w:pPr>
        <w:pStyle w:val="TextBody"/>
        <w:rPr/>
      </w:pPr>
      <w:r>
        <w:rPr/>
        <w:t>Lt General G.C.Bucknall's 30th Corps was to land at Gold at 0725 - 50 Infantry Division and 47 Commando were to land first. A Brigade was to take le Hamel, go through Arromanches to Port-en-Bessin and link with 5 US Corps. 47 Commando was to take Port-en-Bessin. The balance was to start expanding the bridgehead in depth. Another Brigade was to advance to la Rivere cut it off and then advance to St Léger on the Bayeux-Caen Road. The reserve brigades were to fill the gap and make a thrust towards Bayeaux - these were due to land at 1000. Only major problem for the British landing was a 6 inch gun battery at Longues which survived air attack - HMS Ajax a British Cruiser dueled with it and managed to unsight the gun when the emplacements foundations were soundly rocked - the gun was useless after that. A high running sea caused some landing craft to be flooded and acute cases of seasickness were common. The tanks landed with the troops and provided cover - the flail tanks and specialist tanks landed not long after. Hamel was defended in depth and the flail tanks cut a path through the minefields and allowed the troops to flank the gun emplacements. Other formations had less of fight going between major strongpoints all Hobart's funnies (specialist tanks) carried out their tasks flawlessly with flails blowing mines, carpet layers laying a carpet over soft sand, fascine tanks filling in holes, flamethrower tanks clearing pillboxes. After an 1 hour on the beach they had started to head towards Port-en-Bessin only to encounter strong defence by German 352</w:t>
      </w:r>
      <w:r>
        <w:rPr>
          <w:vertAlign w:val="superscript"/>
        </w:rPr>
        <w:t>nd</w:t>
      </w:r>
      <w:r>
        <w:rPr/>
        <w:t xml:space="preserve"> Division troops at Arromanches - this was cleared with a combined arms operation in the afternoon.  The balance of 50th division in the eastern section found la Rivère severely damaged by bombardment - an enemy strongpoint of an 88 with support machine guns was encountered and a flail tank which using its Besa machine gun put the position out of action. The Germans were soon forced to withdraw from the village and the British advance to Meuvaines ridge. The German defence at le Hamel was extremely tough and the German 352nd division was formidable in that they were surrounded and cut of from supplies and escape. Follow up British forces had started to land and they pushed on to take Bayeaux - the reserve brigades were now cleaning the rest of the beach up of remaining German forces. By dark Bayeau had been effectively taken and the main lateral route between Caen and the west had been cut. 50th Division was the only division that reached its objectives for the day - it would be expected to as it was a veteran force and had fought from North Africa, Sicily and Italy. Also it had a relatively easier landing. 30th Corps had a 6-mile gap between itself and the US forces with German forces in between. 47th Commando had still to take Port en Bessin having advanced 9 miles.</w:t>
      </w:r>
    </w:p>
    <w:p>
      <w:pPr>
        <w:pStyle w:val="TextBody"/>
        <w:rPr/>
      </w:pPr>
      <w:r>
        <w:rPr/>
      </w:r>
    </w:p>
    <w:p>
      <w:pPr>
        <w:pStyle w:val="TextBody"/>
        <w:jc w:val="center"/>
        <w:rPr>
          <w:b/>
          <w:b/>
          <w:bCs/>
          <w:sz w:val="22"/>
        </w:rPr>
      </w:pPr>
      <w:r>
        <w:rPr>
          <w:b/>
          <w:bCs/>
          <w:sz w:val="22"/>
        </w:rPr>
        <w:t>From Gold Beach To Cristot:   The Green Howards [June 1944]</w:t>
      </w:r>
    </w:p>
    <w:p>
      <w:pPr>
        <w:pStyle w:val="TextBody"/>
        <w:jc w:val="left"/>
        <w:rPr>
          <w:b/>
          <w:b/>
          <w:bCs/>
          <w:sz w:val="22"/>
        </w:rPr>
      </w:pPr>
      <w:r>
        <w:rPr>
          <w:b/>
          <w:bCs/>
          <w:sz w:val="22"/>
        </w:rPr>
      </w:r>
    </w:p>
    <w:p>
      <w:pPr>
        <w:pStyle w:val="TextBody"/>
        <w:rPr/>
      </w:pPr>
      <w:r>
        <w:rPr/>
        <w:t>Gold was the code name for the centre beach of the five designated landing areas of the Allied Normandy invasion [OVERLORD] — with 'Utah' and 'Omaha' on the left, 'Juno' and 'Sword' on the right if you are facing north. The British 50th Northumbrian Infantry Division was to land side by side on Gold Beach, with the 231</w:t>
      </w:r>
      <w:r>
        <w:rPr>
          <w:vertAlign w:val="superscript"/>
        </w:rPr>
        <w:t>st</w:t>
      </w:r>
      <w:r>
        <w:rPr/>
        <w:t xml:space="preserve"> Brigade (backed by the 56th Brigade) assigned to Le Hamel in Jig Sector and the 69th Brigade (with the 151st  Brigade behind them) assigned to La Riviere in King Sector. </w:t>
      </w:r>
    </w:p>
    <w:p>
      <w:pPr>
        <w:pStyle w:val="TextBody"/>
        <w:rPr/>
      </w:pPr>
      <w:r>
        <w:rPr/>
      </w:r>
    </w:p>
    <w:p>
      <w:pPr>
        <w:pStyle w:val="TextBody"/>
        <w:rPr>
          <w:b/>
          <w:b/>
          <w:bCs/>
        </w:rPr>
      </w:pPr>
      <w:r>
        <w:rPr>
          <w:b/>
          <w:bCs/>
        </w:rPr>
        <w:t>Objectives</w:t>
      </w:r>
    </w:p>
    <w:p>
      <w:pPr>
        <w:pStyle w:val="TextBody"/>
        <w:rPr/>
      </w:pPr>
      <w:r>
        <w:rPr/>
        <w:t>The 6th Battalion Green Howards would land on King 'Green', and the 5th Battalion East Yorkshire Regiment on King 'Red'. The 50th Division was to severe the Bayeaux-Caen road, secure the Arromanches port and to take the Longues battery from the rear. The division had to link up with the Americans from Omaha Beach to the west at Port-en-Bessin, and link up with the Canadians from Juno Beach to the east. As one of the leading battalions, the first task of the Green Howards was to capture King Green Sector and destroy its defences. They then had to capture a distinctive house with a circular drive, and behind it, the Mont Fleury gun battery which housed 150mm guns. The Meuvaines Ridge and a suspected rocket site were also to be captured, as well as an important ridge ten miles inland near St Leger next to the Bayeaux-Caen road (the final objective for the 6th July). Even though there was to be minor German resistance due to the effective naval and aerial bombardment, opposition was greater at Gold beach than had been expected because of the elements of the formidable 352nd Division, as well as the 716th Division.</w:t>
      </w:r>
    </w:p>
    <w:p>
      <w:pPr>
        <w:pStyle w:val="TextBody"/>
        <w:rPr/>
      </w:pPr>
      <w:r>
        <w:rPr/>
      </w:r>
    </w:p>
    <w:p>
      <w:pPr>
        <w:pStyle w:val="TextBody"/>
        <w:rPr>
          <w:b/>
          <w:b/>
          <w:bCs/>
        </w:rPr>
      </w:pPr>
      <w:r>
        <w:rPr>
          <w:b/>
          <w:bCs/>
        </w:rPr>
        <w:t>First Assault</w:t>
      </w:r>
    </w:p>
    <w:p>
      <w:pPr>
        <w:pStyle w:val="TextBody"/>
        <w:rPr/>
      </w:pPr>
      <w:r>
        <w:rPr/>
        <w:t>From their transport ship the Empire Lance, anchored seven miles from Gold Beach, the Green Howards climbed into their assault craft at approximately 05:00 hours on the 6th June 1944. The Green Howards, under the command of Lieutenant Colonel Robin Hastings, led the assault of the 69th Brigade. Hastings was allocated amphibious Sherman DD (Duplex Drive propellers) tanks of the B Squadron 4/7th Royal Dragoon Guards, two teams of Royal Engineers AVRES (Armoured Vehicle Royal Engineers — a converted Churchill tank with a 290mm Petard mortar) and Flail tanks (Shermans fitted with a rotating drum with chains which cleared a 9 foot path through minefields). Also included was a platoon of medium machine guns of the 6th Battalion Cheshire Regiment and self-propelled (25 pounder Sexton armoured vehicles) artillery from the (Hertfordshire Yeomanry) the 86th Field Regiment, Royal Artillery. Nine LCA (HR) [Landing Craft Assault (Hedgerow)] led the way to King Sector and their task was to clear the beach of defence obstacles. The self-propelled artillery, AVRES and Flail tanks followed behind the Hedgerows, with the Sextons firing as they came within range of the shore. The amphibious Sherman DD tanks were first on the beach, and with the other specialized armour, began neutralizing the defences before the arrival of the infantry &gt;&gt;</w:t>
      </w:r>
    </w:p>
    <w:p>
      <w:pPr>
        <w:pStyle w:val="TextBody"/>
        <w:rPr/>
      </w:pPr>
      <w:r>
        <w:rPr/>
      </w:r>
    </w:p>
    <w:p>
      <w:pPr>
        <w:pStyle w:val="TextBody"/>
        <w:rPr/>
      </w:pPr>
      <w:r>
        <w:rPr/>
      </w:r>
    </w:p>
    <w:p>
      <w:pPr>
        <w:pStyle w:val="TextBody"/>
        <w:rPr>
          <w:b/>
          <w:b/>
          <w:bCs/>
        </w:rPr>
      </w:pPr>
      <w:r>
        <w:rPr>
          <w:b/>
          <w:bCs/>
        </w:rPr>
        <w:t>The Green Howards Land</w:t>
      </w:r>
    </w:p>
    <w:p>
      <w:pPr>
        <w:pStyle w:val="TextBody"/>
        <w:rPr/>
      </w:pPr>
      <w:r>
        <w:rPr/>
        <w:t>A and D companies of the 6th Battalion were the first infantrymen to land at 07H37, with the 5th East Yorkshires to their left. A Company was pinned down by machine-gun fire from a pillbox and a 105mm-gun position, but a tank of the B Squadron 4/7th Royal Dragoon Guards managed to place a shell through the firing slit of the gun emplacement. The company was held up when they reached the sea wall. Lance Corporal A. Joyce assisted by the company commander Captain F.H. Honeyman and Sergeant H. Prenty charged the Germans in a sten-gun and grenade battle, neutralizing the pillbox. Gold Beach, King Sector, at dawn — low tide 2001 The approximate distance where the 6th Battalion Green Howards assualt craft landed on the 6th of June 1944. While A Company was clearing the beach of opposition, D Company had successfully progressed through a minefield into the German positions. So swift had been the 6</w:t>
      </w:r>
      <w:r>
        <w:rPr>
          <w:vertAlign w:val="superscript"/>
        </w:rPr>
        <w:t>th</w:t>
      </w:r>
      <w:r>
        <w:rPr/>
        <w:t xml:space="preserve"> Battalion Green Howards advance, the defending enemy was taken by surprise, and the company had secured a track exit from the beach early in the action that was to be crucial to the operation as a whole. After A and D companies cleared the way for the second wave of Green Howards, B company, under Major Young, landed and rapidly completed their objective of clearing the machine-gun positions on the Meauvaines Ridge as well as clearing a occupied quarry on the way. C Company landed thirteen minutes behind the leading companies and was to lose their company commander, Captain J.C. Linn, halfway up the beach.</w:t>
      </w:r>
    </w:p>
    <w:p>
      <w:pPr>
        <w:pStyle w:val="TextBody"/>
        <w:rPr/>
      </w:pPr>
      <w:r>
        <w:rPr/>
      </w:r>
    </w:p>
    <w:p>
      <w:pPr>
        <w:pStyle w:val="TextBody"/>
        <w:rPr>
          <w:b/>
          <w:b/>
          <w:bCs/>
        </w:rPr>
      </w:pPr>
      <w:r>
        <w:rPr>
          <w:b/>
          <w:bCs/>
        </w:rPr>
        <w:t>Leading By Example</w:t>
      </w:r>
    </w:p>
    <w:p>
      <w:pPr>
        <w:pStyle w:val="TextBody"/>
        <w:rPr/>
      </w:pPr>
      <w:r>
        <w:rPr/>
        <w:t>D Company was making its way up the road towards the house with the circular drive when they began to take casualties from enemy fire. The leading two platoons bypassed the house with the intention of reaching the Mont Fleury gun battery as fast as possible. The commander of D Company, Major R. Lofthouse approached the wall of the house with Company Sergeant-Major Stan Hollis when the commander noticed a pillbox, which was now firing on the two platoons ahead. Without waiting for orders CSM Hollis immediately charged the pillbox firing his sten-gun, which turned the Germans machine gun on him. When Hollis reached the pillbox, he fired into the interior, climbed on the roof and dropped a grenade through the slit. He jumped down into the communication trench at the back and burst into the pillbox to find two Germans dead and a number of soldiers dazed or wounded Company Sergeant-Major Stan Hollis then advanced alone along the trench to                                another pillbox where its garrison hastily emerged and began to surrender. Hollis returned with 25 to 30 prisoners. The first objective of the 6th Battalion Green Howards. Hollis charged the pillbox which was on the right. The house with the circular drive is on the left. Captain R.C. Chambers, now in charge of C Company, led his men off the beach after a half an hour of heavy mortar fire and casualties. They passed through D Company, which was established on the Mont Fleury battery site, and headed towards Point 52 west of Ver-sur-Mer to their two objectives — a mobile 88mm gun position and the suspected rocket site. The gun position was no longer there so C Company pushed on to the rocket site which was hidden a wood. When the Green Howards were forty yards from the position, the Germans opened fire. Tanks of the supporting B Squadron 4/7th Royal Dragoon Guards responded which set off an ammunition dump in the centre of the wood. C Company found a command headquarters instead of a rocket site, with a maze of underground tunnels and strongrooms, which were cleared with grenades. Forty Germans surrendered including a Lieutenant Colonel. The company then moved on to Crepon to join up with the rest of the 6th Battalion.</w:t>
      </w:r>
    </w:p>
    <w:p>
      <w:pPr>
        <w:pStyle w:val="TextBody"/>
        <w:rPr/>
      </w:pPr>
      <w:r>
        <w:rPr/>
      </w:r>
    </w:p>
    <w:p>
      <w:pPr>
        <w:pStyle w:val="TextBody"/>
        <w:rPr>
          <w:b/>
          <w:b/>
          <w:bCs/>
        </w:rPr>
      </w:pPr>
      <w:r>
        <w:rPr>
          <w:b/>
          <w:bCs/>
        </w:rPr>
        <w:t xml:space="preserve">Hollis And The Orchard </w:t>
      </w:r>
    </w:p>
    <w:p>
      <w:pPr>
        <w:pStyle w:val="TextBody"/>
        <w:rPr/>
      </w:pPr>
      <w:r>
        <w:rPr/>
        <w:t>With B and C Companies leading the advance to Crepon (A and D behind them) the Green Howards came under heavy fire from the village. The battalion commander, Lieutenant Colonel Hastings, ordered B and C Companies to push on towards Villiers-le-Sec while A Company was kept in reserve. D Company was to clear a route through Crepon without getting bogged down by pockets of German resistance. Major Lofthouse ordered his platoon commanders to search the houses overlooking the village road. CSM Hollis assumed command of Platoon 16 as their Lieutenant and Sergeant had been previously killed. When it came to clearing a farmhouse, Hollis and Platoon 16 encountered a German field gun and a crew armed with MG-42 machine-guns ('Spandaus') in an orchard surrounded by high hedges. Armed with a PIAT anti-tank gun and two Bren-gunners, CSM Hollis crawled through a rhubarb strip with no covering fire. Several Green Howards had been killed while trying to distract the Germans. At a range of a hundred yards, Hollis fired a round from the PIAT but it fell short. The field gun responded and the shell passed over the Sergeant-Major and struck the farmhouse behind him. Hollis ordered the two Bren-gunners to follow him as he crawled back through the rhubarb strip. When CSM Hollis rejoined D Company on the road, he realized that the Bren-gunners had not returned. He went back to the orchard with a Bren-gun , and while standing in the middle of the orchard, he shouted to his men to get out as he fired the Bren-gun from the hip. Incredibly, the three men were able to get back to the Company, and the field gun was left alone.</w:t>
      </w:r>
    </w:p>
    <w:p>
      <w:pPr>
        <w:pStyle w:val="TextBody"/>
        <w:rPr/>
      </w:pPr>
      <w:r>
        <w:rPr/>
      </w:r>
    </w:p>
    <w:p>
      <w:pPr>
        <w:pStyle w:val="TextBody"/>
        <w:rPr>
          <w:b/>
          <w:b/>
          <w:bCs/>
        </w:rPr>
      </w:pPr>
      <w:r>
        <w:rPr>
          <w:b/>
          <w:bCs/>
        </w:rPr>
        <w:t>The Sunken Lane At Cristot</w:t>
      </w:r>
    </w:p>
    <w:p>
      <w:pPr>
        <w:pStyle w:val="TextBody"/>
        <w:rPr/>
      </w:pPr>
      <w:r>
        <w:rPr/>
        <w:t>On Sunday the 11th June, Lieutenant-Colonel Hastings was ordered forward to occupy what was believed to be a gap in the German line, on a small hill (Point 102) near the village of Cristot. Hastings was mistrustful of the reported lack of opposition and his main concern was the 'bocage' (small fields and orchards surrounded by thick, high hedges) which was ideal for hidden defenders to hold up a large force for hours, causing many casualties. He ordered the Green Howards to advance from Point 103 which had been secured by the 4/7th Royal Dragoon Guards on the 9th June. B and C Companies were to lead the attack on Point 102 accompanied by the tanks of B Squadron 4/7th Royal Dragoon Guards. A and D Companies followed with C Squadron, while A Squadron would bring mortars and anti-tank guns forward once the hill had been captured. The battalion headquarters was to move up a sunken lane that led towards the summit of the hill. As the leading companies crossed the road south of Cristot and started to climb the slope leading up to Point 102, C Company came under fire from the area of a white farmhouse. They had failed to observe the hidden positions of panzergrenadiers of the 12th SS-Panzer Division Hitler Jugend (Youth) who had been rushed forward to secure the Cristot line. Lying silent after the passage of the tanks, the SS poured a devastating fire on the Green Howards advancing through the field, while anti-tank guns disposed of the British armour from their rear. B Company also came under heavy fire. With the leading companies were pinned down, Hastings ordered A Company to move up on the right and attempt to outflank the enemy. When the battalion headquarters began to move forward to sort out B and C Companies, they came under such heavy fire that Hastings called up D Company, his last reserve, to clear the way ahead. They advanced up the sunken lane with Platoon 16 on the left and Platoons 17 &amp; 18 on the right with a tank between the platoons. The company came under fierce fire from a German MG-42 machine-gun with Platoon 17 taking casualties. Company Sergeant Major Stan Hollis (Platoon 16) crawled forward to see a spandau team at the foot of a tree at the end of the sunken lane. Noticing the methodical burst and pause of the spandau, Hollis threw a grenade at the Germans — without pulling out the pin! But the Germans did not know this, so as they crouched and waited, CSM Hollis sprinted up the lane and neutralized the spandau crew with his Bren-gun. When Lieutenant-Colonel Hastings and his headquarters reached the top of the sunken lane, he found that A and B Companies had joined up and were near the edge of the field. 12th SS Panzer Division read review C Company had managed to capture the white farmhouse, and there were several British tanks burning in the field. With the well-hidden and fanatical 12th SS-Panzer Division Hitler Jugend still ahead of them, Hastings reluctantly ordered the Green Howards to continue the attack. But lacking tank and artillery support, 6th battalion could not advance due to German counter-attacks in front and in the area of Point 103 from where the Green Howards launched their attack. There was the danger that the Green Howards would be cut off, so Hastings ordered a withdrawal It was a remarkable coincidence that two opposing forces should attempt to secure Point 102 at the same time. The hill provided long fields of view and fire to the east and south. With the Carpiquet airfield and the outskirts of Caen in view, the Germans could not afford to let it fall into British hands as the entire German position west of Caen would have been compromised. It was by chance that the 12</w:t>
      </w:r>
      <w:r>
        <w:rPr>
          <w:vertAlign w:val="superscript"/>
        </w:rPr>
        <w:t>th</w:t>
      </w:r>
      <w:r>
        <w:rPr/>
        <w:t xml:space="preserve"> SS-Panzer Division Hitler Jugend had moved there, between the time of the 8</w:t>
      </w:r>
      <w:r>
        <w:rPr>
          <w:vertAlign w:val="superscript"/>
        </w:rPr>
        <w:t>th</w:t>
      </w:r>
      <w:r>
        <w:rPr/>
        <w:t xml:space="preserve"> Armoured Brigade reconnaissance and the Green Howards orders. Conclusion For his outstanding bravery in clearing the pillbox at Mont Fleury and in the orchard at Crepon on D-Day, Company Sergeant Major S.E. Hollis was awarded the Victoria Cross, the only man to be decorated for his actions on D-Day. Lieutenant Colonel R.H.W.S. Hastings was also decorated for his leadership on D-Day. He was awarded the first of his two DSOs (Distinguished Service Order), which he later described as "quite undeserved personally, but probably par for the course for a battalion commander who survived D-Day and whose battalion did quite well". Amongst the 250 casualties that day, there was a high proportion of officers and non commissioned officers. These included Captain R.C. Chambers, Company Sergeant Major T. Ferguson, Sergeant W. Dawson and Corporal J. Alexander — all from C Company. They are buried next to ten other Green Howards who all perished on the 11th June 1944 at Cristot.</w:t>
      </w:r>
    </w:p>
    <w:p>
      <w:pPr>
        <w:pStyle w:val="TextBody"/>
        <w:jc w:val="center"/>
        <w:rPr/>
      </w:pPr>
      <w:r>
        <w:rPr/>
      </w:r>
    </w:p>
    <w:p>
      <w:pPr>
        <w:pStyle w:val="TextBody"/>
        <w:jc w:val="center"/>
        <w:rPr>
          <w:rFonts w:ascii="Symbol" w:hAnsi="Symbol" w:eastAsia="Symbol" w:cs="Symbol"/>
        </w:rPr>
      </w:pPr>
      <w:r>
        <w:rPr>
          <w:rFonts w:eastAsia="Symbol" w:cs="Symbol" w:ascii="Symbol" w:hAnsi="Symbol"/>
        </w:rPr>
        <w:t></w:t>
      </w:r>
    </w:p>
    <w:p>
      <w:pPr>
        <w:pStyle w:val="TextBody"/>
        <w:rPr/>
      </w:pPr>
      <w:r>
        <w:rPr/>
        <w:t>In the center of the five landing areas, Gold beach spanned 5 miles. The endeavor defending Gold beach would by lead by the 716th Division and elements of the veteran 1st Battalion of the 352nd Division. A large force would be concentrated near Le Hamel and La Rivière. A fearsome firing point and surveillance post was a top an abrupt hill near Longues. 155mm guns had been set up atop this hill, all protected by a 36-inch concrete wall. Lieutenant General Miles Dempsey led the invasion force sent to Gold beach, the British 2nd Army, British 50th Infantry Division and the 231st Brigade. The beach  was divided into 3 assault sectors, from left to right: Item, Jig and King. Other troops sent to Gold beach were part of the 47th Royal Marine Commando, 69</w:t>
      </w:r>
      <w:r>
        <w:rPr>
          <w:vertAlign w:val="superscript"/>
        </w:rPr>
        <w:t>th</w:t>
      </w:r>
      <w:r>
        <w:rPr/>
        <w:t xml:space="preserve"> Brigade and the 50th Division. Their objective would be to cut the Caen-Bayeux highway, seize the Longues battery, and form a link with the US troops from Omaha and the Canadians from Juno. At 0725 hours, the first forces would advance towards Gold beach. The British demolition team's failure to clear obstacles led to many off beach casualties. Providentially for the invaders, there was no German artillery on the beaches. German infantry defense was easily broken through. Naval bombardments helped take out many German cliff side strong points. By 1000 hours, La Riviere had been seized, and 500 hours later, Allied troops were within ½ mile of Port-en-Bessin. By the end of the day, 400 British soldiers had been killed. 25,000 troops had landed in and were able to move 6 miles inland. It would be days later until they would be able to link up with US troops from Omaha beach and cut off the Caen-Bayeus highway.</w:t>
      </w:r>
    </w:p>
    <w:p>
      <w:pPr>
        <w:pStyle w:val="TextBody"/>
        <w:jc w:val="center"/>
        <w:rPr>
          <w:rFonts w:ascii="Symbol" w:hAnsi="Symbol" w:eastAsia="Symbol" w:cs="Symbol"/>
        </w:rPr>
      </w:pPr>
      <w:r>
        <w:rPr>
          <w:rFonts w:eastAsia="Symbol" w:cs="Symbol" w:ascii="Symbol" w:hAnsi="Symbol"/>
        </w:rPr>
        <w:t></w:t>
      </w:r>
    </w:p>
    <w:p>
      <w:pPr>
        <w:pStyle w:val="TextBody"/>
        <w:rPr/>
      </w:pPr>
      <w:r>
        <w:rPr/>
        <w:t>The distance from Gold Beach to the Normandy town of Lingevres is only 5 or 6 miles. The 50th Division landed on Gold Beach on June 6, 1944 and there were hard-fought battles won by the Army to take Lingevres on June 14. It is a miniscule part of World War II, but it was crucial to the Allied victory.</w:t>
      </w:r>
    </w:p>
    <w:p>
      <w:pPr>
        <w:pStyle w:val="TextBody"/>
        <w:rPr/>
      </w:pPr>
      <w:r>
        <w:rPr/>
      </w:r>
    </w:p>
    <w:p>
      <w:pPr>
        <w:pStyle w:val="TextBody"/>
        <w:rPr/>
      </w:pPr>
      <w:r>
        <w:rPr/>
        <w:t xml:space="preserve">According to "Operation Neptune: Landings in Normandy, June 1944," each flotilla was assigned a channel leading to the holding area for the five invasion beaches, Utah, Omaha, Gold, Juno, and Sword. A review of the plan reveals the English Channel was laid out like an intricate highway system. It was an elaborate plan timed to the minute for each participant of Operation Neptune. The 493's path would lead to Gold beach, the eastern most beach assigned for British troop landings, for their first landing on the Far Shore. She was underway in accordance with Top Secret Orders No. 1 Serial No. 0005 dated 3 June 1944. On June 6, D-Day, at 1648 the ship anchored finally off the center of Gold Beach, King Sector, Baie de la Seine, France. While the first assault wave hit the beach, the 493 awaited notification to proceed to the shore. Over the next hours many ships were moved from anchorage to anchorage gradually moving closer to shore. While a raging war ensued on the sea, in the air, and certainly on the beaches, wave after wave of landings were executed. Finally, the 493 was directed to the shore and she beached at 1431, June 7, on Gold beach, King Red Sector to offload troops and equipment. By 2130, the ship retracted from the beach and anchored one mile from the H.M.S. Bulolo, British command ship for the 493's battle group. Over the next nine months, the ship and crew made at least 35 landings on the shores of France. Perilous trips between England and France would eventually take its toll. It is hard to believe that with all the victories won in battle, having survived mines, submarines, shore artillery fire, enemy aircraft, buzz bombs, beach obstacles, a 5 foot by 3 inch hole next to the keel, flooded engine compartments, and fires on board, the 493 would finally meet her match one rough night while attempting to enter Plymouth Harbor during blackout conditions! </w:t>
      </w:r>
    </w:p>
    <w:p>
      <w:pPr>
        <w:pStyle w:val="TextBody"/>
        <w:rPr/>
      </w:pPr>
      <w:r>
        <w:rPr/>
      </w:r>
    </w:p>
    <w:p>
      <w:pPr>
        <w:pStyle w:val="TextBody"/>
        <w:jc w:val="center"/>
        <w:rPr>
          <w:b/>
          <w:b/>
          <w:bCs/>
          <w:sz w:val="22"/>
          <w:lang w:val="de-DE"/>
        </w:rPr>
      </w:pPr>
      <w:r>
        <w:rPr>
          <w:b/>
          <w:bCs/>
          <w:sz w:val="22"/>
          <w:lang w:val="de-DE"/>
        </w:rPr>
        <w:t>Gold Beach (50ème div. infanterie GB)</w:t>
      </w:r>
    </w:p>
    <w:p>
      <w:pPr>
        <w:pStyle w:val="TextBody"/>
        <w:rPr>
          <w:b/>
          <w:b/>
          <w:bCs/>
          <w:sz w:val="22"/>
          <w:lang w:val="de-DE"/>
        </w:rPr>
      </w:pPr>
      <w:r>
        <w:rPr>
          <w:b/>
          <w:bCs/>
          <w:sz w:val="22"/>
          <w:lang w:val="de-DE"/>
        </w:rPr>
      </w:r>
    </w:p>
    <w:p>
      <w:pPr>
        <w:pStyle w:val="TextBody"/>
        <w:rPr>
          <w:b/>
          <w:b/>
          <w:bCs/>
          <w:lang w:val="fr-FR"/>
        </w:rPr>
      </w:pPr>
      <w:r>
        <w:rPr>
          <w:b/>
          <w:bCs/>
          <w:lang w:val="fr-FR"/>
        </w:rPr>
        <w:t>La situation</w:t>
      </w:r>
    </w:p>
    <w:p>
      <w:pPr>
        <w:pStyle w:val="TextBody"/>
        <w:rPr>
          <w:lang w:val="fr-FR"/>
        </w:rPr>
      </w:pPr>
      <w:r>
        <w:rPr>
          <w:lang w:val="fr-FR"/>
        </w:rPr>
        <w:t>Gold Beach est la plage britannique située à côté d'Omaha Beach dont elle est  séparée par une série de falaises et par la localité de Port-en-Bessin.  Sur la plage qui a une longueur d'environ 8 kilomètres se trouvent les villages de La  rivière du Hamel. A l'extrêmité ouest se trouve le petit port d'Arromanches qui allait  servir de base pour la création du Mulberry B.  Les défenses allemandes de ce secteur sont défendues par des éléments de la  716ème Division d'Infanterie et du 1er Bataillon de la 352ème Division d'Infanterie.  La majorité des défenses sont concentrées autour du Hamel et de La Rivière. Ces  positions assez légères sont très vulnérables aux tirs des navires, mais il est prévu  qu'une unité mécanisée de la 352ème Division, stationnée dans la région de Bayeux,  intervienne en renfort dès l'annonce d'un débarquement dans la zone. Enfin, la batterie d'artillerie de marine de Longues-sur-Mer située un peu en retrait de la côte offre avec ses 4 canons de 155 mm un point de défense et de soutien appréciable.</w:t>
      </w:r>
    </w:p>
    <w:p>
      <w:pPr>
        <w:pStyle w:val="TextBody"/>
        <w:rPr>
          <w:lang w:val="fr-FR"/>
        </w:rPr>
      </w:pPr>
      <w:r>
        <w:rPr>
          <w:lang w:val="fr-FR"/>
        </w:rPr>
      </w:r>
    </w:p>
    <w:p>
      <w:pPr>
        <w:pStyle w:val="TextBody"/>
        <w:rPr>
          <w:b/>
          <w:b/>
          <w:bCs/>
          <w:lang w:val="fr-FR"/>
        </w:rPr>
      </w:pPr>
      <w:r>
        <w:rPr>
          <w:b/>
          <w:bCs/>
          <w:lang w:val="fr-FR"/>
        </w:rPr>
        <w:t xml:space="preserve"> </w:t>
      </w:r>
      <w:r>
        <w:rPr>
          <w:b/>
          <w:bCs/>
          <w:lang w:val="fr-FR"/>
        </w:rPr>
        <w:t>Les forces</w:t>
      </w:r>
    </w:p>
    <w:p>
      <w:pPr>
        <w:pStyle w:val="TextBody"/>
        <w:rPr>
          <w:lang w:val="fr-FR"/>
        </w:rPr>
      </w:pPr>
      <w:r>
        <w:rPr>
          <w:lang w:val="fr-FR"/>
        </w:rPr>
        <w:t xml:space="preserve"> </w:t>
      </w:r>
      <w:r>
        <w:rPr>
          <w:lang w:val="fr-FR"/>
        </w:rPr>
        <w:t>Le Lieutenant-Général Miles Dempsey était le commandant de la 2ème Armée Britannique qui devait faire débarquer ses éléments sur Gold. La plage est divisée en 3 secteurs principaux, soit Item, Jig subdivisée en Green &amp; Red et King également subdivisée en Green &amp; Red. L'assaut devait être mené par la 50ème Division d'Infanterie Northumbrian qui comprenait les Régiments Devonshire, Hampshire, Dorsetshire et East Yorkshire. La plage étant assez grande, 2 brigades pouvaient débarquer en même temps ; ainsi la 231ème Brigade débarquerait au Hamel (secteur Jig) et la 69ème Brigade à La Rivière (secteur King). Le 47ème Commando des Royal Marine attaché à la 50ème Division pour le débarquement attaquerait le secteur Item.</w:t>
      </w:r>
    </w:p>
    <w:p>
      <w:pPr>
        <w:pStyle w:val="TextBody"/>
        <w:rPr>
          <w:lang w:val="fr-FR"/>
        </w:rPr>
      </w:pPr>
      <w:r>
        <w:rPr>
          <w:lang w:val="fr-FR"/>
        </w:rPr>
      </w:r>
    </w:p>
    <w:p>
      <w:pPr>
        <w:pStyle w:val="TextBody"/>
        <w:rPr>
          <w:b/>
          <w:b/>
          <w:bCs/>
          <w:lang w:val="fr-FR"/>
        </w:rPr>
      </w:pPr>
      <w:r>
        <w:rPr>
          <w:b/>
          <w:bCs/>
          <w:lang w:val="fr-FR"/>
        </w:rPr>
        <w:t xml:space="preserve"> </w:t>
      </w:r>
      <w:r>
        <w:rPr>
          <w:b/>
          <w:bCs/>
          <w:lang w:val="fr-FR"/>
        </w:rPr>
        <w:t>Les objectifs</w:t>
      </w:r>
    </w:p>
    <w:p>
      <w:pPr>
        <w:pStyle w:val="TextBody"/>
        <w:rPr>
          <w:lang w:val="fr-FR"/>
        </w:rPr>
      </w:pPr>
      <w:r>
        <w:rPr>
          <w:lang w:val="fr-FR"/>
        </w:rPr>
        <w:t xml:space="preserve"> </w:t>
      </w:r>
      <w:r>
        <w:rPr>
          <w:lang w:val="fr-FR"/>
        </w:rPr>
        <w:t>Les objectifs de la journée étaient de couper la route nationale Bayeux-Caen, prendre le petit port d'Arromanches, faire la jonction avec les américains qui venaient d'Omaha Beach et de faire la jonction avec les Canadiens qui débarquaient à Juno Beach. Enfin, la 50ème Division devait également occuper la batterie d'artillerie de Longues-sur-Mer.</w:t>
      </w:r>
    </w:p>
    <w:p>
      <w:pPr>
        <w:pStyle w:val="TextBody"/>
        <w:rPr>
          <w:lang w:val="fr-FR"/>
        </w:rPr>
      </w:pPr>
      <w:r>
        <w:rPr>
          <w:lang w:val="fr-FR"/>
        </w:rPr>
      </w:r>
    </w:p>
    <w:p>
      <w:pPr>
        <w:pStyle w:val="TextBody"/>
        <w:rPr>
          <w:b/>
          <w:b/>
          <w:bCs/>
          <w:lang w:val="fr-FR"/>
        </w:rPr>
      </w:pPr>
      <w:r>
        <w:rPr>
          <w:b/>
          <w:bCs/>
          <w:lang w:val="fr-FR"/>
        </w:rPr>
        <w:t xml:space="preserve"> </w:t>
      </w:r>
      <w:r>
        <w:rPr>
          <w:b/>
          <w:bCs/>
          <w:lang w:val="fr-FR"/>
        </w:rPr>
        <w:t>L'assaut</w:t>
      </w:r>
    </w:p>
    <w:p>
      <w:pPr>
        <w:pStyle w:val="TextBody"/>
        <w:rPr>
          <w:lang w:val="fr-FR"/>
        </w:rPr>
      </w:pPr>
      <w:r>
        <w:rPr>
          <w:lang w:val="fr-FR"/>
        </w:rPr>
        <w:t xml:space="preserve"> </w:t>
      </w:r>
      <w:r>
        <w:rPr>
          <w:lang w:val="fr-FR"/>
        </w:rPr>
        <w:t>L'assaut était prévu pour 7 heures 25, environ une heure après les débarquements américains. Ce décalage était dû au fait que la marée se déplace d'ouest en est dans ce secteur. Néanmoins, en raison de la force du vent venant du nord-ouest, la marée monta plus vite que prévu ce qui fait que les obstacles situés sur la plage (pieux, tétraèdres, hérisson tchèques, etc) furent sous l'eau avant que le génie puisse les détruire. Il en résulta que 20 LCT furent endommagés. A la suite des bombardements de préparations qui anéanti les faibles défenses, la  réaction allemande fut pour ainsi dire inexistante, ce qui fait que La Rivière était occupée à 10 heures et Le Hamel en milieu d'après-midi. Pendant ce temps, le 47ème Commando passait au sud d'Arromaches et s'installait</w:t>
      </w:r>
    </w:p>
    <w:p>
      <w:pPr>
        <w:pStyle w:val="TextBody"/>
        <w:rPr>
          <w:lang w:val="fr-FR"/>
        </w:rPr>
      </w:pPr>
      <w:r>
        <w:rPr>
          <w:lang w:val="fr-FR"/>
        </w:rPr>
        <w:t xml:space="preserve"> </w:t>
      </w:r>
      <w:r>
        <w:rPr>
          <w:lang w:val="fr-FR"/>
        </w:rPr>
        <w:t>sur les falaises dominant Port-en-Bessin, en vue de faire la jonction avec les américains d'Omaha Beach. Enfin, les canons de la batterie de Longues qui avaient survécus sans grands domages aux bombardements aériens furent réduits au silence après un duel avec le croiseur H.M.S. Ajax de la marine britannique qui réussit à placer plusieurs coups dans les casemates.</w:t>
      </w:r>
    </w:p>
    <w:p>
      <w:pPr>
        <w:pStyle w:val="TextBody"/>
        <w:rPr>
          <w:lang w:val="fr-FR"/>
        </w:rPr>
      </w:pPr>
      <w:r>
        <w:rPr>
          <w:lang w:val="fr-FR"/>
        </w:rPr>
      </w:r>
    </w:p>
    <w:p>
      <w:pPr>
        <w:pStyle w:val="TextBody"/>
        <w:rPr>
          <w:b/>
          <w:b/>
          <w:bCs/>
          <w:lang w:val="fr-FR"/>
        </w:rPr>
      </w:pPr>
      <w:r>
        <w:rPr>
          <w:b/>
          <w:bCs/>
          <w:lang w:val="fr-FR"/>
        </w:rPr>
        <w:t xml:space="preserve"> </w:t>
      </w:r>
      <w:r>
        <w:rPr>
          <w:b/>
          <w:bCs/>
          <w:lang w:val="fr-FR"/>
        </w:rPr>
        <w:t>Le bilan de la journée</w:t>
      </w:r>
    </w:p>
    <w:p>
      <w:pPr>
        <w:pStyle w:val="TextBody"/>
        <w:rPr>
          <w:lang w:val="fr-FR"/>
        </w:rPr>
      </w:pPr>
      <w:r>
        <w:rPr>
          <w:lang w:val="fr-FR"/>
        </w:rPr>
        <w:t xml:space="preserve"> </w:t>
      </w:r>
      <w:r>
        <w:rPr>
          <w:lang w:val="fr-FR"/>
        </w:rPr>
        <w:t>Au soir du 6 juin, la 50ème Division avait débarqué 25'000 hommes et pénétré de près de 10 kilomètres dans l'intérieur des terres. La jonction avec les canadiens débarqués à Juno Beach avait pu avoir lieu. La route Bayeux-Caen n'avait pas pu être atteinte ni la jonction avec les américain n'avaient pas pu être faite, mais le départ des opérations restait néanmoins excellent. De plus, on ne déplorait que 400 morts et blessés.</w:t>
      </w:r>
    </w:p>
    <w:p>
      <w:pPr>
        <w:pStyle w:val="TextBody"/>
        <w:rPr>
          <w:lang w:val="fr-FR"/>
        </w:rPr>
      </w:pPr>
      <w:r>
        <w:rPr>
          <w:lang w:val="fr-FR"/>
        </w:rPr>
        <w:t xml:space="preserve"> </w:t>
      </w:r>
    </w:p>
    <w:p>
      <w:pPr>
        <w:pStyle w:val="TextBody"/>
        <w:rPr>
          <w:lang w:val="fr-FR"/>
        </w:rPr>
      </w:pPr>
      <w:r>
        <w:rPr>
          <w:lang w:val="fr-FR"/>
        </w:rPr>
      </w:r>
    </w:p>
    <w:p>
      <w:pPr>
        <w:pStyle w:val="TextBody"/>
        <w:rPr>
          <w:b/>
          <w:b/>
          <w:bCs/>
        </w:rPr>
      </w:pPr>
      <w:r>
        <w:rPr>
          <w:b/>
          <w:bCs/>
        </w:rPr>
        <w:t>Preparations in England</w:t>
      </w:r>
    </w:p>
    <w:p>
      <w:pPr>
        <w:pStyle w:val="TextBody"/>
        <w:rPr>
          <w:b/>
          <w:b/>
          <w:bCs/>
        </w:rPr>
      </w:pPr>
      <w:r>
        <w:rPr>
          <w:b/>
          <w:bCs/>
        </w:rPr>
      </w:r>
    </w:p>
    <w:p>
      <w:pPr>
        <w:pStyle w:val="TextBody"/>
        <w:rPr/>
      </w:pPr>
      <w:r>
        <w:rPr/>
        <w:t>England in January 1944, was a very different place to that many of those who had started the war already in North Africa, had last seen at least fours earlier. The huts in Norfolk, let in the wind, it was wet and bitterly cold, especially for the veterans of the long desert war. Most of the Division were stationed in an around the Brandon, the Thetford forest and Swaffham areas of Norfolk, while the 11th Hussars had left the Division under an order from General Montgomery, who wanted all armoured car reconnaissance regiments under the command of the Corps instead of the individual divisions. In practice this was to have little effect as 11th Hussars worked closely with the Division in Normandy and eventually rejoined it later. As previously mentioned the Division was in Norfolk, with the 22nd Armoured Brigade in Nissan huts near Mundford (where the Divisional Memorial is now), 3rd RHA were to the north near Swaffham and 5th RHA nearby the tanks, to the south, at Cranwich Camp. As part of the re-fit all the Tank regiments were given the new Cromwell tank, armed mainly with a 75mm gun, but with some 6-pdr versions. To strengthen their capability against the German Tiger and Panther tanks each troop had 1 Sherman Firefly, armed with a 17-pdr gun, along with the three Cromwells. The 7th Armoured Division was the only division to be fully equipped with the Cromwell, with the others having either all Shermans or a mixture of both. The Cromwell was a fast reliable tank, although still under gunned, but had the advantage of not 'brewing up' as easily as the Sherman. Its engine was fitted with a governor, which was soon removed to give speeds of upto 50 mph. The Crusader Anti-Aircraft tank also made an appearance now, with it being armed with 2 x 20mm Oerlikons Cannon and its role was to provide armoured anti-aircraft protection for the tank regiments. The 8th Hussars replaced the 11th Hussars as the recce regiment, but they were also equipped with Cromwells, plus Stuarts for their Recce troops. Due to this role 8th Hussars had the distinction of having four squadrons instead of the normal three for a tank regiment. The artillery regiments were also re-equipped, with 5th RHA receiving the Sexton self-propelled gun, so it could provide direct support to the tanks. 3rd RHA and 15th LAA Regiment received new 25-pdr and Bofors Guns respectively, The Norfolk Yeomanry, received Wolverine Tank Destroyers, which equipped two Batteries, along with 17-pdr anti-tank guns for the other two Batteries. During this period all the artillery regiments were inspected by H.M. King George IV at Sandringham. The Queen's Brigade and Rifle Brigade were supplied with M3 or M5 Half Tracks to provide more protection from small arms fire, while 11th Hussars were given the large Staghound armoured car. The latter was not really suited to narrow lanes of Northern Europe, so when ever possible they still used their Humber cars instead. Much training took place during the time before the Normandy landings, but in early May 1944 the Division moved to its assembly areas near the embarkation ports. The 22</w:t>
      </w:r>
      <w:r>
        <w:rPr>
          <w:vertAlign w:val="superscript"/>
        </w:rPr>
        <w:t>nd</w:t>
      </w:r>
      <w:r>
        <w:rPr/>
        <w:t xml:space="preserve"> Armoured Brigade moved to Ipswich, Suffolk, ready for embarkation at Felixstowe, while the rest of the division moved the Tilbury, Essex, or East London, ready to embark at Tilbury docks. 5th RHA found themselves in Upton Park; home of West Ham United. On 4th June the Division embarked ready to sail. And sail they did, with 4th CLY landing on the evening of 6th June 1944, on Gold Beach near Arromanches. The rest of the Division followed them, later that night and into the morning of 7th June and for several days afterwards. They were marshalled of the beach by Royal Navy Beachmasters, along white taped lanes, cleared of mines.  The 7th Armoured Division had arrived in Normandy, to face their old adversaries Field Marshall Rommel and the 15th and 21st Panzer Divisions. Some very hard fighting lay ahead of them. </w:t>
      </w:r>
    </w:p>
    <w:p>
      <w:pPr>
        <w:pStyle w:val="TextBody"/>
        <w:rPr/>
      </w:pPr>
      <w:r>
        <w:rPr/>
      </w:r>
    </w:p>
    <w:p>
      <w:pPr>
        <w:pStyle w:val="TextBody"/>
        <w:rPr/>
      </w:pPr>
      <w:r>
        <w:rPr/>
      </w:r>
    </w:p>
    <w:p>
      <w:pPr>
        <w:pStyle w:val="TextBody"/>
        <w:rPr>
          <w:i/>
          <w:i/>
          <w:iCs/>
        </w:rPr>
      </w:pPr>
      <w:r>
        <w:rPr>
          <w:i/>
          <w:iCs/>
        </w:rPr>
        <w:t>Panzer Leade (historyl of a game)</w:t>
      </w:r>
    </w:p>
    <w:p>
      <w:pPr>
        <w:pStyle w:val="TextBody"/>
        <w:rPr>
          <w:i/>
          <w:i/>
          <w:iCs/>
        </w:rPr>
      </w:pPr>
      <w:r>
        <w:rPr>
          <w:i/>
          <w:iCs/>
        </w:rPr>
      </w:r>
    </w:p>
    <w:p>
      <w:pPr>
        <w:pStyle w:val="TextBody"/>
        <w:rPr>
          <w:i/>
          <w:i/>
          <w:iCs/>
        </w:rPr>
      </w:pPr>
      <w:r>
        <w:rPr>
          <w:i/>
          <w:iCs/>
        </w:rPr>
        <w:t>Situation 3: GOLD Beach</w:t>
      </w:r>
    </w:p>
    <w:p>
      <w:pPr>
        <w:pStyle w:val="TextBody"/>
        <w:rPr>
          <w:i/>
          <w:i/>
          <w:iCs/>
        </w:rPr>
      </w:pPr>
      <w:r>
        <w:rPr>
          <w:i/>
          <w:iCs/>
        </w:rPr>
        <w:t>German "quality" is again pitted against Allied numerical superiority.</w:t>
      </w:r>
    </w:p>
    <w:p>
      <w:pPr>
        <w:pStyle w:val="TextBody"/>
        <w:rPr>
          <w:i/>
          <w:i/>
          <w:iCs/>
        </w:rPr>
      </w:pPr>
      <w:r>
        <w:rPr>
          <w:i/>
          <w:iCs/>
        </w:rPr>
        <w:t xml:space="preserve"> </w:t>
      </w:r>
      <w:r>
        <w:rPr>
          <w:i/>
          <w:iCs/>
        </w:rPr>
        <w:t xml:space="preserve">The subject for our particular game is Situation 3: Gold Beach. This scenario depicts the assault of the British 50th (Northumbrian) Infantry Division’s 231st Infantry Brigade against the western half of Gold Beach (Assault Area Jig) on D-Day, the 6th of June, 1944. The lead battalions were the 1st Battalion, Dorsetshire Regiment, and the 1st Battalion, Hampshire Regiment. The 2nd Battalion, Devonshire Regiment, was in floating reserve. As one might expect, the brigade was supported with numerous attachments, the most notable of these being elements of 8th Armoured Brigade and special units of the 79th Armoured Division.   The 8th Armoured Brigade was equipped with Duplex Drive (DD) Sherman tanks. The DD Sherman was a Sherman tank modified to swim through the addition of propellers and flotation equipment. Several troops of the Nottinghamshire Yeomanry were detailed to support the 231st Infantry Brigade. The 79th Armoured Division was a special formation, equipped with a variety of exotic and clever tank variants dubbed "funnies." With the exception of the Duplex Drive (DD) kit for the Sherman tank, the U.S. Army foolishly declined to join the British in special tank development. The British developed the Sherman "flail tank" for clearing minefields. They also developed tanks carrying portable bridges and a flame-throwing variant of the Churchill tank. Elements of the 2nd County of London Yeomanry (Westminster Dragoons) and the 6th Engineer Assault Regiment, Royal Engineers, were attached to the 231st for this attack. Defending GOLD Beach was the German 716th Static Infantry Division. This relatively low-grade formation had little transport. It did have plenty of fortifications and artillery however. </w:t>
      </w:r>
    </w:p>
    <w:p>
      <w:pPr>
        <w:pStyle w:val="TextBody"/>
        <w:rPr>
          <w:i/>
          <w:i/>
          <w:iCs/>
        </w:rPr>
      </w:pPr>
      <w:r>
        <w:rPr>
          <w:i/>
          <w:iCs/>
        </w:rPr>
      </w:r>
    </w:p>
    <w:p>
      <w:pPr>
        <w:pStyle w:val="TextBody"/>
        <w:rPr>
          <w:i/>
          <w:i/>
          <w:iCs/>
        </w:rPr>
      </w:pPr>
      <w:r>
        <w:rPr>
          <w:i/>
          <w:iCs/>
        </w:rPr>
        <w:t>Narrative:</w:t>
      </w:r>
    </w:p>
    <w:p>
      <w:pPr>
        <w:pStyle w:val="TextBody"/>
        <w:rPr>
          <w:i/>
          <w:i/>
          <w:iCs/>
        </w:rPr>
      </w:pPr>
      <w:r>
        <w:rPr>
          <w:i/>
          <w:iCs/>
        </w:rPr>
        <w:t xml:space="preserve"> </w:t>
      </w:r>
      <w:r>
        <w:rPr>
          <w:i/>
          <w:iCs/>
        </w:rPr>
        <w:t xml:space="preserve">Brigadier Greffington and his staff had coordinated with both divisional and corps staff to come up with the landing plan for the brigade. The Germans had constructed four forts in the vicinity of le Hamel, the main coastal town in the assault area. Two of these works were adjacent to the town on bluffs overlooking it. Aerial reconnaissance had also revealed that strong minefields and obstacles had been placed along the beach for several hundred yards on each side of the town. The weakness of the fortifications was that no obstacles were on the roads leading behind the beach. Although the general strength of the 716th Infantry division was known, the exact deployment of its assets was unknown. Going from west to east, the British plan for the first wave was as follows. Three troops [platoons in U.S. parlance] of the Nottinghamshire Yeomanry were to land west of the obstacle belt. Infantry of the Hampshires and some dismounted engineers landed in the obstacle belt. The flail tanks of the Westminster Dragoons were to support the Hampshires who were to hit le Hamel. East of le Hamel, the Dorsets were to land. To the left of the Dorsets, the flame-thrower tanks and the bridging units were to land, their flank to be protected by the 151st Infantry Brigade. The second wave contained the mortar platoons, anti-tank platoons, and more infantry and tanks. The mortar platoons of both battalions were to land in the Dorsets’ sector. Two troops of the Nottinhamshire Yeomanry would also land in the Dorsets’ sector, while another troop would land in the Hampshires’ sector. The anti-tank units were also to land with the Hampshires. The third wave contained some lorry [truck] platoons. These lorries were intended to "motorise" the Hampshires’ reserve infantry platoons, allowing them to keep up with the Sherman tanks in exploiting inland. At H-hour, the final volleys of the Royal Navy’s preparatory bombardment slammed into Fort #4, just west of le Hamel. The fort survived, but its guns were suppressed temporarily. Some of the infantry platoons were dispersed as they landed by fire from the flak and pak (anti-tank) guns of the other forts. None of the amphibious tanks floundered in the surf. The Nottinhamshire Yeomanry quickly moved up the bluffs to the west of Fort #4 and flanked the village of Buhot]. The armoured engineers landed safely near Fort #1. The good news was that Fort#1 only had 81mm mortars in it. But the landings near le Hamel quickly turned into a shambles.  The Hampshires were quickly getting an education about the actual German deployment. It seems that three-quarters of the available German infantry in the sector was in le Hamel. The fire from 75mm pak guns and 20mm flak pieces from the forts was combined with pre-registered volleys from 105mm and 150mm guns positioned farther inland. Fort #2 also contained a battery of the dreaded 88mm guns. The flail tank troops were pinned down and the infantry and engineers next to the town melted away.  The second wave landed in pretty much the same fashion. One troop of flail tanks managed to fight its way into le Hamel with the help of naval gunfire. The Germans quickly counterattacked. The other flail tank troop was somewhat protected by the town from the effective 75mm guns on the bluffs, but the constant rain of German heavy artillery kept them pinned down. A German infantry counterattack finally finished them. Meanwhile, behind the beach, the Nottinghamshire lads were investing the village of Buhot in the west and maneuvering against Fort #1 in the east. One troop of tanks exposed itself and got wiped out by the 88mm guns in Fort . The Germans fed a second infantry platoon into Buhot to hold it. This was a mistake. The Nottinghamshire Yeomanry blasted the Germans out of the village, also destroying their wagons. Now, the German forces were largely immobile and no infantry reserves existed. A few minutes later, a lucky hit from a Royal Navy cruiser blew up Fort #2. After the loss of some anti-tank guns, their associated lorries were ordered to link up with some engineers in the woods near Fort #4. The Hampshires’ reserve platoons linked up with their lorries and swept inland quickly. These engineers boldly motored back to le Hamel to try to spot for the Royal Navy’s guns after the last of the flail tanks had been destroyed. It was hoped that the weight of naval gunfire could blast the Germans out of the rest le Hamel. After about one hour of fighting, the British had secured all towns except for le Hamel. Three of these towns fell without a shot being fired. The wrecked bridge at Ryes (Arttain) was replaced by the Royal Engineers’ assault bridge, while the bridge east of town was secured by the tanks and some of the Dorsets. The British had also decided to quit wasting time with Fort #1 since the mortars were only a nuisance at this point.  The Germans in le Hamel held out with the help of their artillery support. British platoons were fed in piecemeal to the fight and were destroyed in turn. Two troops of Sherman tanks were also destroyed by as they tried to hit le Hamel from the rear. Inland, infantry tried to hit one of the artillery positions. After some initial success in disrupting the Germans, the German gunners managed to blow the Tommies away. The attack on the other position was supported by tanks. But the gunners managed fight off the infantry that was supposed to pin them down while the Nottinghamshire Yeomanry moved up. When the tanks came up, the enemy was not pinned down and the results were  The Germans then did something foolish. Some of the platoons in le Hamel marched inland to attempt to retake Meuvaines [Volle]. The Royal Navy shredded them as they crested the bluff. The German gunners and the remainder of the infantry fled as they saw the incoming waves of the 56th Infantry Brigade. </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jc w:val="center"/>
        <w:rPr>
          <w:b/>
          <w:b/>
          <w:bCs/>
        </w:rPr>
      </w:pPr>
      <w:r>
        <w:rPr>
          <w:b/>
          <w:bCs/>
        </w:rPr>
        <w:t>341 BATTERY 86TH FIELD REGT RA (HERTS YEOMANRY)WAR DIARY</w:t>
      </w:r>
    </w:p>
    <w:p>
      <w:pPr>
        <w:pStyle w:val="TextBody"/>
        <w:jc w:val="center"/>
        <w:rPr>
          <w:i/>
          <w:i/>
          <w:iCs/>
        </w:rPr>
      </w:pPr>
      <w:r>
        <w:rPr>
          <w:i/>
          <w:iCs/>
        </w:rPr>
        <w:t>3 JUNE 1944 TO 9 APRIL 1946</w:t>
      </w:r>
    </w:p>
    <w:p>
      <w:pPr>
        <w:pStyle w:val="TextBody"/>
        <w:rPr>
          <w:i/>
          <w:i/>
          <w:iCs/>
        </w:rPr>
      </w:pPr>
      <w:r>
        <w:rPr>
          <w:i/>
          <w:iCs/>
        </w:rPr>
      </w:r>
    </w:p>
    <w:p>
      <w:pPr>
        <w:pStyle w:val="TextBody"/>
        <w:rPr/>
      </w:pPr>
      <w:r>
        <w:rPr/>
        <w:t>PREPARATIONS</w:t>
      </w:r>
    </w:p>
    <w:p>
      <w:pPr>
        <w:pStyle w:val="TextBody"/>
        <w:rPr/>
      </w:pPr>
      <w:r>
        <w:rPr/>
      </w:r>
    </w:p>
    <w:p>
      <w:pPr>
        <w:pStyle w:val="TextBody"/>
        <w:rPr/>
      </w:pPr>
      <w:r>
        <w:rPr/>
        <w:t xml:space="preserve">One of the many problems connected with the planning of D-Day was the best means of giving fire-support to the assaulting infantry during the approach run to the beaches. Bombing did not meet the case, Naval gunfire would not be sufficient nor concentrated enough, the infantry could not support themselves as they normally would in the last stages of an attack. It looked as though the infantry would have to cover the last few thousand yards to the beaches without any protection from the enemy until someone had a happy idea. Why not put the Field guns into landing craft and let them fire over the heads of the craft carrying the infantry until they reached the beaches? </w:t>
      </w:r>
    </w:p>
    <w:p>
      <w:pPr>
        <w:pStyle w:val="TextBody"/>
        <w:rPr/>
      </w:pPr>
      <w:r>
        <w:rPr/>
      </w:r>
    </w:p>
    <w:p>
      <w:pPr>
        <w:pStyle w:val="TextBody"/>
        <w:rPr/>
      </w:pPr>
      <w:r>
        <w:rPr/>
        <w:t>The 86th (Hertfordshire Yeomanry) Field Regiment R.A. under the command of Lt. Col. G.D. Fanshawe R.A. (later Brigadier G.D. Fanshawe D.S.O., O.B.E., R.A.) were given the task of perfecting the technique of firing from moving ships, a role never before allotted to the Royal Artillery and justifying once again its motto "Ubique". The first experiments were carried out at Poole, in Studland Bay, in July 1943 using 25 pdr. guns on a Valentine tank chassis shackled in the hold of Landing Craft (Tanks) (L.C.Ts). Later a demonstration was given to the Master Gunner of St. James, Field Marshal Lord Milne, who travelled in the LCT carrying the four guns of B Troop of 341 Battery and watched the Regiment's fire concentrated on the beaches while the LCTs steamed at 6 knots towards the target area. The fire was directed on to the target by a Forward Observation Officer (FOO) travelling in a small assault craft ahead of the LCTs and in wireless contact. The LCTs were kept on their correct line of approach by wireless signals from an accompanying motor launch fitted with radar. The success of the idea was assured. It only remained to perfect the technique and train the infantry and artillery to co-operate. Further demonstrations and experiments were carried out at Kilmarnock and Tignabruich. After experiments with American equipment (the Priest 105 mm S.P. Gun) the Regiment was finally equipped with their assault guns - Sextons (25 pdr. guns mounted on a Ram tank chassis). In April and May 1944 final exercises were carried out in Studland Bay, co-operating with the infantry in realistic representations of D-Day under the watchful eye of General Montgomery. Here the problems of water-proofing, loading and unloading were all tackled and solved. By the middle of May 1944 everyone knew his job.</w:t>
      </w:r>
    </w:p>
    <w:p>
      <w:pPr>
        <w:pStyle w:val="TextBody"/>
        <w:rPr/>
      </w:pPr>
      <w:r>
        <w:rPr/>
      </w:r>
    </w:p>
    <w:p>
      <w:pPr>
        <w:pStyle w:val="TextBody"/>
        <w:rPr/>
      </w:pPr>
      <w:r>
        <w:rPr/>
      </w:r>
    </w:p>
    <w:p>
      <w:pPr>
        <w:pStyle w:val="TextBody"/>
        <w:rPr/>
      </w:pPr>
      <w:r>
        <w:rPr/>
        <w:t>EMBARKATION</w:t>
      </w:r>
    </w:p>
    <w:p>
      <w:pPr>
        <w:pStyle w:val="TextBody"/>
        <w:rPr/>
      </w:pPr>
      <w:r>
        <w:rPr/>
      </w:r>
    </w:p>
    <w:p>
      <w:pPr>
        <w:pStyle w:val="TextBody"/>
        <w:rPr/>
      </w:pPr>
      <w:r>
        <w:rPr/>
        <w:t>Towards the end of May the Regiment was concentrated in a tented encampment near Romsey, Hants (C 14 as it was known). The pretext of preparation for another exercise was kept up as long as possible but finally abandoned when the photographers arrived to take last pictures of the complete Regiment and individual Batteries. From then on time was taken up with packing, putting the finishes to the water-proofing (the L.A.D. and Battery Fitters working overtime to complete this very difficult work in time) and writing the last letters home. The Regiment was now divided into parties according to the craft on which the vehicles and men were to travel. The guns and crews remained at C.14, the soft vehicles which were not wanted in the early stages were sent away to rejoin us after the landing (nearly seven weeks later). The Observation Post crews joined their respective Infantry Companies. B Troop O.P. party comprising Capt. Perry, Bdr. "Joe" Meyer, and Gnr. Barker, 6were attached to the 7th Green Howards. They embarked on May 31. The trip to the docks was memorable only for the enormous loads consisting of a 68 wireless set, three days rations and a thousand and one articles of equipment which might "come in useful" - which were hung around every part of their anatomy, causing many rude comments about Christmas trees from the infantry. After three miles of footslogging through the streets of Southampton they were inclined to agree that the criticism was justified. When embarkation on the LSI Empire Lance was completed it slipped anchor and took up station in the middle of a line of a dozen LSIs anchored in the Solent. A Troop O.P. party (Capt. Hall, L/Bdr. Waterton, L/Bdr. Mitchley and Gnr. Frost), whose job in the assault was to act as F.O.O. and control the fire of the Regiment during the run-in shoot, travelled by vehicle to the docks. After loading their small L.C.S. they ran alongside the LSI Empire Mace and were hoisted aboard. Meanwhile back at Romsey Camp the gun-end officers and men were receiving the final briefing from the C.O. All place names were given in code with the exception of two, La Riviere and St. Leger. All maps and aerial photographs were carefully studies and the outstanding features and their code names committed to memory. Apart from the fact that we knew France was the destination no hint of the part of the coastline was given at the briefing. La Riviere was the name of the small seaside town where we were to land. Its causeway, shown clearly in the photographs as bristling with machine gun nests was to be our first target on the run-in shoot. As the infantry approached the beaches we were to lift our range to the area of the lighthouse which was a suspected observation post. St. Leger was the name of the high ground whose capture would mark the success of the first stages of the invasion. On 3 June the guns and tanks moved to Southampton Water and loaded on to L.C.Ts. Skippers and crews and gunners were all familiar with each other and the craft, and the loading went through without a hitch. A detachment of R.Es came aboard and a huge "roly-poly" was lowered into the bows by crane. Six days compo rations were stored. Compasses were swung in the harbour and we anchored in Southampton Water. Secret maps which had been entrusted to the skipper were now produced and for the first time we learned of the Normandy Coast. During this period the O.P. crews in the confined space of the L.S.Is had their monotonous life relieved by Brains Trusts and Quizes, relayed by the ships loudspeakers; P.T. on dec; practice boat drill; briefing and the inevitable rumours and speculations. Daily checking of wireless sets, small arms and equipment was as strict a part of the routine as was a visit to the very excellent canteen. The Solent was choc-a-block with ships on all shapes and sizes ranging from Mulberry components to Destroyers and Cruisers all straining at the leash, waiting for the starting pistol which would set in motion the largest amphibious operation the world had ever seen. Tension was apparent on board, aggravated by frequent and depressing weather reports and unsettling forecasts.</w:t>
      </w:r>
    </w:p>
    <w:p>
      <w:pPr>
        <w:pStyle w:val="TextBody"/>
        <w:rPr/>
      </w:pPr>
      <w:r>
        <w:rPr/>
      </w:r>
    </w:p>
    <w:p>
      <w:pPr>
        <w:pStyle w:val="TextBody"/>
        <w:rPr/>
      </w:pPr>
      <w:r>
        <w:rPr/>
        <w:t>June 4th</w:t>
      </w:r>
    </w:p>
    <w:p>
      <w:pPr>
        <w:pStyle w:val="TextBody"/>
        <w:rPr/>
      </w:pPr>
      <w:r>
        <w:rPr/>
        <w:t>At last, to everyone's relief D-day was announced for June 5th. On board the L.S.Is maps were distributed, final briefing was carried out, equipment loaded into L.C.As messages from Monty, Eisenhower and the King were received. The L.C.Ts up anchor and began running down the Solent passing the great L.S.Is. Waves were running high. Off the I.O.W. the convoy stopped and hung around until a signal ran through the fleet. We turned round. Postponed. The suspense aboard all ships was almost unbearable.</w:t>
      </w:r>
    </w:p>
    <w:p>
      <w:pPr>
        <w:pStyle w:val="TextBody"/>
        <w:rPr/>
      </w:pPr>
      <w:r>
        <w:rPr/>
      </w:r>
    </w:p>
    <w:p>
      <w:pPr>
        <w:pStyle w:val="TextBody"/>
        <w:rPr/>
      </w:pPr>
      <w:r>
        <w:rPr/>
        <w:t>June 5th</w:t>
      </w:r>
    </w:p>
    <w:p>
      <w:pPr>
        <w:pStyle w:val="TextBody"/>
        <w:rPr/>
      </w:pPr>
      <w:r>
        <w:rPr/>
        <w:t>The great decision was taken. Once again the Armada set sail despite most unfavourable weather reports. The L.C.Ts weighed anchor at 1000 hrs, once more passed the great L.S.Is and once more the waves were running high. Capt Perry and Capt Hall flashed signals by lamp "Good Luck" to 341 Battery's L.C.T. as they steamed by. As we passed the Needles and felt the first Atlantic Swells we knew there was now no turning back. The documents marked "Not to be opened until the last possible moment" were now opened. Messages to the Troops from the King, Eisenhower, Montgomery and 50 Div Cmdr were read out in the Army Shelter under the bridge. Final briefing with correct names as well as their code names were given and the last instructions. Everyone was by now wearing his Mae West (life belt) and a check was made to see that everything was securely fastened down and the ammunition secure and dry. Spray and waves were washing over the sides. Soon we began to feel queer and the bags, vomit, began to be produced. The wind was dead against the bows, the boat heaving and swaying, chains and shackles grinding against each other and the tanks, the boat's engines revving at high speed against the high wind. There was little comfort for anyone. Some tried to sleep in their vehicles. B Tps L.C.T. was towing a fast motor launch to save its fuel. Three times before night fall the towing cable snapped with the strain of the constant buffeting of the waves. In the end it was cast adrift to come along under its own power. It was almost dark before we finally said the land was out of sight. The L.S.Is carrying out O.P. parties did not sail until 1800 hrs. Accompanied by an escort of motor launches and led by H.M.S. Kingsmill (on which our C.O., Lt. Col. Fanshawe travelled) the passed the Needles at dusk. That night, unbeknown to the enemy the greatest Armada in the world was assembling off the coast of France in the very face of the enemy. Silently, in the wild darkness of that stormy night, darkened ships, no lights showing anywhere, plunged and tossed their way across the Channel. Peering in the darkness from the bridge of the L.C.T. one would have imagined one alone under the sky.</w:t>
      </w:r>
    </w:p>
    <w:p>
      <w:pPr>
        <w:pStyle w:val="TextBody"/>
        <w:rPr/>
      </w:pPr>
      <w:r>
        <w:rPr/>
      </w:r>
    </w:p>
    <w:p>
      <w:pPr>
        <w:pStyle w:val="TextBody"/>
        <w:rPr/>
      </w:pPr>
      <w:r>
        <w:rPr/>
        <w:t>June 6th D-day</w:t>
      </w:r>
    </w:p>
    <w:p>
      <w:pPr>
        <w:pStyle w:val="TextBody"/>
        <w:rPr/>
      </w:pPr>
      <w:r>
        <w:rPr/>
        <w:t>Reveille on the L.S.Is was 0230. Breakfast at 0300 on eggs and bacon. In the bowels of the ship, lit only by weak orange lights, sleepy soldiers loaded into L.C.As. At 0345 the tiny L.C.As were lowered in the darkness into a vicious sea, which tossed the 25 foot craft about like corks. A Tp O.P. party set off independently in their L.C.S. to position themselves to observe the run in shoot. B Tps O.P. party continued with the leading company of the 7 Green Howards. It was a 7 mile journey to the Normandy coast - a three hour journey of acute abdominal discomfort to one and all. On board the L.C.Ts the long uncomfortable night came to an end at 0430 when preparations were begun for the run-in shoot. Blankets stowed away, a hasty breakfast snatched by those who felt capable of eating, ammunition prepared and guns checked. Wireless silence which had been maintained for more than 10 days was broken at 0530 as sets were switched on and communications checked. By now it was light enough to see the most amazing sight. The sea was literally alive with ships of all shapes and sizes as far as the eye could see. Just ahead were the small L.C.As of the 7 Green Howards and on either side were long lines of</w:t>
      </w:r>
    </w:p>
    <w:p>
      <w:pPr>
        <w:pStyle w:val="TextBody"/>
        <w:rPr/>
      </w:pPr>
      <w:r>
        <w:rPr/>
        <w:t>DUKWS, all heading in the same direction, all intent on the strip of beach still out of sight. The run-in shoot began at 0645 hrs while the L.C.Ts carrying our guns were still 7 miles from the coast. It was the signal also for the Navy to open up. Fast destroyers raced past the L.C.Ts firing their guns at the coast and even drowning the noise of our own guns. H hour, the time for the first troops to set foot on the beaches was 0720. As the L.C.As approached the coast they were greeted by spasmodic fire from the German coast defence battery of 150 mm guns at Mont Fleury and the rattle of Spandaus. A great pall of smoke drifted along the coast line, the remains of the smoke screen laid by our aircraft and the smoke from the burning buildings from the bombardment and bombing.  A few L.C.As were seen to go up on mines by the majority picked their way through the mines to land safely. As the L.C.As ran the last 1000 yds to the beach the Regiments guns, still firing from the L.C.Ts and doing great work on the causeway, shifted their attention to the lighthouse area. The 7 Green Howards landed at 0750, ahead of schedule. Their first objective was the capture of the Mont Fleury battery which dominated the coast. Although they landed on the wrong beach, B Tp O.P. party, after trudging across the sand, joined up with the attacking Company and pushed on towards the enemy Battery. (1) Meanwhile the L.C.Ts carrying the Regiments guns were steaming up and down off the coast waiting their turn to beach. The three craft carrying A, C &amp; E Tps beached first. A Tp went into action immediately on the narrow strip of beach with water lapping round their tracks. Enemy infantry and tanks were worrying the 7 Green Howards attacking the Mont Fleury Battery. The fire of the guns was directed on to the enemy by Capt Perry and Capt Greig (an F.O.O. attached to the Battery for the operation). With this support the Green Howards rushed and overpowered the enemy battery, the enemy gunners being demoralised by the very heavy bombing and naval bombardment during the assault. By this time (0845) the second half of the Regiment were due to land. It was getting difficult to find a clear spot on the beach. The strong wind and tide had made the first boats ground almost sideways to the coast instead of head on and far too much of the beach was covered by ships' sides. Also boats which should have pulled away after unloading had been damaged or stuck and the beach was fast becoming jammed. B Tps craft came in along side an L.C.T. which had already beached. The first vehicle off its ramp had stuck in the water and in consequence none of the vehicles behind could get off nor could the landing craft close its ramp. Fortunately B Tps L.C.T. made a perfect beaching. The R.E. detachment on board rolled out the roly-poly (a long hessian carpet strengthened with iron bars to form a firm base for the vehicles and prevent them cutting deep grooves in the sand) and the Sappers waded ashore. They were a Beach Maintenance Party. The guns had a short distance to run through water, dragging behind them flat "porpoises" containing ammunition. Capt Hall, already landed, his part in the run-in shoot having been most effectively carried out, was waiting on the beaches to direct the vehicles and guns. We joined the single line of traffic making for the only exit from the beach. The beach was by now a narrow strip between high water mark and the tide, crammed with boats and vehicles and men in seeming confusion. Rolling clouds of smoke from burning buildings and grass formed a fitting background. The first German prisoners standing dazed and bewildered amid all the activity were a centre of interest. One prisoner lifted a wounded Tommy out of the path of the vehicles. The road leading from the beach passed a deep anti-tank ditch cut out on either side. If the Germans had mined the strip of road in between or cratered it, out exit would have been difficult. B Tp went into action alongside the knocked out casements of the Mount Fleury Battery, only recently captured. The Command Post was established in a bomb-crater. Three Centaur tanks, manned by Royal Marines also occupied the area and for the first and last time in the campaign B Tp had 7 guns. As soon as</w:t>
      </w:r>
    </w:p>
    <w:p>
      <w:pPr>
        <w:pStyle w:val="TextBody"/>
        <w:rPr/>
      </w:pPr>
      <w:r>
        <w:rPr/>
        <w:t>they were in action, the other half of the Regiment were moved up from the beaches and A Tp came alongside B Tp to form a Battery Position. Meanwhile Phase II of our particular operation was going successfully and by 1030 hrs the high ground west of Ver-sur-Mer was captured with little opposition. As previously arranged, a flying column of carriers then formed up in the village for its dash to capture the vital river bridge at Creully. Capt Perry's carrier, which had landed separately on another part of the beach arrived at its appointed RV in time to go with the flying column. As soon as possible the Battery moved forward to an area just north of Ver-sur-Mer. By 1230 hrs the new position was well established in time to give fire support to the flying column. This had by-passed the village of Crepon, had met and disposed of a small body of enemy infantry with H.E. and had reached the outskirts of Creully. The bridge was held by one enemy platoon. They were soon disposed of by a very accurate shoot from B Tp and a swift attack by the Green Howards. The vital bridge was ours. The 5th East Yorks and another Coy. of the Green Howards were still meeting opposition at Ver-sur-Mer and Crepon in the rear of the flying column. Enemy mortars and snipers were very active. Progress was slow and by 1530 hours our infantry were held up between Ver and Crepon. Meanwhile the flying column cleared Creully after much opposition by snipers and the ubiquitous Spandaus. However a position was consolidated south of the village and by 1400 hrs Capt Perry had established an OP. From here he engaged an 88mm SP gun which was forced to withdraw. At 1600 hrs the Green Howards of the flying column, having reorganised, started the advance to the final objective with R B and Capt Greig as F.O.O. and a squadron of 4/7 Dragoons in support. The advance proceeded for ½ mile then the trouble started with four Shermans being brewed up in quick succession and infantry casualties being caused by small arms and mortar fire from wooded positions. The 88mm SP guns and enemy infantry were engaged by both Major Loveday and Capt Perry with directed fire from the Battery. By 1700 hrs the advance was again under way only to be held up by murderous fire from very heavy guns right on top of the advancing companies. This was quickly appreciated as being Naval salvoes and here the flexibility and efficiency of the Regimental wireless net saved very heavy casualties being inflicted on our men. The Battery Captain (Capt Kiln) who was still at sea in an L.C.I. was in touch with the Navy on a second wireless set. He was contacted on the Regimental net and he in turn contacted HMS Ajax and stopped the fire. Pushing on, the infantry were again held up by enemy infantry who were swiftly dealt with by the Dragoons tanks. Within half an hour the infantry were again advancing, leaving behind 50 Germans en route for the P.O.W. cages on the beach. Coulomb was entered but the southern outskirts were the target for Nebelwerfers, mortars, guns and Spandaus. All the fire was coming from fortified farm buildings housing what was known to be a Radar station. Capt Perry engaged with the Battery who shot perfectly. It was then dusk and orders were received to form a Battalion pivot on the high ground west of Coulomb. Fire from the Battery was maintained to cover the withdrawal and no more was heard from the farm buildings until next day. At the pivot slit trenches were dug, tea brewed and the first meal of the day consumed at midnight. The Battery, busy supporting the flying column, had not been able to advance beyond Ver-sur-Mer. The E. Yorks were still held up between Ver and Crepon and</w:t>
      </w:r>
    </w:p>
    <w:p>
      <w:pPr>
        <w:pStyle w:val="TextBody"/>
        <w:rPr/>
      </w:pPr>
      <w:r>
        <w:rPr/>
        <w:t xml:space="preserve">everyone was troubled by snipers. Many snipers were hiding in the woods just behind the Battery Position and on one occasion shells from our Sherman tanks engaging the snipers landed in the Battery area, fortunately without damage. The Battery remained in that position for the night. All night long the rattle of A.A. guns from the beaches and the moving patterns of the tracer shells told their story of the desperate enemy air attacks on the beaches and shipping. We thought of the R.Es beach company who had landed with us and thanked our stars they were on the beach and not us. That night, unbeknown to the Battery, Major Loveday was lying seriously wounded in an open field alongside his motor cycle. Returning from a late conference he was shot through the lung by an enemy sniper. Unable to shout above a whisper he lay semi-conscious in the track until found at dawn by a Signals Sergeant. He was evacuated to England where he made a remarkable recovery, enabling him to rejoin the Battery later in the campaign. </w:t>
      </w:r>
    </w:p>
    <w:p>
      <w:pPr>
        <w:pStyle w:val="TextBody"/>
        <w:rPr/>
      </w:pPr>
      <w:r>
        <w:rPr/>
      </w:r>
    </w:p>
    <w:p>
      <w:pPr>
        <w:pStyle w:val="TextBody"/>
        <w:rPr/>
      </w:pPr>
      <w:r>
        <w:rPr/>
        <w:t>June 7th</w:t>
      </w:r>
    </w:p>
    <w:p>
      <w:pPr>
        <w:pStyle w:val="TextBody"/>
        <w:rPr/>
      </w:pPr>
      <w:r>
        <w:rPr/>
        <w:t>Advance parties moved off at 0530 hrs but the infantry were still held up before Crepon. A little battle took place close to the Battery area as 200 German soldiers were driven out of the woods behind the guns by flame throwing Shermans. About 0800 hrs the opposition at Crepon had been overcome and we prepared to move. By 1000 hrs we were on the road, passing through Ver-sur-Mer, Creully and St Gabriel. Bewildered French peasants stood by the roadside waving gaily to us, but for the most part the villages were deserted. The scenery was reminiscent of Kent - orchards, cornfields, wooded vistas, quaint villages. But the cornfields contained dead Germans, the villages were shattered and the edges revealed knocked out 88mm SP guns. The new gun area was in an open field S of St Gabriel, just short of a small crest. On the further crest our tanks could be seen manoeuvring before dashing over the top. The Battery Command Post established itself in a</w:t>
      </w:r>
    </w:p>
    <w:p>
      <w:pPr>
        <w:pStyle w:val="TextBody"/>
        <w:rPr/>
      </w:pPr>
      <w:r>
        <w:rPr/>
        <w:t>ditch between the two gun troops and we stayed there the night.</w:t>
      </w:r>
    </w:p>
    <w:p>
      <w:pPr>
        <w:pStyle w:val="TextBody"/>
        <w:rPr/>
      </w:pPr>
      <w:r>
        <w:rPr/>
      </w:r>
    </w:p>
    <w:p>
      <w:pPr>
        <w:pStyle w:val="TextBody"/>
        <w:rPr/>
      </w:pPr>
      <w:r>
        <w:rPr/>
        <w:t>June 8th</w:t>
      </w:r>
    </w:p>
    <w:p>
      <w:pPr>
        <w:pStyle w:val="TextBody"/>
        <w:rPr/>
      </w:pPr>
      <w:r>
        <w:rPr/>
        <w:t xml:space="preserve">The night was memorable for an alarming report that parachutists were seen dropping around the area. Everyone stood to from 0100 - 0400, patrols toured the area looking for the enemy in ditches by the roadside. It was dangerous work in the dark - you were liable to be shot by your own sentries! After weary hours of watching we came to the conclusion that someone had mistaken the trees on the skyline to be parachutists! The enemy were putting up stiffer resistance at Brecy, Rucqueville and Martragny. The Battery retired about a mile to join the other two Batteries who were in action in a wooded area due west of St Gabriel. There was more cover in this area which appeared to have been an enemy position quite recently. Copies of Mein Kampf and other books were found in a dug-out, which a miscellaneous collection of German Army equipment. We were heartened today to see more British tanks going up to the front - a good sign that the work on the beaches was going well. We were now too far from the beaches to hear the AA guns but the tracers were still visible at night. We had a busy period of firing between 1800 - 2000 hrs as our OP engaged enemy tanks and motorised transport seen on and crossing the high ground of the St Leger feature. </w:t>
      </w:r>
    </w:p>
    <w:p>
      <w:pPr>
        <w:pStyle w:val="TextBody"/>
        <w:rPr/>
      </w:pPr>
      <w:r>
        <w:rPr/>
      </w:r>
    </w:p>
    <w:p>
      <w:pPr>
        <w:pStyle w:val="TextBody"/>
        <w:rPr/>
      </w:pPr>
      <w:r>
        <w:rPr/>
        <w:t>June 9th</w:t>
      </w:r>
    </w:p>
    <w:p>
      <w:pPr>
        <w:pStyle w:val="TextBody"/>
        <w:rPr/>
      </w:pPr>
      <w:r>
        <w:rPr/>
        <w:t xml:space="preserve">The Battery moved up and established a position around a farm on the northern outskirts of Martragny. Our Machine Gunners had occupied the position the night before but had moved on as the advance continued. Except for an occasional farm woman the village was deserted. There was a considerable amount of firing during the day - enemy concentrations at Buceéls and in a wood S of Lingévres were shelled and a Divisional target was fired on a cross roads which became known as Jerusalem Cross Roads. Our OPs were now established on the crown of a hill overlooking Tilly-sur-seulles, a feature marked on the map as Pt 103. The enemy were still in the woods and villages on the lower slopes and the OPs were not in a very happy position. To reach them it was necessary to go across country, the main roads and lanes being either in enemy hands or under enemy fire. Lt C.B. McCaie our A/CPO had to take a Sherman tank to the OP and took with him TL.B's carrier to bring him back. Unfortunately nothing further was heard or seen of this party. Later we learned that the tank and carrier were ambushed. Lt McCaie was killed by a grenade thrown into the turret and the crew of the tank and carrier were taken prisoners. (2) A welcome sight was the arrival of our first mail. The letters had been written on 31st May and only just reached us - but it was a welcome sign that the Army Post Office was now functioning. </w:t>
      </w:r>
    </w:p>
    <w:p>
      <w:pPr>
        <w:pStyle w:val="TextBody"/>
        <w:rPr/>
      </w:pPr>
      <w:r>
        <w:rPr/>
      </w:r>
    </w:p>
    <w:p>
      <w:pPr>
        <w:pStyle w:val="TextBody"/>
        <w:rPr/>
      </w:pPr>
      <w:r>
        <w:rPr/>
        <w:t>June 10th</w:t>
      </w:r>
    </w:p>
    <w:p>
      <w:pPr>
        <w:pStyle w:val="TextBody"/>
        <w:rPr/>
      </w:pPr>
      <w:r>
        <w:rPr/>
        <w:t>During the night we fired several D.Fs tasks and harassing fire tasks in support of our OPs around Pt 103. They had a very exciting night as the enemy made repeated attempts to dislodge them. During the morning the 7th Armoured Division moved down from Bayeux to attack Villers Bocage and we fired in support of their advance. At midday we moved a mile or two west and south and occupied an orchard just north of Jerusalem Cross Roads.</w:t>
      </w:r>
    </w:p>
    <w:p>
      <w:pPr>
        <w:pStyle w:val="TextBody"/>
        <w:rPr/>
      </w:pPr>
      <w:r>
        <w:rPr/>
        <w:t xml:space="preserve">Our OPs on Pt 103 were still having a very sticky time. L/Bdr Butcher and Gnr Whitelock of B Tps Carrier crew were wounded by mortar fire splinters and had to be evacuated. </w:t>
      </w:r>
    </w:p>
    <w:p>
      <w:pPr>
        <w:pStyle w:val="TextBody"/>
        <w:rPr/>
      </w:pPr>
      <w:r>
        <w:rPr/>
      </w:r>
    </w:p>
    <w:p>
      <w:pPr>
        <w:pStyle w:val="TextBody"/>
        <w:rPr/>
      </w:pPr>
      <w:r>
        <w:rPr/>
        <w:t>June 11th</w:t>
      </w:r>
    </w:p>
    <w:p>
      <w:pPr>
        <w:pStyle w:val="TextBody"/>
        <w:rPr/>
      </w:pPr>
      <w:r>
        <w:rPr/>
        <w:t xml:space="preserve">Our troops make determined efforts to capture Tilly-sur-Seulles but the enemy brings up tank reinforcements and holds on grimly. The battles raged all day involving considerable firing from the gun end. A very hard and exciting day for everyone, especially the OP. </w:t>
      </w:r>
    </w:p>
    <w:p>
      <w:pPr>
        <w:pStyle w:val="TextBody"/>
        <w:rPr/>
      </w:pPr>
      <w:r>
        <w:rPr/>
      </w:r>
    </w:p>
    <w:p>
      <w:pPr>
        <w:pStyle w:val="TextBody"/>
        <w:rPr/>
      </w:pPr>
      <w:r>
        <w:rPr/>
        <w:t>June 12th</w:t>
      </w:r>
    </w:p>
    <w:p>
      <w:pPr>
        <w:pStyle w:val="TextBody"/>
        <w:rPr/>
      </w:pPr>
      <w:r>
        <w:rPr/>
        <w:t xml:space="preserve">A warm sunny day, much quieter than yesterday, with everyone reforming and regrouping. We got time to study our surroundings, improve our slit trenches and generally improve our comfort. Numerous DF targets were fired during the day on many areas between Tilly and Jerusalem Cross Roads. Enemy concentrations around Cristot were repeatedly shelled, four Corps targets and two Divisional ones around the town. Maj. Corke assumed command of Battery. (3)* </w:t>
      </w:r>
    </w:p>
    <w:p>
      <w:pPr>
        <w:pStyle w:val="TextBody"/>
        <w:rPr/>
      </w:pPr>
      <w:r>
        <w:rPr/>
      </w:r>
    </w:p>
    <w:p>
      <w:pPr>
        <w:pStyle w:val="TextBody"/>
        <w:rPr/>
      </w:pPr>
      <w:r>
        <w:rPr/>
        <w:t>June 13th</w:t>
      </w:r>
    </w:p>
    <w:p>
      <w:pPr>
        <w:pStyle w:val="TextBody"/>
        <w:rPr/>
      </w:pPr>
      <w:r>
        <w:rPr/>
        <w:t xml:space="preserve">There were reports that the enemy were withdrawing from Tilly but they proved false and severe battles developed in and around Tilly in the afternoon. All Ops reported heavy mortar and machine gun fire and the Battery was called upon to fire many DF tasks towards the evening. An enemy Ferdinand SP gun was reported near the Jerusalem Cross Roads in the morning but no-one appears to have seen it. 22 Armd Bde of the 7 Armd Div succeeded in entering Villers Bocage only to be forced to withdraw when our infantry were unable to consolidate. British daily papers for June 8th arrived. (4) </w:t>
      </w:r>
    </w:p>
    <w:p>
      <w:pPr>
        <w:pStyle w:val="TextBody"/>
        <w:rPr/>
      </w:pPr>
      <w:r>
        <w:rPr/>
      </w:r>
    </w:p>
    <w:p>
      <w:pPr>
        <w:pStyle w:val="TextBody"/>
        <w:rPr/>
      </w:pPr>
      <w:r>
        <w:rPr/>
        <w:t>June 14th</w:t>
      </w:r>
    </w:p>
    <w:p>
      <w:pPr>
        <w:pStyle w:val="TextBody"/>
        <w:rPr/>
      </w:pPr>
      <w:r>
        <w:rPr/>
        <w:t xml:space="preserve">Our infantry met murderous Spandau and mortar fire in another fruitless attempt to capture Lingevres and the road to it from Tilly. Capt Hall advancing on foot with the leading infantry was killed and L/Bdr Mitchley, his OP/A wounded during this attack. Many targets were engaged by the guns today, tanks, mortars and infantry all being effectively dealt with. A very hard, tiring day for the gun end and every one depressed at the new of A Tp commander. (5)* </w:t>
      </w:r>
    </w:p>
    <w:p>
      <w:pPr>
        <w:pStyle w:val="TextBody"/>
        <w:rPr/>
      </w:pPr>
      <w:r>
        <w:rPr/>
      </w:r>
    </w:p>
    <w:p>
      <w:pPr>
        <w:pStyle w:val="TextBody"/>
        <w:rPr/>
      </w:pPr>
      <w:r>
        <w:rPr/>
        <w:t>June 15th</w:t>
      </w:r>
    </w:p>
    <w:p>
      <w:pPr>
        <w:pStyle w:val="TextBody"/>
        <w:rPr/>
      </w:pPr>
      <w:r>
        <w:rPr/>
        <w:t xml:space="preserve">After yesterday's very noisy spell we had a relatively quiet day as both sides regrouped. Casualties on both sides had been very heavy yesterday. In the morning an OP spotted some enemy tanks in harbour near Lingevres and they were heavily shelled. During the day several members of the Battery managed trips into Bayeux where our wagon lines were established in the grounds of a large farm. </w:t>
      </w:r>
    </w:p>
    <w:p>
      <w:pPr>
        <w:pStyle w:val="TextBody"/>
        <w:rPr/>
      </w:pPr>
      <w:r>
        <w:rPr/>
      </w:r>
    </w:p>
    <w:p>
      <w:pPr>
        <w:pStyle w:val="TextBody"/>
        <w:rPr/>
      </w:pPr>
      <w:r>
        <w:rPr/>
        <w:t>June 16th</w:t>
      </w:r>
    </w:p>
    <w:p>
      <w:pPr>
        <w:pStyle w:val="TextBody"/>
        <w:rPr/>
      </w:pPr>
      <w:r>
        <w:rPr/>
        <w:t>This morning 49 Div attacked Cristot, supported by a barrage. We fired 144 rounds per gun. To the west of Tilly the DLIs put in another attack and by sheer courage advanced two miles. Our total ammunition expenditure for the day was 1147 rds. No letters arrived today and we hear that supplies are held up by bad weather. However, each man receives 5 cigarettes as a personal gift from Monty to 50 Div. At night a very heavy AA barrage keeps us awake as enemy planes fly low overhead. Two are shot down behind us.** (6)</w:t>
      </w:r>
    </w:p>
    <w:p>
      <w:pPr>
        <w:pStyle w:val="TextBody"/>
        <w:rPr/>
      </w:pPr>
      <w:r>
        <w:rPr/>
      </w:r>
    </w:p>
    <w:p>
      <w:pPr>
        <w:pStyle w:val="TextBody"/>
        <w:rPr/>
      </w:pPr>
      <w:r>
        <w:rPr/>
        <w:t>June 17th</w:t>
      </w:r>
    </w:p>
    <w:p>
      <w:pPr>
        <w:pStyle w:val="TextBody"/>
        <w:rPr/>
      </w:pPr>
      <w:r>
        <w:rPr/>
        <w:t>Another quiet day as our infantry regrouped. There is intermittent mortaring of our front line areas and Lt Col Fanshawe is wounded in the hand by mortar splinters. Some more reinforcements arrive and we listened eagerly to their stories of England. We were disturbed by their accounts of Buzz bombs.*** (7)</w:t>
      </w:r>
    </w:p>
    <w:p>
      <w:pPr>
        <w:pStyle w:val="TextBody"/>
        <w:rPr/>
      </w:pPr>
      <w:r>
        <w:rPr/>
      </w:r>
    </w:p>
    <w:p>
      <w:pPr>
        <w:pStyle w:val="TextBody"/>
        <w:rPr/>
      </w:pPr>
      <w:r>
        <w:rPr/>
        <w:t>June 18th</w:t>
      </w:r>
    </w:p>
    <w:p>
      <w:pPr>
        <w:pStyle w:val="TextBody"/>
        <w:rPr/>
      </w:pPr>
      <w:r>
        <w:rPr/>
        <w:t>This being a Sunday it was relatively quiet and peaceful. Many of the Battery managed to visit Bayeux and have a look at the Cathedral and the replica of its famous tapestry which was on view. Many, too, sampled Calvados wine for the first time and at least one member of the Battery had to be carried back to the gun position. (8)</w:t>
      </w:r>
    </w:p>
    <w:p>
      <w:pPr>
        <w:pStyle w:val="TextBody"/>
        <w:rPr/>
      </w:pPr>
      <w:r>
        <w:rPr/>
      </w:r>
    </w:p>
    <w:p>
      <w:pPr>
        <w:pStyle w:val="TextBody"/>
        <w:rPr/>
      </w:pPr>
      <w:r>
        <w:rPr/>
        <w:t>June 19th</w:t>
      </w:r>
    </w:p>
    <w:p>
      <w:pPr>
        <w:pStyle w:val="TextBody"/>
        <w:rPr/>
      </w:pPr>
      <w:r>
        <w:rPr/>
        <w:t>Rain and wind all day make conditions for our infantry and OPs simply terrible. Another unsuccessful attack was made against Hottot and we were called upon to fire stonk after stonk. Major Swann, who was 342 Battery Commander was killed in action during this attack. By tea time we had fired 1050 rounds. A fierce counter attack developed before dark and we fired a further 600 rounds before the enemy gave up the struggle.* (9)</w:t>
      </w:r>
    </w:p>
    <w:p>
      <w:pPr>
        <w:pStyle w:val="TextBody"/>
        <w:rPr/>
      </w:pPr>
      <w:r>
        <w:rPr/>
      </w:r>
    </w:p>
    <w:p>
      <w:pPr>
        <w:pStyle w:val="TextBody"/>
        <w:rPr/>
      </w:pPr>
      <w:r>
        <w:rPr/>
        <w:t>June 20th</w:t>
      </w:r>
    </w:p>
    <w:p>
      <w:pPr>
        <w:pStyle w:val="TextBody"/>
        <w:rPr/>
      </w:pPr>
      <w:r>
        <w:rPr/>
        <w:t>The struggle for Tilly and Hottot became more fierce. We fired 1350 rounds during the day in support of the attacking infantry. Tilly changed hands several times during the day but by nightfall our troops were at last in full possession.** (10)</w:t>
      </w:r>
    </w:p>
    <w:p>
      <w:pPr>
        <w:pStyle w:val="TextBody"/>
        <w:rPr/>
      </w:pPr>
      <w:r>
        <w:rPr/>
      </w:r>
    </w:p>
    <w:p>
      <w:pPr>
        <w:pStyle w:val="TextBody"/>
        <w:rPr/>
      </w:pPr>
      <w:r>
        <w:rPr/>
        <w:t>21 June</w:t>
      </w:r>
    </w:p>
    <w:p>
      <w:pPr>
        <w:pStyle w:val="TextBody"/>
        <w:rPr/>
      </w:pPr>
      <w:r>
        <w:rPr/>
        <w:t>A day of rest and reorganisation. We had a change round of officers. Major Corke became our B.C., Capt Kilne went to 342 Battery, as B.C., Lieut Wood became A Tp Commander, Lieut Dorey was appointed B.K., Lieut Craston became CPO and Lieut Kalbraier A Tp GPO. We were visited by men of the Gloucester Regiment who were taking over the line. They were shown the self propelled guns which were to support them and they cheerfully exchanged experiences with the gunners. The gunners did not want to become Infantrymen and strangely enough the infantry had no wish to become gunners. Our recce parties went ahead and prepared a new position near Buceels.</w:t>
      </w:r>
    </w:p>
    <w:p>
      <w:pPr>
        <w:pStyle w:val="TextBody"/>
        <w:rPr/>
      </w:pPr>
      <w:r>
        <w:rPr/>
      </w:r>
    </w:p>
    <w:p>
      <w:pPr>
        <w:pStyle w:val="TextBody"/>
        <w:rPr/>
      </w:pPr>
      <w:r>
        <w:rPr/>
        <w:t>June 22nd</w:t>
      </w:r>
    </w:p>
    <w:p>
      <w:pPr>
        <w:pStyle w:val="TextBody"/>
        <w:rPr/>
      </w:pPr>
      <w:r>
        <w:rPr/>
        <w:t>We had an early morning move. We passed the ruins of Jerusalem Cross Roads where gangs of Res were already clearing the roadways. A Tp occupied a small orchard with B Tp in front in an exposed position in a corn field. B Tp hid their Sherman and Command Post under a tree and L/Bdr Lathwell planted branches all round and converted it into an artificial copse. The Battery Command Post found a comfortable barn but dug an emergency post in the field behind, just in case. The OP joined the 1st Bn Hampshires in action opposite Hottot.</w:t>
      </w:r>
    </w:p>
    <w:p>
      <w:pPr>
        <w:pStyle w:val="TextBody"/>
        <w:rPr/>
      </w:pPr>
      <w:r>
        <w:rPr/>
      </w:r>
    </w:p>
    <w:p>
      <w:pPr>
        <w:pStyle w:val="TextBody"/>
        <w:rPr/>
      </w:pPr>
      <w:r>
        <w:rPr/>
        <w:t>June 23rd</w:t>
      </w:r>
    </w:p>
    <w:p>
      <w:pPr>
        <w:pStyle w:val="TextBody"/>
        <w:rPr/>
      </w:pPr>
      <w:r>
        <w:rPr/>
        <w:t>We learned that the OPs were restricted to firing only 30 rds HE in 24 hrs. Supplies of all kinds had been held up by the worst gale for years which had been raging in the Channel for the last 5 days. This explained why we had received no mail for over a week. B Tp acquired a pet hen (found by BSM Thompson in a lane with its legs trussed together!) The hen laid and immediately the Troop Command Post staff drew up a roster!</w:t>
      </w:r>
    </w:p>
    <w:p>
      <w:pPr>
        <w:pStyle w:val="TextBody"/>
        <w:rPr/>
      </w:pPr>
      <w:r>
        <w:rPr/>
      </w:r>
    </w:p>
    <w:p>
      <w:pPr>
        <w:pStyle w:val="TextBody"/>
        <w:rPr/>
      </w:pPr>
      <w:r>
        <w:rPr/>
        <w:t>June 24th</w:t>
      </w:r>
    </w:p>
    <w:p>
      <w:pPr>
        <w:pStyle w:val="TextBody"/>
        <w:rPr/>
      </w:pPr>
      <w:r>
        <w:rPr/>
        <w:t xml:space="preserve"> </w:t>
      </w:r>
      <w:r>
        <w:rPr/>
        <w:t xml:space="preserve">We fired several counter mortar targets during the day. Our OPs were subject to harassing mortar fire from the neighbourhood of Hottot. They were enduring very uncomfortable conditions in slit trenches in open fields and hedges and the OP crews were relieved every 24 hrs. During the afternoon there was some aerial activity. A low flying ME 111 roared across the area hotly pursued by a Spitfire who was chased by another ME 111. Unfortunately we never saw the finish. An enemy plane was a rare sight which was a great tribute to the RAF. </w:t>
      </w:r>
    </w:p>
    <w:p>
      <w:pPr>
        <w:pStyle w:val="TextBody"/>
        <w:rPr/>
      </w:pPr>
      <w:r>
        <w:rPr/>
        <w:t>Lt. Bartlett posted to Battery.</w:t>
      </w:r>
    </w:p>
    <w:p>
      <w:pPr>
        <w:pStyle w:val="TextBody"/>
        <w:rPr/>
      </w:pPr>
      <w:r>
        <w:rPr/>
      </w:r>
    </w:p>
    <w:p>
      <w:pPr>
        <w:pStyle w:val="TextBody"/>
        <w:rPr/>
      </w:pPr>
      <w:r>
        <w:rPr/>
      </w:r>
    </w:p>
    <w:p>
      <w:pPr>
        <w:pStyle w:val="TextBody"/>
        <w:rPr/>
      </w:pPr>
      <w:r>
        <w:rPr/>
      </w:r>
    </w:p>
    <w:p>
      <w:pPr>
        <w:pStyle w:val="TextBody"/>
        <w:rPr/>
      </w:pPr>
      <w:r>
        <w:rPr/>
        <w:t>June 25th</w:t>
      </w:r>
    </w:p>
    <w:p>
      <w:pPr>
        <w:pStyle w:val="TextBody"/>
        <w:rPr/>
      </w:pPr>
      <w:r>
        <w:rPr/>
        <w:t xml:space="preserve">A warm sunny day and we never fired a round all day. The long awaited mail arrived and a gift of 5 cigarettes a man from the 50 Div Cmdr. In the early evening we fired our first Army Group target. An enemy heavy AA Bty near Caen had been giving our Marauders a lot of trouble. Before the Marauders bombed Caen that night we fired 10 rds gunfire from the Army Group artillery. From our gun position we could see the terrific pall of smoke over the target area. Later the Marauders went in and made a successful raid. That evening we were busy preparing for a barrage in support of an  attack by 49 Div on Cristot. </w:t>
      </w:r>
    </w:p>
    <w:p>
      <w:pPr>
        <w:pStyle w:val="TextBody"/>
        <w:rPr/>
      </w:pPr>
      <w:r>
        <w:rPr/>
      </w:r>
    </w:p>
    <w:p>
      <w:pPr>
        <w:pStyle w:val="TextBody"/>
        <w:rPr/>
      </w:pPr>
      <w:r>
        <w:rPr/>
        <w:t>June 26th</w:t>
      </w:r>
    </w:p>
    <w:p>
      <w:pPr>
        <w:pStyle w:val="TextBody"/>
        <w:rPr/>
      </w:pPr>
      <w:r>
        <w:rPr/>
        <w:t>The barrage began at 0415 hrs and we fried 128 rds per gun. Later the CRA reported "Barrage was a tremendous success". As the attack progressed we fried another barrage of 110 rds per gun at lunch time, cursing as always at the frequency with which meal times coincided with a period of hard firing. We were called upon to fire many opportunity targets and firing continued all night with harassing tasks. Just before dusk "F" Sub gun had a premature, fortunately outside the bore and no one was injured. During the day, which had been overcast, 5 MEs flew over the gun position and caused quite a stir. The bofors gun about a quarter of a mile in front of our guns opened up and joined in the general noise.</w:t>
      </w:r>
    </w:p>
    <w:p>
      <w:pPr>
        <w:pStyle w:val="TextBody"/>
        <w:rPr/>
      </w:pPr>
      <w:r>
        <w:rPr/>
      </w:r>
    </w:p>
    <w:p>
      <w:pPr>
        <w:pStyle w:val="TextBody"/>
        <w:rPr/>
      </w:pPr>
      <w:r>
        <w:rPr/>
        <w:t>June 27th</w:t>
      </w:r>
    </w:p>
    <w:p>
      <w:pPr>
        <w:pStyle w:val="TextBody"/>
        <w:rPr/>
      </w:pPr>
      <w:r>
        <w:rPr/>
        <w:t xml:space="preserve">It rained and blew all day and we felt sorry for the infantry. 49 Div was still progressing and had reached Cheaux and Rauray supported by several fire plans and giving us considerable firing. In our exposed position there was little shelter from the elements and our canvas bivvies gave little comfort to the resting gunners. We were cheered however by two sackfulls of mail but the letters spoke of more buzz bombs and created some uneasiness of mind. </w:t>
      </w:r>
    </w:p>
    <w:p>
      <w:pPr>
        <w:pStyle w:val="TextBody"/>
        <w:rPr/>
      </w:pPr>
      <w:r>
        <w:rPr/>
      </w:r>
    </w:p>
    <w:p>
      <w:pPr>
        <w:pStyle w:val="TextBody"/>
        <w:rPr/>
      </w:pPr>
      <w:r>
        <w:rPr/>
        <w:t>June 28th</w:t>
      </w:r>
    </w:p>
    <w:p>
      <w:pPr>
        <w:pStyle w:val="TextBody"/>
        <w:rPr/>
      </w:pPr>
      <w:r>
        <w:rPr/>
        <w:t>We were cheered by the news of the capture of Cherbourg by the Americans and we all began to speculate when it would be ready for use as a port for supplies and reinforcements. The Big Plan must be going well. Our work during the day consisted mainly of small fire plans in support of patrols of the 1st Bn Hampshires in and near Hottot. In the night we fired on a number of targets giving a warm welcome to 2 SS Panzer Divs arriving on our front. Monty himself sent the order and told us to "Give it to them hot". We did! Also engaged fire plan for 1 Hants who sent out a patrol under cover of fire to capture a prisoner. Patrol successful. (11)</w:t>
      </w:r>
    </w:p>
    <w:p>
      <w:pPr>
        <w:pStyle w:val="TextBody"/>
        <w:rPr/>
      </w:pPr>
      <w:r>
        <w:rPr/>
      </w:r>
    </w:p>
    <w:p>
      <w:pPr>
        <w:pStyle w:val="TextBody"/>
        <w:rPr/>
      </w:pPr>
      <w:r>
        <w:rPr/>
        <w:t>June 29th</w:t>
      </w:r>
    </w:p>
    <w:p>
      <w:pPr>
        <w:pStyle w:val="TextBody"/>
        <w:rPr/>
      </w:pPr>
      <w:r>
        <w:rPr/>
        <w:t>A relatively quiet day, but the night was as noisy as ever with harassing targets. Our C.O. visited the Battery area and congratulated us on our shooting. We were also reminded that there was such a thing as blanco! During the day B Tp command post had "acquired" a duck which was promptly named Donald. The Recce Party found it wandering about in a deserted farm near Cristot which had been visited as a possible new gun position. Donald was put in an empty ration box lined with straw. As he seemed to thrive on Army biscuits he solved the problem of our surplus Compo biscuits. (12)</w:t>
      </w:r>
    </w:p>
    <w:p>
      <w:pPr>
        <w:pStyle w:val="TextBody"/>
        <w:rPr/>
      </w:pPr>
      <w:r>
        <w:rPr/>
      </w:r>
    </w:p>
    <w:p>
      <w:pPr>
        <w:pStyle w:val="TextBody"/>
        <w:rPr/>
      </w:pPr>
      <w:r>
        <w:rPr/>
        <w:t>June 30th</w:t>
      </w:r>
    </w:p>
    <w:p>
      <w:pPr>
        <w:pStyle w:val="TextBody"/>
        <w:rPr/>
      </w:pPr>
      <w:r>
        <w:rPr/>
        <w:t xml:space="preserve">A Tps S.P.s now looked like apple trees while B tp were endeavouring to disguise themselves as farm implements. The Air OP took a calibration shoot during the morning, otherwise the day was quiet. In the evening we were placed under 4 hrs notice to move. The enemy threatened a counter attack on Rauray. In the event of success, 33rd Tank Bde would counter attack with the 86th in support. Recce parties were out and returned in the dusk with gloomy reports about a bad position. During the day a fleeing FW 190 roared across the gun position. Our Bren gunners opened up and Sgt Stow, to his great relish, fired his Browning from G.B. Sherman. Harassing fire targets all night, during which we fired nearly 600 rds. </w:t>
      </w:r>
    </w:p>
    <w:p>
      <w:pPr>
        <w:pStyle w:val="TextBody"/>
        <w:rPr/>
      </w:pPr>
      <w:r>
        <w:rPr/>
      </w:r>
    </w:p>
    <w:p>
      <w:pPr>
        <w:pStyle w:val="TextBody"/>
        <w:rPr/>
      </w:pPr>
      <w:r>
        <w:rPr/>
        <w:t>July 1st</w:t>
      </w:r>
    </w:p>
    <w:p>
      <w:pPr>
        <w:pStyle w:val="TextBody"/>
        <w:rPr/>
      </w:pPr>
      <w:r>
        <w:rPr/>
        <w:t xml:space="preserve">We took another look at our new gun areas, just north of Cristot in open fields which were pitted with shell holes as a result of our barrage last week. There were dead cattle everywhere and the stench was terrible. Cristot itself was deserted and shell-torn. We "rescued" two ducks from a deserted farm and they joined B Tpshen at the Command post. In the early evening an enemy shell landed about a quarter of a mile short of the guns. At the same time we witnessed a most cheering sight. A long black stream of Lancasters and Halifaxes roared overhead and we could see their bombs dropping some way in front. Huge clouds of smoke drifted NE in the strong wind. We learned that Villers Bocage was the scene of this terrific raid. At least three planes were seen to be hit by Flak. Later in the evening we learned that the 12 Panzer Div was located in Villers Bocage and the surrounding woods and suffered great punishment in the raid. </w:t>
      </w:r>
    </w:p>
    <w:p>
      <w:pPr>
        <w:pStyle w:val="TextBody"/>
        <w:rPr/>
      </w:pPr>
      <w:r>
        <w:rPr/>
      </w:r>
    </w:p>
    <w:p>
      <w:pPr>
        <w:pStyle w:val="TextBody"/>
        <w:rPr/>
      </w:pPr>
      <w:r>
        <w:rPr/>
      </w:r>
    </w:p>
    <w:p>
      <w:pPr>
        <w:pStyle w:val="TextBody"/>
        <w:rPr/>
      </w:pPr>
      <w:r>
        <w:rPr/>
        <w:t>July 2nd</w:t>
      </w:r>
    </w:p>
    <w:p>
      <w:pPr>
        <w:pStyle w:val="TextBody"/>
        <w:rPr/>
      </w:pPr>
      <w:r>
        <w:rPr/>
        <w:t>We heard that the enemy attack on Rauray did not materialise and we did not move after all. We continued supporting the 1st Hants, still in position opposite Hottot. The OPs reported that a D.F. target we fired last night had produced screams of agony. Last night some enemy shells landed near E Tp position. We took the warning and spent the day digging our bivvies in. At nightfall everyone was sleeping below ground level.</w:t>
      </w:r>
    </w:p>
    <w:p>
      <w:pPr>
        <w:pStyle w:val="TextBody"/>
        <w:rPr/>
      </w:pPr>
      <w:r>
        <w:rPr/>
      </w:r>
    </w:p>
    <w:p>
      <w:pPr>
        <w:pStyle w:val="TextBody"/>
        <w:rPr/>
      </w:pPr>
      <w:r>
        <w:rPr/>
      </w:r>
    </w:p>
    <w:p>
      <w:pPr>
        <w:pStyle w:val="TextBody"/>
        <w:rPr/>
      </w:pPr>
      <w:r>
        <w:rPr/>
        <w:t>July 3rd</w:t>
      </w:r>
    </w:p>
    <w:p>
      <w:pPr>
        <w:pStyle w:val="TextBody"/>
        <w:rPr/>
      </w:pPr>
      <w:r>
        <w:rPr/>
        <w:t>An unpleasant rainy day spent in our bivvies with occasional targets. An enemy prisoner captured during the afternoon reported the position of an enemy Bn HQ. The target as recorded as M.100, which showed how much work the Command Post staffs had been doing with their target records. M.100 was engaged at 2000 hrs. We learned from Capt Dorey who had just paid a visit to the beaches that A Tps L.C.T. was stranded on the beach with two gaping holes in its port side. It must have run onto some mines on its second voyage.</w:t>
      </w:r>
    </w:p>
    <w:p>
      <w:pPr>
        <w:pStyle w:val="TextBody"/>
        <w:rPr/>
      </w:pPr>
      <w:r>
        <w:rPr/>
      </w:r>
    </w:p>
    <w:p>
      <w:pPr>
        <w:pStyle w:val="TextBody"/>
        <w:rPr/>
      </w:pPr>
      <w:r>
        <w:rPr/>
        <w:t>July 4th</w:t>
      </w:r>
    </w:p>
    <w:p>
      <w:pPr>
        <w:pStyle w:val="TextBody"/>
        <w:rPr/>
      </w:pPr>
      <w:r>
        <w:rPr/>
        <w:t>We were up early, at 0300 hrs, to fire a short Fire Plan to support two fighting patrols sent out by the Devons who were operating to the east of the Hants. They got one prisoner, killed 2 and wounded 2. The Devons had 5 casualties and the Fire Plan was prolonged to 0420 hrs to help get the casualties out. Today was American Independence Day. At 1200 hrs we fired a Salute to America target on the village of Anctonville, firing supercharge at extreme range. Recorded as target U.S.1. (13) Flying low below the clouds 8 ME swept across the gun area in the afternoon. All the Brens and Brownings opened up. BSM Thompson from the turret of G.B. claimed a direct hit as one plane was seen to fall smoking behind the woods near Chouain. The Bofors AA gun site in front of B Tp was hit, one man killed and two men wounded. In the evening more MEs flew over, but too high for small arms fire.</w:t>
      </w:r>
    </w:p>
    <w:p>
      <w:pPr>
        <w:pStyle w:val="TextBody"/>
        <w:rPr/>
      </w:pPr>
      <w:r>
        <w:rPr/>
      </w:r>
    </w:p>
    <w:p>
      <w:pPr>
        <w:pStyle w:val="TextBody"/>
        <w:rPr/>
      </w:pPr>
      <w:r>
        <w:rPr/>
        <w:t>July 5th</w:t>
      </w:r>
    </w:p>
    <w:p>
      <w:pPr>
        <w:pStyle w:val="TextBody"/>
        <w:rPr/>
      </w:pPr>
      <w:r>
        <w:rPr/>
      </w:r>
    </w:p>
    <w:p>
      <w:pPr>
        <w:pStyle w:val="TextBody"/>
        <w:rPr/>
      </w:pPr>
      <w:r>
        <w:rPr/>
        <w:t xml:space="preserve">We fired two barrages in the early morning on the Hottot road. At 1200 hrs the 1st Hants sent out patrols which became over confident and got ambushed. We fired two emergency targets to help get the wounded out. (14)* About 1330 hrs we dived for our slit trenches. For about 10 mins the Regimental area was shelled by 105 mm which fall about 300 yds from the Battery Command Post. Splinters flew across both Tp positions. The only casualties were a few cows. It's an ill wind that blows no one any good - a cow attacked a pig and wounded it. Anyway that was Corbin's story and he killed the pig "which gave itself up" . . . so it was pork for dinner that day. (15)** </w:t>
      </w:r>
    </w:p>
    <w:p>
      <w:pPr>
        <w:pStyle w:val="TextBody"/>
        <w:rPr/>
      </w:pPr>
      <w:r>
        <w:rPr/>
      </w:r>
    </w:p>
    <w:p>
      <w:pPr>
        <w:pStyle w:val="TextBody"/>
        <w:rPr/>
      </w:pPr>
      <w:r>
        <w:rPr/>
        <w:t>July 6th</w:t>
      </w:r>
    </w:p>
    <w:p>
      <w:pPr>
        <w:pStyle w:val="TextBody"/>
        <w:rPr/>
      </w:pPr>
      <w:r>
        <w:rPr/>
        <w:t xml:space="preserve">After yesterday's shelling we were relieved to learn that we were to move forward tomorrow. Recce parties prepared the new position near La-Belle-Epine. In the afternoon the Corps Cmdr visited the Regt. but was confined to 342 Battery area. For the first time for a long time we fired no HF tasks during the night. Instead loud speakers were tried on a new enemy division - the 276 Div consisting largely of Poles which had just come into the line. </w:t>
      </w:r>
    </w:p>
    <w:p>
      <w:pPr>
        <w:pStyle w:val="TextBody"/>
        <w:rPr/>
      </w:pPr>
      <w:r>
        <w:rPr/>
      </w:r>
    </w:p>
    <w:p>
      <w:pPr>
        <w:pStyle w:val="TextBody"/>
        <w:rPr/>
      </w:pPr>
      <w:r>
        <w:rPr/>
        <w:t>July 7th</w:t>
      </w:r>
    </w:p>
    <w:p>
      <w:pPr>
        <w:pStyle w:val="TextBody"/>
        <w:rPr/>
      </w:pPr>
      <w:r>
        <w:rPr/>
        <w:t>We moved forward to a position just South of La-Belle-Epine, half the Regt moving at a time. We were now supporting the 1st Bn Gloucesters of 56 Bde who had moved into position in the difficult wooded country just North of Granville. On the way to the new gun area we passed through Verrieres and Lingevres both badly ruined by our shell fire. We were cheered by the sight of several knocked out Panthers at various cross roads and everywhere there were signs of very heavy fighting. The new gun area was difficult to occupy and each troop had difficulty in siting their Command Post. The Battery Command Post moved 3 times, their original farm house being filthy and overrun with many dirty undressed children, all apparently under 7 yrs old. They finally established themselves in a hole in a field magnificently roofed by Sgt Hicks with some "salvaged" oak beams. A Tp guns were at the back edge of this field, camouflaged with nets and vegetation. B Tp were on the other side of the lane with their guns lining the hedge and their pivot gun, H Sub, in a different field from the other three. The ground sloped down to a stream in front of us and beyond lay a wooded hill on the other side of which was the enemy. A few men who had been  lucky to get a few days rest at a camp on the beach,returned in the afternoon and tormented us with their stories, especially one, about a bottle of beer a man. Major Corke established the first Battery Tac H Q and at first we all wondered whether it ought not to have been called "TIC HQ". However we got accustomed to the idea and Sgt Hicks German motor cycle and side car was in great demand 2300 hrs. Much bombing of Caen by Lancasters.</w:t>
      </w:r>
    </w:p>
    <w:p>
      <w:pPr>
        <w:pStyle w:val="TextBody"/>
        <w:rPr/>
      </w:pPr>
      <w:r>
        <w:rPr/>
      </w:r>
    </w:p>
    <w:p>
      <w:pPr>
        <w:pStyle w:val="TextBody"/>
        <w:jc w:val="center"/>
        <w:rPr/>
      </w:pPr>
      <w:r>
        <w:rPr/>
      </w:r>
    </w:p>
    <w:p>
      <w:pPr>
        <w:pStyle w:val="TextBody"/>
        <w:jc w:val="center"/>
        <w:rPr/>
      </w:pPr>
      <w:r>
        <w:rPr/>
      </w:r>
    </w:p>
    <w:p>
      <w:pPr>
        <w:pStyle w:val="TextBody"/>
        <w:jc w:val="center"/>
        <w:rPr>
          <w:rFonts w:ascii="Symbol" w:hAnsi="Symbol" w:eastAsia="Symbol" w:cs="Symbol"/>
        </w:rPr>
      </w:pPr>
      <w:r>
        <w:rPr>
          <w:rFonts w:eastAsia="Symbol" w:cs="Symbol" w:ascii="Symbol" w:hAnsi="Symbol"/>
        </w:rPr>
        <w:t></w:t>
      </w:r>
    </w:p>
    <w:p>
      <w:pPr>
        <w:pStyle w:val="TextBody"/>
        <w:rPr/>
      </w:pPr>
      <w:r>
        <w:rPr/>
      </w:r>
    </w:p>
    <w:p>
      <w:pPr>
        <w:pStyle w:val="TextBody"/>
        <w:rPr/>
      </w:pPr>
      <w:r>
        <w:rPr/>
        <w:t>At 10:20 hrs. on the 6th.June 1944, 151 Brigade, of which 9DLI were a part, landed on Gold Beach on the Normandy coast. They were in the second Assault Wave. They made a dash up the beach and took cover. 69 Brigade had achieved its initial objectives, so there was little resistance on the beach. The Battalion made its way to it's assembly area, west of the Mont Fleury Battery. They moved via Sommervieu to Cauge Ferme and dug in for the night. Sniping had been the main trouble the Durhams had run into so far. That night the battalion area was infiltrated by a German Fighting Patrol. John's Platoon was dug in either side of a drive leading to a farm house, there LMG's were aimed straight down the road. He had also established a listening post under the command of a corporal. John's orders were to defend the Bn. H.Q. There was a quick fire fight and 2 dead Germans were found in a hedge close to John's position next morning. The Durhams had one man wounded and another dead, from this brief engagement. For the next few days, the 9th.Bn. had a steady advance into enemy held territory, meeting determined if weak resistance. On the 10th. of June, John had an unpleasant task. A 500 Ib bomb had been "Skidded" by a Thunderbolt onto an orchard near Bn. HQ. and it had to be destroyed. The explosive coarse that John had been on had not covered this sort of thing, so the only option was to blow it up. John went over to a nearby farm house and told its owner to open all the windows and to take cover. He returned to the bomb, placed a time charge on it and retreated to behind the largest apple tree he could find for cover. There was a hell of a bang and John claimed afterwards that the tree bent backwards, with the blast, and caught him square in the forehead. This same day he was sent to La Valliere, on the forward edge of the Bn. area to deal with a captured arms dump. It was here that he found the Panzerfaust that can now be seen in the DLI museum in Durham. On the 11th. the C.O, Colonel H. Wood, called a 'O' group of all the company commanders. He told them to prepare there men for action, which would take place in the next few days. That night 'A' Coy. had it's first taste of a real attack. It was  small, but very violent. The Durhams now knew that they were up against a better calibre of German Wehrmacht. They were in fact the forward elements of the elite PANZER-LEHR-DIVISION. The Bn. knew on the 13th. June that they were going to attack and hold Lingevres. The C.O ordered a 'Recce in force' to go forward and discover the layout of the enemy defences. 'B' Coy was selected for the task. They would be supported by a Troop of Sherman Tanks, Bn. mortars' and a Bren Gun Carrier section. They ran up against a strong, determined force, supported by tanks, in the wooded area to the north of the village of Lingevres. Every officer in 'B' Coy became causalities, three of them having been killed. The men were decimated and two of the supporting Shermans had been 'Brewed Up'.</w:t>
      </w:r>
    </w:p>
    <w:p>
      <w:pPr>
        <w:pStyle w:val="TextBody"/>
        <w:rPr/>
      </w:pPr>
      <w:r>
        <w:rPr/>
      </w:r>
    </w:p>
    <w:p>
      <w:pPr>
        <w:pStyle w:val="TextBody"/>
        <w:rPr/>
      </w:pPr>
      <w:r>
        <w:rPr/>
      </w:r>
    </w:p>
    <w:p>
      <w:pPr>
        <w:pStyle w:val="TextBody"/>
        <w:rPr>
          <w:lang w:val="fr-FR"/>
        </w:rPr>
      </w:pPr>
      <w:r>
        <w:rPr>
          <w:lang w:val="fr-FR"/>
        </w:rPr>
        <w:t>Gold Beach est le nom de code donné à la plage située au centre de la zone de débarquement. Cette plage de 8 kilomètres est délimitée à l'Est par le village de La Rivière et à l'Ouest par celui du Hamel. Le débarquement sur cette plage est confié à la 50th "Northumbrian" Infantry Division. Les défenses Allemandes sont concentrées à chaque extrémité de la plage. A l'Est stationnent des troupes de la 4/441 (Ost-Abt) et de la 7/736 Inf Rgt de la 716 ID. A l'Ouest le I/916 de la 352 ID est chargé des Wn en bordure de mer. La partie centrale, marécageuse, est confiée à la 3/441 (Ost-Abt). L'armement de ce secteur est principalement constitué de 50mm en encuvement et de 75mm sous casemates. En arrière, plusieurs batteries d'artillerie tiennent ce Secteur Gold Beach secteur sous leurs feux (Mont-Fleury, Ryes, Marefontaine, Creully, Crepon).</w:t>
      </w:r>
    </w:p>
    <w:p>
      <w:pPr>
        <w:pStyle w:val="TextBody"/>
        <w:rPr>
          <w:lang w:val="fr-FR"/>
        </w:rPr>
      </w:pPr>
      <w:r>
        <w:rPr>
          <w:lang w:val="fr-FR"/>
        </w:rPr>
      </w:r>
    </w:p>
    <w:p>
      <w:pPr>
        <w:pStyle w:val="TextBody"/>
        <w:rPr>
          <w:b/>
          <w:b/>
          <w:bCs/>
          <w:lang w:val="fr-FR"/>
        </w:rPr>
      </w:pPr>
      <w:r>
        <w:rPr>
          <w:b/>
          <w:bCs/>
          <w:lang w:val="fr-FR"/>
        </w:rPr>
        <w:t>Les Objectifs :</w:t>
      </w:r>
    </w:p>
    <w:p>
      <w:pPr>
        <w:pStyle w:val="TextBody"/>
        <w:rPr>
          <w:lang w:val="fr-FR"/>
        </w:rPr>
      </w:pPr>
      <w:r>
        <w:rPr>
          <w:lang w:val="fr-FR"/>
        </w:rPr>
        <w:t xml:space="preserve">La 50th Infantry Division doit établir une tête de pont entre Arromanches et Ver sur Mer et ensuite se diriger vers la Nationale 13 qui relie Caen à Bayeux. L'assaut initial est confié aux 231ème et 69ème brigades d'infanterie. Une fois celui-ci effectué et la tête de pont établie, les 56ème et 151ème brigades, constituées en brigades de réserve, devront avancer vers le Sud-Ouest en direction de la RN13 avec l'appui des blindés de la 8th Armoured Brigade. A l'Ouest le 47 Royal Marine Commando doit s'emparer de Port en Bessin et effectuer la jonction avec les troupes Américaines débarquées sur Omaha Beach. La 50th Infantry Division doit également effectuer la jonction à l'Est avec les troupes Canadiennes débarquées sur Juno Beach. </w:t>
      </w:r>
    </w:p>
    <w:p>
      <w:pPr>
        <w:pStyle w:val="TextBody"/>
        <w:rPr>
          <w:lang w:val="fr-FR"/>
        </w:rPr>
      </w:pPr>
      <w:r>
        <w:rPr>
          <w:lang w:val="fr-FR"/>
        </w:rPr>
      </w:r>
    </w:p>
    <w:p>
      <w:pPr>
        <w:pStyle w:val="TextBody"/>
        <w:rPr>
          <w:b/>
          <w:b/>
          <w:bCs/>
          <w:lang w:val="fr-FR"/>
        </w:rPr>
      </w:pPr>
      <w:r>
        <w:rPr>
          <w:b/>
          <w:bCs/>
          <w:lang w:val="fr-FR"/>
        </w:rPr>
        <w:t>L'invasion :</w:t>
      </w:r>
    </w:p>
    <w:p>
      <w:pPr>
        <w:pStyle w:val="TextBody"/>
        <w:rPr>
          <w:lang w:val="fr-FR"/>
        </w:rPr>
      </w:pPr>
      <w:r>
        <w:rPr>
          <w:lang w:val="fr-FR"/>
        </w:rPr>
        <w:t>L'assaut sur Gold Beach débute à 07H25 sur le secteur King. Les hommes du 6th Green Howards débarquent avec l'appui des chars du 4th/7th Dragoons et des engins spéciaux du Westminster Dragoons. Dans ce secteur les troupes nettoient les points forts du secteur côtier faiblement défendus et peuvent commencer à avancer vers l'intérieur des terres pour réduire au silence les différentes batteries côtières.  Sur le secteur Jig, les compagnies d'assaut du 1st Hampshire débarquent à 07H35 sans l'appui des chars qui ont été Débarquement du 147th Filed Rgt RA retardés. L'attaque en direction du village du Hamel est bloquée, les progrès sont très lents et les pertes humaines importantes. Il faudra attendre l'appui du 147th Field Rgt Royal Artillery pour que le point fort du Hamel tombe aux alentours de 16H00. La 69ème brigade continue ensuite son avance vers le Sud en passant par Creully et Crépon. Une contre-attaque Allemande, menée vers 16H00, ébranle les britanniques mais ne parvient pas à percer le front.</w:t>
      </w:r>
    </w:p>
    <w:p>
      <w:pPr>
        <w:pStyle w:val="TextBody"/>
        <w:rPr>
          <w:lang w:val="fr-FR"/>
        </w:rPr>
      </w:pPr>
      <w:r>
        <w:rPr>
          <w:lang w:val="fr-FR"/>
        </w:rPr>
      </w:r>
    </w:p>
    <w:p>
      <w:pPr>
        <w:pStyle w:val="TextBody"/>
        <w:rPr>
          <w:b/>
          <w:b/>
          <w:bCs/>
          <w:lang w:val="fr-FR"/>
        </w:rPr>
      </w:pPr>
      <w:r>
        <w:rPr>
          <w:b/>
          <w:bCs/>
          <w:lang w:val="fr-FR"/>
        </w:rPr>
        <w:t>La fin de la journée :</w:t>
      </w:r>
    </w:p>
    <w:p>
      <w:pPr>
        <w:pStyle w:val="TextBody"/>
        <w:rPr>
          <w:lang w:val="fr-FR"/>
        </w:rPr>
      </w:pPr>
      <w:r>
        <w:rPr>
          <w:lang w:val="fr-FR"/>
        </w:rPr>
        <w:t xml:space="preserve">Au soir du 6 Juin, les objectifs de la 50th Infantry Division sont presque tous atteints et la tête de pont de Gold Beach peut être considérée comme une des meilleure en cette fin de journée. A l'Est la jonction est effectuée avec les troupes Canadiennes au Sud de Tierceville et les troupes des 69ème, 56ème et 151ème brigades s'installent sur une ligne entre Vaux sur Aure et Coulombs. Dans la nuit des patrouilles du 2nd Gloucestershire atteignent les faubourgs de Bayeux. A l'Ouest du secteur, la ville d'Arromanches est atteinte vers 20H00 et investie à 21H00. La jonction avec les troupes Américaines d'Omaha n'est pas effectuée. Les hommes du 47th Royal Marine Commando, après avoir progressé en Le 47 RM Commando débarque sur Gold terrain hostile toute la journée, s'enterrent à la cote 72 au Sud de la batterie de Longues sur Mer. Leur objectif, Port en Bessin, ne tombera que le 8 Juin après de violents combats. A la fin de cette journée les Britanniques auront débarqué 25000 hommes et enregistré 413 tués ou blessés sur la plage. 89 péniches auront également été coulées. </w:t>
      </w:r>
    </w:p>
    <w:p>
      <w:pPr>
        <w:pStyle w:val="TextBody"/>
        <w:rPr>
          <w:lang w:val="fr-FR"/>
        </w:rPr>
      </w:pPr>
      <w:r>
        <w:rPr>
          <w:lang w:val="fr-FR"/>
        </w:rPr>
      </w:r>
    </w:p>
    <w:p>
      <w:pPr>
        <w:pStyle w:val="TextBody"/>
        <w:jc w:val="center"/>
        <w:rPr>
          <w:b/>
          <w:b/>
          <w:bCs/>
          <w:sz w:val="22"/>
        </w:rPr>
      </w:pPr>
      <w:r>
        <w:rPr>
          <w:b/>
          <w:bCs/>
          <w:sz w:val="22"/>
        </w:rPr>
        <w:t>50th Infantry Division - Order of battle</w:t>
      </w:r>
    </w:p>
    <w:p>
      <w:pPr>
        <w:pStyle w:val="TextBody"/>
        <w:jc w:val="left"/>
        <w:rPr>
          <w:b/>
          <w:b/>
          <w:bCs/>
          <w:sz w:val="22"/>
        </w:rPr>
      </w:pPr>
      <w:r>
        <w:rPr>
          <w:b/>
          <w:bCs/>
          <w:sz w:val="22"/>
        </w:rPr>
      </w:r>
    </w:p>
    <w:p>
      <w:pPr>
        <w:pStyle w:val="TextBody"/>
        <w:jc w:val="left"/>
        <w:rPr/>
      </w:pPr>
      <w:r>
        <w:rPr/>
        <w:t>Commandant :</w:t>
        <w:tab/>
        <w:t>Major General D.A.H. Graham</w:t>
      </w:r>
    </w:p>
    <w:p>
      <w:pPr>
        <w:pStyle w:val="TextBody"/>
        <w:jc w:val="left"/>
        <w:rPr/>
      </w:pPr>
      <w:r>
        <w:rPr/>
      </w:r>
    </w:p>
    <w:p>
      <w:pPr>
        <w:pStyle w:val="TextBody"/>
        <w:jc w:val="left"/>
        <w:rPr/>
      </w:pPr>
      <w:r>
        <w:rPr>
          <w:b/>
          <w:bCs/>
        </w:rPr>
        <w:t>69th Infantry Brigade</w:t>
      </w:r>
      <w:r>
        <w:rPr/>
        <w:t xml:space="preserve"> : Brigadier F.Y.C. Cox</w:t>
      </w:r>
    </w:p>
    <w:p>
      <w:pPr>
        <w:pStyle w:val="TextBody"/>
        <w:jc w:val="left"/>
        <w:rPr>
          <w:lang w:val="de-DE"/>
        </w:rPr>
      </w:pPr>
      <w:r>
        <w:rPr>
          <w:lang w:val="de-DE"/>
        </w:rPr>
        <w:t>Brigadier J.M.K. Spurling</w:t>
      </w:r>
    </w:p>
    <w:p>
      <w:pPr>
        <w:pStyle w:val="TextBody"/>
        <w:jc w:val="left"/>
        <w:rPr/>
      </w:pPr>
      <w:r>
        <w:rPr/>
        <w:t>5th Bton East Yorkshire Rgt :</w:t>
      </w:r>
    </w:p>
    <w:p>
      <w:pPr>
        <w:pStyle w:val="TextBody"/>
        <w:jc w:val="left"/>
        <w:rPr/>
      </w:pPr>
      <w:r>
        <w:rPr/>
      </w:r>
    </w:p>
    <w:p>
      <w:pPr>
        <w:pStyle w:val="TextBody"/>
        <w:jc w:val="left"/>
        <w:rPr/>
      </w:pPr>
      <w:r>
        <w:rPr/>
        <w:t>6th Bton Green Howards Rgt :</w:t>
        <w:tab/>
        <w:t>Lt Col. Robin Hastings</w:t>
      </w:r>
    </w:p>
    <w:p>
      <w:pPr>
        <w:pStyle w:val="TextBody"/>
        <w:jc w:val="left"/>
        <w:rPr/>
      </w:pPr>
      <w:r>
        <w:rPr/>
        <w:t>7th Bton Green Howards Rgt :</w:t>
      </w:r>
    </w:p>
    <w:p>
      <w:pPr>
        <w:pStyle w:val="TextBody"/>
        <w:jc w:val="left"/>
        <w:rPr/>
      </w:pPr>
      <w:r>
        <w:rPr/>
      </w:r>
    </w:p>
    <w:p>
      <w:pPr>
        <w:pStyle w:val="TextBody"/>
        <w:jc w:val="left"/>
        <w:rPr/>
      </w:pPr>
      <w:r>
        <w:rPr>
          <w:b/>
          <w:bCs/>
        </w:rPr>
        <w:t>151st Infantry Brigade</w:t>
      </w:r>
      <w:r>
        <w:rPr/>
        <w:t xml:space="preserve"> : </w:t>
        <w:tab/>
        <w:t>Brigadier R.H. Senior (WIA 6/6)</w:t>
      </w:r>
    </w:p>
    <w:p>
      <w:pPr>
        <w:pStyle w:val="TextBody"/>
        <w:ind w:left="1416" w:firstLine="708"/>
        <w:jc w:val="left"/>
        <w:rPr>
          <w:lang w:val="de-DE"/>
        </w:rPr>
      </w:pPr>
      <w:r>
        <w:rPr>
          <w:lang w:val="de-DE"/>
        </w:rPr>
        <w:t>Brigadier B.B. Walton (WIA 16/6)</w:t>
      </w:r>
    </w:p>
    <w:p>
      <w:pPr>
        <w:pStyle w:val="TextBody"/>
        <w:jc w:val="left"/>
        <w:rPr/>
      </w:pPr>
      <w:r>
        <w:rPr/>
        <w:t>6th Bton Durham Light Infantry Rgt :</w:t>
      </w:r>
    </w:p>
    <w:p>
      <w:pPr>
        <w:pStyle w:val="TextBody"/>
        <w:jc w:val="left"/>
        <w:rPr/>
      </w:pPr>
      <w:r>
        <w:rPr/>
        <w:t>8th Bton Durham Light Infantry Rgt :</w:t>
      </w:r>
    </w:p>
    <w:p>
      <w:pPr>
        <w:pStyle w:val="TextBody"/>
        <w:jc w:val="left"/>
        <w:rPr/>
      </w:pPr>
      <w:r>
        <w:rPr/>
        <w:t>9th Bton Durham Light Infantry Rgt :</w:t>
      </w:r>
    </w:p>
    <w:p>
      <w:pPr>
        <w:pStyle w:val="TextBody"/>
        <w:jc w:val="left"/>
        <w:rPr/>
      </w:pPr>
      <w:r>
        <w:rPr/>
      </w:r>
    </w:p>
    <w:p>
      <w:pPr>
        <w:pStyle w:val="TextBody"/>
        <w:jc w:val="left"/>
        <w:rPr/>
      </w:pPr>
      <w:r>
        <w:rPr>
          <w:b/>
          <w:bCs/>
        </w:rPr>
        <w:t>231st Infantry Brigade</w:t>
      </w:r>
      <w:r>
        <w:rPr/>
        <w:t xml:space="preserve"> :</w:t>
        <w:tab/>
        <w:t>Brigadier A.G.B. Stanier Bart</w:t>
      </w:r>
    </w:p>
    <w:p>
      <w:pPr>
        <w:pStyle w:val="TextBody"/>
        <w:jc w:val="left"/>
        <w:rPr/>
      </w:pPr>
      <w:r>
        <w:rPr/>
        <w:t>2nd Bton Devonshire Rgt :</w:t>
      </w:r>
    </w:p>
    <w:p>
      <w:pPr>
        <w:pStyle w:val="TextBody"/>
        <w:jc w:val="left"/>
        <w:rPr/>
      </w:pPr>
      <w:r>
        <w:rPr/>
        <w:t>1st Bton Hampshire Rgt :</w:t>
        <w:tab/>
        <w:t>Lt Col. David Nelson-Smith</w:t>
      </w:r>
    </w:p>
    <w:p>
      <w:pPr>
        <w:pStyle w:val="TextBody"/>
        <w:jc w:val="left"/>
        <w:rPr/>
      </w:pPr>
      <w:r>
        <w:rPr/>
        <w:t>1st Bton Dorsetshire Rgt :</w:t>
      </w:r>
    </w:p>
    <w:p>
      <w:pPr>
        <w:pStyle w:val="TextBody"/>
        <w:jc w:val="left"/>
        <w:rPr/>
      </w:pPr>
      <w:r>
        <w:rPr/>
      </w:r>
    </w:p>
    <w:p>
      <w:pPr>
        <w:pStyle w:val="TextBody"/>
        <w:jc w:val="left"/>
        <w:rPr/>
      </w:pPr>
      <w:r>
        <w:rPr>
          <w:b/>
          <w:bCs/>
        </w:rPr>
        <w:t>56th Infantry Brigade</w:t>
      </w:r>
      <w:r>
        <w:rPr/>
        <w:t xml:space="preserve"> :</w:t>
        <w:tab/>
        <w:t>Brigadier E.C. Pepper</w:t>
      </w:r>
    </w:p>
    <w:p>
      <w:pPr>
        <w:pStyle w:val="TextBody"/>
        <w:jc w:val="left"/>
        <w:rPr/>
      </w:pPr>
      <w:r>
        <w:rPr/>
        <w:t>2nd Bton South Wales Borderers Rgt :</w:t>
      </w:r>
    </w:p>
    <w:p>
      <w:pPr>
        <w:pStyle w:val="TextBody"/>
        <w:jc w:val="left"/>
        <w:rPr/>
      </w:pPr>
      <w:r>
        <w:rPr/>
        <w:t>2nd Bton Gloucestershire Rgt :</w:t>
      </w:r>
    </w:p>
    <w:p>
      <w:pPr>
        <w:pStyle w:val="TextBody"/>
        <w:jc w:val="left"/>
        <w:rPr>
          <w:lang w:val="fr-FR"/>
        </w:rPr>
      </w:pPr>
      <w:r>
        <w:rPr>
          <w:lang w:val="fr-FR"/>
        </w:rPr>
        <w:t>2nd Bton Essex Rgt :</w:t>
      </w:r>
    </w:p>
    <w:p>
      <w:pPr>
        <w:pStyle w:val="TextBody"/>
        <w:jc w:val="left"/>
        <w:rPr>
          <w:lang w:val="fr-FR"/>
        </w:rPr>
      </w:pPr>
      <w:r>
        <w:rPr>
          <w:lang w:val="fr-FR"/>
        </w:rPr>
      </w:r>
    </w:p>
    <w:p>
      <w:pPr>
        <w:pStyle w:val="TextBody"/>
        <w:jc w:val="left"/>
        <w:rPr/>
      </w:pPr>
      <w:r>
        <w:rPr>
          <w:b/>
          <w:bCs/>
        </w:rPr>
        <w:t>8th Armoured Brigade</w:t>
      </w:r>
      <w:r>
        <w:rPr/>
        <w:t xml:space="preserve"> :</w:t>
        <w:tab/>
        <w:t>Brigadier Bernard Cracroft</w:t>
      </w:r>
    </w:p>
    <w:p>
      <w:pPr>
        <w:pStyle w:val="TextBody"/>
        <w:jc w:val="left"/>
        <w:rPr/>
      </w:pPr>
      <w:r>
        <w:rPr/>
        <w:t>4th/7th Dragoons Guard :</w:t>
        <w:tab/>
        <w:t>Lt Col. Rodney Byron</w:t>
      </w:r>
    </w:p>
    <w:p>
      <w:pPr>
        <w:pStyle w:val="TextBody"/>
        <w:jc w:val="left"/>
        <w:rPr/>
      </w:pPr>
      <w:r>
        <w:rPr/>
        <w:t>Notts (Sherwood Rangers) Yeomanry :</w:t>
        <w:tab/>
        <w:t>Lt Col. John Anderson</w:t>
      </w:r>
    </w:p>
    <w:p>
      <w:pPr>
        <w:pStyle w:val="TextBody"/>
        <w:jc w:val="left"/>
        <w:rPr/>
      </w:pPr>
      <w:r>
        <w:rPr/>
        <w:t>24th Lancers :</w:t>
        <w:tab/>
        <w:tab/>
        <w:t>Lt Col. W.A.C. Anderson</w:t>
      </w:r>
    </w:p>
    <w:p>
      <w:pPr>
        <w:pStyle w:val="TextBody"/>
        <w:jc w:val="left"/>
        <w:rPr/>
      </w:pPr>
      <w:r>
        <w:rPr/>
        <w:t>8th Armoured Brigade Workshops R.E.M.E :</w:t>
        <w:tab/>
        <w:t>Major R.A. Arbuckle</w:t>
      </w:r>
    </w:p>
    <w:p>
      <w:pPr>
        <w:pStyle w:val="TextBody"/>
        <w:jc w:val="left"/>
        <w:rPr/>
      </w:pPr>
      <w:r>
        <w:rPr/>
        <w:t>2nd Bton Cheshire Rgt :</w:t>
      </w:r>
    </w:p>
    <w:p>
      <w:pPr>
        <w:pStyle w:val="TextBody"/>
        <w:jc w:val="left"/>
        <w:rPr/>
      </w:pPr>
      <w:r>
        <w:rPr/>
        <w:t>61st Recce Rgt :</w:t>
      </w:r>
    </w:p>
    <w:p>
      <w:pPr>
        <w:pStyle w:val="TextBody"/>
        <w:jc w:val="left"/>
        <w:rPr/>
      </w:pPr>
      <w:r>
        <w:rPr/>
      </w:r>
    </w:p>
    <w:p>
      <w:pPr>
        <w:pStyle w:val="TextBody"/>
        <w:jc w:val="left"/>
        <w:rPr/>
      </w:pPr>
      <w:r>
        <w:rPr/>
        <w:t>Divisional Artillery :</w:t>
      </w:r>
    </w:p>
    <w:p>
      <w:pPr>
        <w:pStyle w:val="TextBody"/>
        <w:jc w:val="left"/>
        <w:rPr/>
      </w:pPr>
      <w:r>
        <w:rPr/>
        <w:t>74th Field Rgt :</w:t>
      </w:r>
    </w:p>
    <w:p>
      <w:pPr>
        <w:pStyle w:val="TextBody"/>
        <w:jc w:val="left"/>
        <w:rPr/>
      </w:pPr>
      <w:r>
        <w:rPr/>
        <w:t>90th Field Rgt :</w:t>
      </w:r>
    </w:p>
    <w:p>
      <w:pPr>
        <w:pStyle w:val="TextBody"/>
        <w:jc w:val="left"/>
        <w:rPr/>
      </w:pPr>
      <w:r>
        <w:rPr/>
        <w:t>124th Field Rgt :</w:t>
      </w:r>
    </w:p>
    <w:p>
      <w:pPr>
        <w:pStyle w:val="TextBody"/>
        <w:jc w:val="left"/>
        <w:rPr/>
      </w:pPr>
      <w:r>
        <w:rPr/>
        <w:t>102nd Anti-Tank Rgt : Btry 99, 288</w:t>
      </w:r>
    </w:p>
    <w:p>
      <w:pPr>
        <w:pStyle w:val="TextBody"/>
        <w:jc w:val="left"/>
        <w:rPr/>
      </w:pPr>
      <w:r>
        <w:rPr/>
        <w:t>25th Light Anti-Aircraft Rgt : Btry 82</w:t>
      </w:r>
    </w:p>
    <w:p>
      <w:pPr>
        <w:pStyle w:val="TextBody"/>
        <w:jc w:val="left"/>
        <w:rPr/>
      </w:pPr>
      <w:r>
        <w:rPr/>
      </w:r>
    </w:p>
    <w:p>
      <w:pPr>
        <w:pStyle w:val="TextBody"/>
        <w:jc w:val="left"/>
        <w:rPr/>
      </w:pPr>
      <w:r>
        <w:rPr/>
        <w:t>Divisional Engineers :</w:t>
      </w:r>
    </w:p>
    <w:p>
      <w:pPr>
        <w:pStyle w:val="TextBody"/>
        <w:jc w:val="left"/>
        <w:rPr/>
      </w:pPr>
      <w:r>
        <w:rPr/>
        <w:t>6th Assault Rgt :</w:t>
      </w:r>
    </w:p>
    <w:p>
      <w:pPr>
        <w:pStyle w:val="TextBody"/>
        <w:jc w:val="left"/>
        <w:rPr/>
      </w:pPr>
      <w:r>
        <w:rPr/>
        <w:t>233rd Field Co :</w:t>
      </w:r>
    </w:p>
    <w:p>
      <w:pPr>
        <w:pStyle w:val="TextBody"/>
        <w:jc w:val="left"/>
        <w:rPr/>
      </w:pPr>
      <w:r>
        <w:rPr/>
        <w:t>295th Field Co :</w:t>
      </w:r>
    </w:p>
    <w:p>
      <w:pPr>
        <w:pStyle w:val="TextBody"/>
        <w:jc w:val="left"/>
        <w:rPr/>
      </w:pPr>
      <w:r>
        <w:rPr/>
        <w:t>505th Field Co :</w:t>
      </w:r>
    </w:p>
    <w:p>
      <w:pPr>
        <w:pStyle w:val="TextBody"/>
        <w:jc w:val="left"/>
        <w:rPr/>
      </w:pPr>
      <w:r>
        <w:rPr/>
        <w:t>235th Field Park Co :</w:t>
      </w:r>
    </w:p>
    <w:p>
      <w:pPr>
        <w:pStyle w:val="TextBody"/>
        <w:jc w:val="left"/>
        <w:rPr/>
      </w:pPr>
      <w:r>
        <w:rPr/>
        <w:t>Divisional R.A.S.C :</w:t>
      </w:r>
    </w:p>
    <w:p>
      <w:pPr>
        <w:pStyle w:val="TextBody"/>
        <w:jc w:val="left"/>
        <w:rPr/>
      </w:pPr>
      <w:r>
        <w:rPr/>
        <w:t>346th Field Co :</w:t>
      </w:r>
    </w:p>
    <w:p>
      <w:pPr>
        <w:pStyle w:val="TextBody"/>
        <w:jc w:val="left"/>
        <w:rPr/>
      </w:pPr>
      <w:r>
        <w:rPr/>
        <w:t>508th Field Co :</w:t>
      </w:r>
    </w:p>
    <w:p>
      <w:pPr>
        <w:pStyle w:val="TextBody"/>
        <w:jc w:val="left"/>
        <w:rPr/>
      </w:pPr>
      <w:r>
        <w:rPr/>
        <w:t>522nd Field Co :</w:t>
      </w:r>
    </w:p>
    <w:p>
      <w:pPr>
        <w:pStyle w:val="TextBody"/>
        <w:jc w:val="left"/>
        <w:rPr/>
      </w:pPr>
      <w:r>
        <w:rPr/>
        <w:t>524th Divisional Co :</w:t>
      </w:r>
    </w:p>
    <w:p>
      <w:pPr>
        <w:pStyle w:val="TextBody"/>
        <w:jc w:val="left"/>
        <w:rPr/>
      </w:pPr>
      <w:r>
        <w:rPr/>
        <w:t>Divisional R.E.M.E :</w:t>
      </w:r>
    </w:p>
    <w:p>
      <w:pPr>
        <w:pStyle w:val="TextBody"/>
        <w:jc w:val="left"/>
        <w:rPr/>
      </w:pPr>
      <w:r>
        <w:rPr/>
        <w:t>69th Infantry Brigade Workshop :</w:t>
      </w:r>
    </w:p>
    <w:p>
      <w:pPr>
        <w:pStyle w:val="TextBody"/>
        <w:jc w:val="left"/>
        <w:rPr/>
      </w:pPr>
      <w:r>
        <w:rPr/>
        <w:t>151st Infantry Brigade Workshop :</w:t>
      </w:r>
    </w:p>
    <w:p>
      <w:pPr>
        <w:pStyle w:val="TextBody"/>
        <w:jc w:val="left"/>
        <w:rPr/>
      </w:pPr>
      <w:r>
        <w:rPr/>
        <w:t>231st Infantry Brigade Workshop :</w:t>
      </w:r>
    </w:p>
    <w:p>
      <w:pPr>
        <w:pStyle w:val="TextBody"/>
        <w:jc w:val="left"/>
        <w:rPr/>
      </w:pPr>
      <w:r>
        <w:rPr/>
      </w:r>
    </w:p>
    <w:p>
      <w:pPr>
        <w:pStyle w:val="TextBody"/>
        <w:jc w:val="left"/>
        <w:rPr/>
      </w:pPr>
      <w:r>
        <w:rPr/>
        <w:t>6th Bton Border Rgt :</w:t>
      </w:r>
    </w:p>
    <w:p>
      <w:pPr>
        <w:pStyle w:val="TextBody"/>
        <w:jc w:val="left"/>
        <w:rPr/>
      </w:pPr>
      <w:r>
        <w:rPr/>
        <w:t>47 Royal Marine Commando :</w:t>
        <w:tab/>
        <w:t>Lt Col. C.F. Phillips</w:t>
      </w:r>
    </w:p>
    <w:p>
      <w:pPr>
        <w:pStyle w:val="TextBody"/>
        <w:jc w:val="left"/>
        <w:rPr/>
      </w:pPr>
      <w:r>
        <w:rPr/>
        <w:t>R.A : Royal Artillery</w:t>
      </w:r>
    </w:p>
    <w:p>
      <w:pPr>
        <w:pStyle w:val="TextBody"/>
        <w:jc w:val="left"/>
        <w:rPr/>
      </w:pPr>
      <w:r>
        <w:rPr/>
        <w:t>R.E : Royal Engineers</w:t>
      </w:r>
    </w:p>
    <w:p>
      <w:pPr>
        <w:pStyle w:val="TextBody"/>
        <w:jc w:val="left"/>
        <w:rPr/>
      </w:pPr>
      <w:r>
        <w:rPr/>
        <w:t>R.E.M.E : Royal Electrical and Mechanical Engineers</w:t>
      </w:r>
    </w:p>
    <w:p>
      <w:pPr>
        <w:pStyle w:val="TextBody"/>
        <w:jc w:val="left"/>
        <w:rPr/>
      </w:pPr>
      <w:r>
        <w:rPr/>
        <w:t>R.A.S.C : Royal Army Service Corps</w:t>
      </w:r>
    </w:p>
    <w:p>
      <w:pPr>
        <w:pStyle w:val="TextBody"/>
        <w:jc w:val="left"/>
        <w:rPr/>
      </w:pPr>
      <w:r>
        <w:rPr/>
      </w:r>
    </w:p>
    <w:p>
      <w:pPr>
        <w:pStyle w:val="TextBody"/>
        <w:jc w:val="left"/>
        <w:rPr/>
      </w:pPr>
      <w:r>
        <w:rPr/>
      </w:r>
    </w:p>
    <w:p>
      <w:pPr>
        <w:pStyle w:val="TextBody"/>
        <w:jc w:val="center"/>
        <w:rPr>
          <w:b/>
          <w:b/>
          <w:bCs/>
        </w:rPr>
      </w:pPr>
      <w:r>
        <w:rPr>
          <w:b/>
          <w:bCs/>
        </w:rPr>
        <w:t>GOLD BEACH Tour today</w:t>
      </w:r>
    </w:p>
    <w:p>
      <w:pPr>
        <w:pStyle w:val="TextBody"/>
        <w:rPr>
          <w:b/>
          <w:b/>
          <w:bCs/>
        </w:rPr>
      </w:pPr>
      <w:r>
        <w:rPr>
          <w:b/>
          <w:bCs/>
        </w:rPr>
      </w:r>
    </w:p>
    <w:p>
      <w:pPr>
        <w:pStyle w:val="TextBody"/>
        <w:rPr>
          <w:b/>
          <w:b/>
          <w:bCs/>
          <w:lang w:val="de-DE"/>
        </w:rPr>
      </w:pPr>
      <w:r>
        <w:rPr>
          <w:b/>
          <w:bCs/>
          <w:lang w:val="de-DE"/>
        </w:rPr>
        <w:t xml:space="preserve">Port-en-Bessin </w:t>
      </w:r>
    </w:p>
    <w:p>
      <w:pPr>
        <w:pStyle w:val="TextBody"/>
        <w:rPr/>
      </w:pPr>
      <w:r>
        <w:rPr/>
        <w:t xml:space="preserve">Port-en-Bessin can be reached from the Bayeux traffic loop by driving some 9 kilometers along D 6. This picturesque village was the objective of the 47th Royal Marine Commando, which landed east of Le Hamel. The 47th was hard hit coming ashore, losing four LCA's (with nine others damaged) on the run in. Unexpected resistance delayed its advance westward, and Port-en-Bessin was not liberated until the night of 7-8 June. Damage to the port was extensive; cargo would not begin to come ashore until 14 June. A CD monument (1)¡ commemorating the landing stands on the jetty forming the outer breakwater. It is easily spotted from the shore because of the array of Allied flags flying above it. A well-preserved seventeenth-century defense tower, designed by the Marquis de Vauban, stands at the landward end of the jetty. Below it is a German blockhouse bearing a plaque to the 47th Royal Marine Commando.  The Mus&amp;#142;e des Epaves du D&amp;#142;barquement (material recovered from the sea bottom) is located just south of Port-en-Bessin on D 6. Open daily during the summer 1000-1900. Admission charge. </w:t>
      </w:r>
    </w:p>
    <w:p>
      <w:pPr>
        <w:pStyle w:val="TextBody"/>
        <w:rPr/>
      </w:pPr>
      <w:r>
        <w:rPr/>
      </w:r>
    </w:p>
    <w:p>
      <w:pPr>
        <w:pStyle w:val="TextBody"/>
        <w:rPr>
          <w:b/>
          <w:b/>
          <w:bCs/>
        </w:rPr>
      </w:pPr>
      <w:r>
        <w:rPr>
          <w:b/>
          <w:bCs/>
        </w:rPr>
        <w:t xml:space="preserve">Longues Battery </w:t>
      </w:r>
    </w:p>
    <w:p>
      <w:pPr>
        <w:pStyle w:val="TextBody"/>
        <w:rPr/>
      </w:pPr>
      <w:r>
        <w:rPr/>
        <w:t xml:space="preserve">Continue east on D 514 through the village of Commes to Longues-sur-Mer. In the town center, past the church and a small shopping center, turn seaward (north) at the sign marking the route to the battery. The sign faces east, so it is easy to miss. Follow the signs to the casemates and the command bunker on the cliff (2, 3). Behind the cliffs overlooking the sea are the remains of a massive German battery consisting of four casemated 155-mm naval guns. They were controlled from a fortified bunker on the cliff's edge. Despite repeated bombing and its incomplete state, the battery's fire managed to straddle HMS Bulolo, the XXX Corps command ship, on D Day morning. The battery was promptly silenced by fire from HMS Ajax and the French cruiser George Leygues. The garrison surrendered on 7 June. From the orientation table you can see the command post that directed the battery's fire. The table also indicates the relative position of the bombardment ships. </w:t>
      </w:r>
    </w:p>
    <w:p>
      <w:pPr>
        <w:pStyle w:val="TextBody"/>
        <w:rPr/>
      </w:pPr>
      <w:r>
        <w:rPr/>
        <w:t xml:space="preserve">continue east to Arromanches (6 km). </w:t>
      </w:r>
    </w:p>
    <w:p>
      <w:pPr>
        <w:pStyle w:val="TextBody"/>
        <w:rPr/>
      </w:pPr>
      <w:r>
        <w:rPr/>
      </w:r>
    </w:p>
    <w:p>
      <w:pPr>
        <w:pStyle w:val="TextBody"/>
        <w:rPr>
          <w:b/>
          <w:b/>
          <w:bCs/>
        </w:rPr>
      </w:pPr>
      <w:r>
        <w:rPr>
          <w:b/>
          <w:bCs/>
        </w:rPr>
        <w:t xml:space="preserve">Arromanches-les-Bains </w:t>
      </w:r>
    </w:p>
    <w:p>
      <w:pPr>
        <w:pStyle w:val="TextBody"/>
        <w:rPr/>
      </w:pPr>
      <w:r>
        <w:rPr/>
        <w:t xml:space="preserve">Arromanches (4) was the site of the British Mulberry (Mulberry B), and today its remains dominate the seascape from this small port. The artificial ports were the brainchild of Winston Churchill, who said he conceived the idea in 1917. Twenty-seven years later, two were actually constructedÑMulberry A at Omaha Beach (rendered unusable by the storm of 19-21 June) and Mulberry B at Arromanches. They were composed of several elementsÑfloating breakwaters (Gooseberries) forming an outer protective circle, concrete caissons (Phoenix) and derelict ships sunk to form the perimeter of the harbor, pierheads which could rise and fall with the tide, and floating metal piers connecting the pierheads to the shore. All elements were constructed in England and towed across the Channel beginning on D Day plus 1. Some 500,000 tons of supplies had been off-loaded through Mulberry B by the end of August, when siltation and the opening of Cherbourg and lesser ports put an end to its usefulness. Whether or not the Mulberries were essential links in the supply chain is debatable, but as Chester Wilmot has pointed out, the fact that they were to be built gave Neptune planners the assurance that, failing all else, forces ashore could be adequately supplied. That assurance was worth a great deal in early 1944. As you enter Arromanches, follow the CD direction signs to the Exposition Permanente du D&amp;#142;barquement, which is housed in a modern building near the sea wall. This museum, one of the best in Normandy, is open daily June, July, and August 0900-1830; mid-April through May and September through mid-October 0900-1130 and 1400-1830 (1730 during the winter months); closed the first three weeks in January. Admission charge. From the museum, it is possible to drive to the top of the bluffs east of town, where there is a Sherman tank, and a short distance further a German radar station, topped by an orientation platform that provides an excellent view of the port and the remains of Mulberry B. The bunkers visible from the cliff top were silenced by fire from HMS Belfast, which you can visit while in London. </w:t>
      </w:r>
    </w:p>
    <w:p>
      <w:pPr>
        <w:pStyle w:val="TextBody"/>
        <w:rPr/>
      </w:pPr>
      <w:r>
        <w:rPr/>
      </w:r>
    </w:p>
    <w:p>
      <w:pPr>
        <w:pStyle w:val="TextBody"/>
        <w:rPr>
          <w:b/>
          <w:b/>
          <w:bCs/>
          <w:lang w:val="fr-FR"/>
        </w:rPr>
      </w:pPr>
      <w:r>
        <w:rPr>
          <w:b/>
          <w:bCs/>
          <w:lang w:val="fr-FR"/>
        </w:rPr>
        <w:t xml:space="preserve">Asnelles and Le Hamel </w:t>
      </w:r>
    </w:p>
    <w:p>
      <w:pPr>
        <w:pStyle w:val="TextBody"/>
        <w:rPr/>
      </w:pPr>
      <w:r>
        <w:rPr/>
        <w:t xml:space="preserve">Continue along D 514 to Asnelles (2 km) where there is a monument to the 231 Infantry Brigade of the 50th British Division (5 ).Three sections of the road running off toward the beach are named after the Brigade's three regimentsÑ2d Devonshire, 1st Dorset, and 1st Hampshire. Continue down to the beach at Le Hamel and park near the huge blockhouse (6). You are now at Le Hamel, on Jig sector, Gold Beach, which was assaulted by the 231st British Infantry Brigade (1st battalions of the Hampshire and Dorset regiments). The 1st Hampshire took the brunt of the fire from the 88-mm gun in this blockhouse. The attack was spearheaded by four Crabs which flailed their way through the minefields behind the beach. Three of the tanks were destroyed; the fourth made a wild charge through the village before it was knocked out. According to the plaque on the blockhouse, the Germans manning this 88-mm accounted for a total of six British tanks. Although several German strong points held out through the afternoon, the Hampshires quickly worked their way around Le Hamel and began their advance inland. The 1st Dorsets, landing further east, out of range of the fire from Le Hamel, had an easier time of it. Their specialized armor (8th Armoured Brigade) quickly opened three beach exits, and by afternoon they were fighting units of the German 352d Division for control of the Arromanches ridge. </w:t>
      </w:r>
    </w:p>
    <w:p>
      <w:pPr>
        <w:pStyle w:val="TextBody"/>
        <w:rPr/>
      </w:pPr>
      <w:r>
        <w:rPr/>
      </w:r>
    </w:p>
    <w:p>
      <w:pPr>
        <w:pStyle w:val="TextBody"/>
        <w:rPr>
          <w:b/>
          <w:b/>
          <w:bCs/>
        </w:rPr>
      </w:pPr>
      <w:r>
        <w:rPr>
          <w:b/>
          <w:bCs/>
        </w:rPr>
        <w:t xml:space="preserve">Mare-Fontaine Battery </w:t>
      </w:r>
    </w:p>
    <w:p>
      <w:pPr>
        <w:pStyle w:val="TextBody"/>
        <w:rPr/>
      </w:pPr>
      <w:r>
        <w:rPr/>
        <w:t xml:space="preserve">Continue along D 514 toward La Rivi&amp;#143;re. Just before reaching the town, turn inland toward Ver-sur-Mer. Drive through the new subdivision on the dunes, through Ver itself, and turn east just south of town at the La Mare-Fontaine farm (the road runs just north of the huge stone barn). Drive along the road until it stops at the edge of a large field. The casemates can be seen standing in the center of the field (A). This battery of 105 mm guns was overrun on D Day by the Green Howards, after having been first bombed, then shelled by HMS Belfast. </w:t>
      </w:r>
    </w:p>
    <w:p>
      <w:pPr>
        <w:pStyle w:val="TextBody"/>
        <w:rPr/>
      </w:pPr>
      <w:r>
        <w:rPr/>
      </w:r>
    </w:p>
    <w:p>
      <w:pPr>
        <w:pStyle w:val="TextBody"/>
        <w:rPr>
          <w:b/>
          <w:b/>
          <w:bCs/>
        </w:rPr>
      </w:pPr>
      <w:r>
        <w:rPr>
          <w:b/>
          <w:bCs/>
        </w:rPr>
        <w:t xml:space="preserve">La Riviere </w:t>
      </w:r>
    </w:p>
    <w:p>
      <w:pPr>
        <w:pStyle w:val="TextBody"/>
        <w:rPr/>
      </w:pPr>
      <w:r>
        <w:rPr/>
        <w:t xml:space="preserve">continue to La Riviere, which marks the eastern end of Gold Beach. At the crossroads marked by a bistro, there is a monument (7 ) to the 2d Battalion of the Hertfordshire Regiment. </w:t>
      </w:r>
    </w:p>
    <w:p>
      <w:pPr>
        <w:pStyle w:val="TextBody"/>
        <w:rPr/>
      </w:pPr>
      <w:r>
        <w:rPr/>
      </w:r>
    </w:p>
    <w:p>
      <w:pPr>
        <w:pStyle w:val="TextBody"/>
        <w:rPr/>
      </w:pPr>
      <w:r>
        <w:rPr/>
      </w:r>
    </w:p>
    <w:p>
      <w:pPr>
        <w:pStyle w:val="Normal"/>
        <w:jc w:val="center"/>
        <w:rPr>
          <w:lang w:val="en-GB"/>
        </w:rPr>
      </w:pPr>
      <w:r>
        <w:rPr>
          <w:lang w:val="en-GB"/>
        </w:rPr>
        <w:t>What happened?</w:t>
      </w:r>
    </w:p>
    <w:p>
      <w:pPr>
        <w:pStyle w:val="TextBody"/>
        <w:rPr>
          <w:lang w:val="en-GB"/>
        </w:rPr>
      </w:pPr>
      <w:r>
        <w:rPr>
          <w:lang w:val="en-GB"/>
        </w:rPr>
      </w:r>
    </w:p>
    <w:p>
      <w:pPr>
        <w:pStyle w:val="TextBody"/>
        <w:rPr/>
      </w:pPr>
      <w:r>
        <w:rPr/>
        <w:t xml:space="preserve">The plan </w:t>
      </w:r>
    </w:p>
    <w:p>
      <w:pPr>
        <w:pStyle w:val="TextBody"/>
        <w:rPr/>
      </w:pPr>
      <w:r>
        <w:rPr/>
        <w:t>The D-Day mission of the 50th Northumbrian Division was complicated. It was to capture Bayeux, to establish a bridgehead across the N13 Bayeux to Caen road, to take the German gun battery at Longues and to establish contact with flanking formations. This latter involved the capture of Port en Bessin to link up with Americans from OMAHA Beach. The beach was subdivided into JIG and KING sectors, west and east respectively, and each sector given to a brigade formation to attack. Thus there were two leading brigades, 231st Brigade on JIG and 69th Brigade on KING. The nonmilitary reader can be easily misled by statements such as 'the attack was made on a brigade front'. A simplistic and apparently correct interpretation would be that a whole brigade's complement of men attacked simultaneously. Nothing could be further from the truth. The art of delegation from higher to lower formation steadily reduces the size of force. On KING, for example, the formation which attacked at H-Hour was not of brigade size but the size of two battalions —the Green Howards and the EastYorkshires. An elemental view of the structure of the British Corps is shown in the diagram on page 120, but this ignores the complications of forces being attached for special purposes such as Royal Engineers and DD tanks. It does, however, help to keep the relative sizes of formations in perspective. The divisional plan was that the 231 st Brigade would land east of le Hamel (Asnelles), clear the village and then drive along the coast towards the Americans at Port en Bessin, the latter having been taken by commandos from the rear. The 69th Brigade was to land west of la Riviere (Ver sur Mer) and to head inland towards the N13 Bayeux to Caen road. The leading brigades were thus moving apart. Into the gap between them at 1000 hours were to come two follow-up brigades, the 56th and the 151 st. Their task was to take Bayeux.</w:t>
      </w:r>
    </w:p>
    <w:p>
      <w:pPr>
        <w:pStyle w:val="TextBody"/>
        <w:rPr/>
      </w:pPr>
      <w:r>
        <w:rPr/>
      </w:r>
    </w:p>
    <w:p>
      <w:pPr>
        <w:pStyle w:val="TextBody"/>
        <w:rPr/>
      </w:pPr>
      <w:r>
        <w:rPr/>
        <w:t xml:space="preserve"> </w:t>
      </w:r>
      <w:r>
        <w:rPr/>
        <w:t>What Happened on D-Day</w:t>
      </w:r>
    </w:p>
    <w:p>
      <w:pPr>
        <w:pStyle w:val="TextBody"/>
        <w:rPr/>
      </w:pPr>
      <w:r>
        <w:rPr/>
        <w:t xml:space="preserve"> </w:t>
      </w:r>
      <w:r>
        <w:rPr/>
        <w:t>The weather was bad, probably at its worst, opposite GOLD Beach. When the troops clambered down into their LCA's some 10,000yd offshore, the Force 5 wind was whipping up waves of over 4ft. Those who had survived sea sickness in the relative calm of their transport ship now fell prey to the pitching and rolling of their small craft. Despite their hyoscine hydrobromide anti-sea sickness tablets few men failed to fill their 'Bags, Vomit'. So rough was the sea that it was decided that the DD tanks, scheduled to land ahead of the infantry, would not be launched but would be landed directly onto the beach. The air and naval bombardment followed the pattern established on the American beaches, although the British opted for a longer naval bombardment. Anticipating that the German armoured threat would come against the British beaches, General Montgomery had over 130 warships in the British Task Force begin firing twenty minutes before the Americans at O530 hours and continue until H-Hour. His idea was to give the assaulting troops the maximum opportunity to break through the crust of defenders and to move inland at speed in preparation for an armoured counterattack. The leading formations touched down within a minute or two of their allotted time and at the right place. At le Hamel a German strongpoint held out until noon causing considerable casualties by raking  the beach with machine-gun fire. At la Riviere the preliminary bombardment had been very effective and there was relatively little opposition, although German resistance was stiffer than had been anticipated because of the presence of troops of the 352nd Division. The reserve and follow-up formations were landed successfully and while not all of the D-Day objectives had been achieved, by the end of the day the 50th Division beachhead measured six miles by six, the N13 was in sight, reconnaissance patrols had entered the outskirts of Bayeux and 47th Royal Marine Commando were on the heights above Port en Bessin. Although there had not been any contact with the Americans from OMAHA Beach in the west, contact had been established with the Canadians from JUNO Beach in the east.</w:t>
      </w:r>
    </w:p>
    <w:p>
      <w:pPr>
        <w:pStyle w:val="TextBody"/>
        <w:rPr/>
      </w:pPr>
      <w:r>
        <w:rPr/>
      </w:r>
    </w:p>
    <w:p>
      <w:pPr>
        <w:pStyle w:val="TextBody"/>
        <w:jc w:val="center"/>
        <w:rPr>
          <w:rFonts w:ascii="Symbol" w:hAnsi="Symbol" w:eastAsia="Symbol" w:cs="Symbol"/>
        </w:rPr>
      </w:pPr>
      <w:r>
        <w:rPr>
          <w:rFonts w:eastAsia="Symbol" w:cs="Symbol" w:ascii="Symbol" w:hAnsi="Symbol"/>
        </w:rPr>
        <w:t></w:t>
      </w:r>
    </w:p>
    <w:p>
      <w:pPr>
        <w:pStyle w:val="TextBody"/>
        <w:rPr/>
      </w:pPr>
      <w:r>
        <w:rPr/>
        <w:t>On D-1, I embarked in the SS Empire Aquibus for passage to the beaches. We dropped anchor in the early hours some miles off the beaches. Onboard SS Aquibus, we dined in the dining saloon, waited on by stewards in uniform who proffered menus. This was slightly unexpected, especially when it was repeated for our early morning breakfast on D-Day. We left the ship's side in our LCAs at about 0600. The passage ashore was not lonely. Flotillas of LCA, LCM, LCI, LCG, and landing craft rocket (LCR) were all underway, hell-bent on achieving their ETAs on the correct beaches. It was a most spectacular sight, and the noise was appalling. The LCG with their own naval 4.7-inch guns were the chief culprits. They came through our lines, barking away, followed by an LCR who let fly its banks of hundreds of lethal missiles. The background noise of the bombardment was akin to the timpani of a very large orchestra. The beach defenses on Gold Beach were not as numerous as I had been led to believe, and I was able to calm the LCA, whose coxswain, a Royal Marine, did extremely well and avoided everything. We beached at about 0745 with a hundred to a hundred-fifty yards to run to the top of the beach. There was considerable gun and mortar fire, with resulting casualties, one of whom was the commanding officer of the Hampshires. I continued up the beach with our party, who were then deployed along the beachhead. On arrival at the top of the beach, I became aware of a group of about a dozen men sitting quite quietly, apparently gazing out to sea. It took a few moments for me to realize that they were the Germans who'd been manning the beach defenses. From then on, for most of the day, we were unable to beach any more craft. They all had to be diverted to the beaches to the east. Our beach, Jig Green, the westernmost beach of the whole British assault, was being enfiladed from a pillbox just east of Le Hamel. Accompanied by accurate mortar fire onto the narrow beachhead between the high watermark and the sand dunes, I stopped the clearance of beach obstacles, as no landing craft were beaching, and with the heavy surf and enemy fire, it was too great a risk for the personnel concerned. I directed a corporal with a Bren gun onto one of the German mortar crews. It's a bit unnerving to see someone drop a bomb down a spout, knowing it is aimed in your direction. However, the Germans departed shortly after this, but the fire from the pillbox persisted. I drove along the top of the beach to a disabled tank, behind which a number of our wounded were sheltering. It was not possible to move them, but no one was in bad shape. The disabled tank was a great boon to us, because it gave us a narrow kind of shelter from the fire from the pillbox. Without it, we would have been in much worse trouble. The only tank to get off our beach successfully was a flail tank, which moved inland to support the marine commandos.</w:t>
      </w:r>
    </w:p>
    <w:p>
      <w:pPr>
        <w:pStyle w:val="TextBody"/>
        <w:rPr/>
      </w:pPr>
      <w:r>
        <w:rPr/>
      </w:r>
    </w:p>
    <w:p>
      <w:pPr>
        <w:pStyle w:val="TextBody"/>
        <w:jc w:val="center"/>
        <w:rPr>
          <w:b/>
          <w:b/>
          <w:bCs/>
          <w:sz w:val="22"/>
        </w:rPr>
      </w:pPr>
      <w:r>
        <w:rPr>
          <w:b/>
          <w:bCs/>
          <w:sz w:val="22"/>
        </w:rPr>
        <w:t>Coastal Battery in Normandy</w:t>
      </w:r>
    </w:p>
    <w:p>
      <w:pPr>
        <w:pStyle w:val="TextBody"/>
        <w:pBdr>
          <w:top w:val="single" w:sz="4" w:space="1" w:color="000000"/>
          <w:left w:val="single" w:sz="4" w:space="4" w:color="000000"/>
          <w:bottom w:val="single" w:sz="4" w:space="1" w:color="000000"/>
          <w:right w:val="single" w:sz="4" w:space="4" w:color="000000"/>
        </w:pBdr>
        <w:rPr>
          <w:b/>
          <w:b/>
          <w:bCs/>
          <w:sz w:val="22"/>
        </w:rPr>
      </w:pPr>
      <w:r>
        <w:rPr>
          <w:b/>
          <w:bCs/>
          <w:sz w:val="22"/>
        </w:rPr>
      </w:r>
    </w:p>
    <w:p>
      <w:pPr>
        <w:pStyle w:val="TextBody"/>
        <w:pBdr>
          <w:top w:val="single" w:sz="4" w:space="1" w:color="000000"/>
          <w:left w:val="single" w:sz="4" w:space="4" w:color="000000"/>
          <w:bottom w:val="single" w:sz="4" w:space="1" w:color="000000"/>
          <w:right w:val="single" w:sz="4" w:space="4" w:color="000000"/>
        </w:pBdr>
        <w:rPr/>
      </w:pPr>
      <w:r>
        <w:rPr>
          <w:b/>
          <w:bCs/>
        </w:rPr>
        <w:t xml:space="preserve"> </w:t>
      </w:r>
      <w:r>
        <w:rPr>
          <w:b/>
          <w:bCs/>
          <w:lang w:val="fr-FR"/>
        </w:rPr>
        <w:t xml:space="preserve">Marefontaine                  </w:t>
        <w:tab/>
        <w:tab/>
        <w:tab/>
        <w:t xml:space="preserve">  Longues sur Mer                     </w:t>
        <w:tab/>
        <w:t xml:space="preserve">     Pointe du Hoc</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4 pièces tchèques de 105 mm                    - 4 pièces de 150 mm</w:t>
        <w:tab/>
        <w:tab/>
        <w:t>- 6 pièces françaises de 155 mm</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Portée 10 kms                                            - Portée 20 kms                                  - Portée 20 kms</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TextBody"/>
        <w:pBdr>
          <w:top w:val="single" w:sz="4" w:space="1" w:color="000000"/>
          <w:left w:val="single" w:sz="4" w:space="4" w:color="000000"/>
          <w:bottom w:val="single" w:sz="4" w:space="1" w:color="000000"/>
          <w:right w:val="single" w:sz="4" w:space="4" w:color="000000"/>
        </w:pBdr>
        <w:rPr>
          <w:b/>
          <w:b/>
          <w:bCs/>
          <w:lang w:val="fr-FR"/>
        </w:rPr>
      </w:pPr>
      <w:r>
        <w:rPr>
          <w:b/>
          <w:bCs/>
          <w:lang w:val="fr-FR"/>
        </w:rPr>
        <w:t xml:space="preserve">      </w:t>
      </w:r>
      <w:r>
        <w:rPr>
          <w:b/>
          <w:bCs/>
          <w:lang w:val="fr-FR"/>
        </w:rPr>
        <w:t>Maisy</w:t>
        <w:tab/>
        <w:tab/>
        <w:t xml:space="preserve">                                  Azeville                                                 St Marcouf </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3 Pièces de 100 mm                                    - 4 Pièces de 105 mm</w:t>
        <w:tab/>
        <w:tab/>
        <w:t>- 3 pièces tchèques de 210</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Portée 10 kms                                              - Portée 10 kms                               - Portée 27 kms</w:t>
      </w:r>
    </w:p>
    <w:p>
      <w:pPr>
        <w:pStyle w:val="TextBody"/>
        <w:rPr>
          <w:lang w:val="fr-FR"/>
        </w:rPr>
      </w:pPr>
      <w:r>
        <w:rPr>
          <w:lang w:val="fr-FR"/>
        </w:rPr>
      </w:r>
    </w:p>
    <w:p>
      <w:pPr>
        <w:pStyle w:val="TextBody"/>
        <w:jc w:val="center"/>
        <w:rPr>
          <w:b/>
          <w:b/>
          <w:bCs/>
          <w:sz w:val="22"/>
          <w:lang w:val="fr-FR"/>
        </w:rPr>
      </w:pPr>
      <w:r>
        <w:rPr>
          <w:b/>
          <w:bCs/>
          <w:sz w:val="22"/>
          <w:lang w:val="fr-FR"/>
        </w:rPr>
        <w:t>Batterie de Longues (Longues Battery)</w:t>
      </w:r>
    </w:p>
    <w:p>
      <w:pPr>
        <w:pStyle w:val="TextBody"/>
        <w:rPr/>
      </w:pPr>
      <w:r>
        <w:rPr/>
        <w:t xml:space="preserve">The German artillery battery situated at Longues-sur-Mer  is a classic example of the Atlantic Wall fortification, the actual guns are still in place and the visitor can go into the case mates which house them. The whole area is very similar to Pointe-du-Hoc, with a forward observation bunker overlooking the cliff top. I don't know if the Allies were aware of this battery, I have a feeling they weren't because during D-Day it was responsible for giving a terrific pounding to the Allied shipping, and also laid down fire on the British and Canadian beaches.                                                                     </w:t>
      </w:r>
    </w:p>
    <w:p>
      <w:pPr>
        <w:pStyle w:val="TextBody"/>
        <w:rPr/>
      </w:pPr>
      <w:r>
        <w:rPr/>
      </w:r>
    </w:p>
    <w:p>
      <w:pPr>
        <w:pStyle w:val="TextBody"/>
        <w:rPr/>
      </w:pPr>
      <w:r>
        <w:rPr/>
        <w:t>The Longues Battery was part of the Third Reich's Atlantik Wall system and in the Spring of 1944 stood ready to repel an Allied invasion. Located between the British Gold and American Omaha beaches, the battery was made up of four casemate-sheltered guns located a few hundred meters from the ocean bluff and a command bunker with lookout facilities on the bluff itself. This is the only Atlantik Wall defense work that still has its cannons, in this case 155-mm TK (Torpedo -Kanone) C/36 guns manufactured by Skoda at Pielsen. Construction of the battery began on March 2th and  3000 m3 of concrete was used for gun casemates resulting in concrete wall around 1 meter thick. The control bunker contained 720 m3 of concrete. Not surprisingly, most of these structures survived the war largely intact. Or perhaps it is something of a surprise. Before the D-Day invasion the RAF dropped 1500 tons of bombs on the battery. Some weighed more than two tons and craters were reported up to 7 meters in diameter. The US Air Force sent 127 bombers on D-Day morning to drop another 600 tons of bombs. The net effect of this havoc was that the gun were still operational as was the command bunker. The bombing did, however, sever telecommunications lines and this caused coordination problems in aiming the guns. The battery of Longues-sur-Mer had a short but active role on D-Day. At 5 o'clock, the battery opended fire on US battleships Arkansas and Emmons and apparently bracketed on ship with shells. It surrendered on June 7th  when the 47th RM British Commando unit approached. In the meantime, however, the British cruiser Ajax was able to score one direct hit on the westernmost gun bunker with devastating effect still visible today.</w:t>
      </w:r>
    </w:p>
    <w:p>
      <w:pPr>
        <w:pStyle w:val="TextBody"/>
        <w:rPr/>
      </w:pPr>
      <w:r>
        <w:rPr/>
      </w:r>
    </w:p>
    <w:p>
      <w:pPr>
        <w:pStyle w:val="TextBody"/>
        <w:rPr/>
      </w:pPr>
      <w:r>
        <w:rPr/>
      </w:r>
    </w:p>
    <w:p>
      <w:pPr>
        <w:pStyle w:val="TextBody"/>
        <w:rPr/>
      </w:pPr>
      <w:r>
        <w:rPr/>
      </w:r>
    </w:p>
    <w:p>
      <w:pPr>
        <w:pStyle w:val="TextBody"/>
        <w:jc w:val="center"/>
        <w:rPr>
          <w:b/>
          <w:b/>
          <w:bCs/>
          <w:sz w:val="22"/>
        </w:rPr>
      </w:pPr>
      <w:r>
        <w:rPr>
          <w:b/>
          <w:bCs/>
          <w:sz w:val="22"/>
        </w:rPr>
        <w:t>50th (Northumbrian) Division</w:t>
      </w:r>
    </w:p>
    <w:p>
      <w:pPr>
        <w:pStyle w:val="TextBody"/>
        <w:jc w:val="left"/>
        <w:rPr>
          <w:b/>
          <w:b/>
          <w:bCs/>
          <w:sz w:val="22"/>
        </w:rPr>
      </w:pPr>
      <w:r>
        <w:rPr>
          <w:b/>
          <w:bCs/>
          <w:sz w:val="22"/>
        </w:rPr>
      </w:r>
    </w:p>
    <w:p>
      <w:pPr>
        <w:pStyle w:val="TextBody"/>
        <w:jc w:val="left"/>
        <w:rPr/>
      </w:pPr>
      <w:r>
        <w:rPr/>
        <w:t>Commandant : Major General D.A.H. Graham</w:t>
      </w:r>
    </w:p>
    <w:p>
      <w:pPr>
        <w:pStyle w:val="TextBody"/>
        <w:rPr/>
      </w:pPr>
      <w:r>
        <w:rPr/>
      </w:r>
    </w:p>
    <w:p>
      <w:pPr>
        <w:pStyle w:val="TextBody"/>
        <w:jc w:val="left"/>
        <w:rPr/>
      </w:pPr>
      <w:r>
        <w:rPr>
          <w:b/>
          <w:bCs/>
        </w:rPr>
        <w:t>69th Infantry Brigade :</w:t>
      </w:r>
      <w:r>
        <w:rPr/>
        <w:t xml:space="preserve">                               </w:t>
        <w:tab/>
        <w:t>Brigadier F.Y.C. Cox</w:t>
      </w:r>
    </w:p>
    <w:p>
      <w:pPr>
        <w:pStyle w:val="TextBody"/>
        <w:ind w:left="3540" w:firstLine="708"/>
        <w:rPr>
          <w:lang w:val="de-DE"/>
        </w:rPr>
      </w:pPr>
      <w:r>
        <w:rPr>
          <w:lang w:val="de-DE"/>
        </w:rPr>
        <w:t>Brigadier J.M.K. Spurling</w:t>
      </w:r>
    </w:p>
    <w:p>
      <w:pPr>
        <w:pStyle w:val="TextBody"/>
        <w:ind w:firstLine="708"/>
        <w:jc w:val="left"/>
        <w:rPr/>
      </w:pPr>
      <w:r>
        <w:rPr/>
        <w:t>5th Bton East Yorkshire Rgt :</w:t>
      </w:r>
    </w:p>
    <w:p>
      <w:pPr>
        <w:pStyle w:val="TextBody"/>
        <w:ind w:firstLine="708"/>
        <w:jc w:val="left"/>
        <w:rPr/>
      </w:pPr>
      <w:r>
        <w:rPr/>
        <w:t xml:space="preserve">6th Bton Green Howards Rgt :    </w:t>
        <w:tab/>
        <w:tab/>
        <w:t>Lt Col. Robin Hastings</w:t>
      </w:r>
    </w:p>
    <w:p>
      <w:pPr>
        <w:pStyle w:val="TextBody"/>
        <w:ind w:firstLine="708"/>
        <w:jc w:val="left"/>
        <w:rPr/>
      </w:pPr>
      <w:r>
        <w:rPr/>
        <w:t>7th Bton Green Howards Rgt</w:t>
      </w:r>
      <w:r>
        <w:rPr>
          <w:b/>
          <w:bCs/>
        </w:rPr>
        <w:t xml:space="preserve"> :</w:t>
      </w:r>
    </w:p>
    <w:p>
      <w:pPr>
        <w:pStyle w:val="TextBody"/>
        <w:jc w:val="left"/>
        <w:rPr>
          <w:b/>
          <w:b/>
          <w:bCs/>
        </w:rPr>
      </w:pPr>
      <w:r>
        <w:rPr>
          <w:b/>
          <w:bCs/>
        </w:rPr>
      </w:r>
    </w:p>
    <w:p>
      <w:pPr>
        <w:pStyle w:val="TextBody"/>
        <w:rPr/>
      </w:pPr>
      <w:r>
        <w:rPr>
          <w:b/>
          <w:bCs/>
        </w:rPr>
        <w:t xml:space="preserve">151st Infantry Brigade : </w:t>
      </w:r>
      <w:r>
        <w:rPr/>
        <w:t xml:space="preserve">                             </w:t>
        <w:tab/>
        <w:t>Brigadier R.H. Senior (WIA 6/6)</w:t>
      </w:r>
    </w:p>
    <w:p>
      <w:pPr>
        <w:pStyle w:val="TextBody"/>
        <w:ind w:left="3540" w:firstLine="708"/>
        <w:jc w:val="left"/>
        <w:rPr>
          <w:lang w:val="de-DE"/>
        </w:rPr>
      </w:pPr>
      <w:r>
        <w:rPr>
          <w:lang w:val="de-DE"/>
        </w:rPr>
        <w:t>Brigadier B.B. Walton (WIA 16/6)</w:t>
      </w:r>
    </w:p>
    <w:p>
      <w:pPr>
        <w:pStyle w:val="TextBody"/>
        <w:ind w:firstLine="708"/>
        <w:jc w:val="left"/>
        <w:rPr/>
      </w:pPr>
      <w:r>
        <w:rPr/>
        <w:t>6th Bton Durham Light Infantry Rgt :</w:t>
      </w:r>
    </w:p>
    <w:p>
      <w:pPr>
        <w:pStyle w:val="TextBody"/>
        <w:ind w:firstLine="708"/>
        <w:jc w:val="left"/>
        <w:rPr/>
      </w:pPr>
      <w:r>
        <w:rPr/>
        <w:t>8th Bton Durham Light Infantry Rgt :</w:t>
      </w:r>
    </w:p>
    <w:p>
      <w:pPr>
        <w:pStyle w:val="TextBody"/>
        <w:ind w:firstLine="708"/>
        <w:jc w:val="left"/>
        <w:rPr/>
      </w:pPr>
      <w:r>
        <w:rPr/>
        <w:t>9th Bton Durham Light Infantry Rgt :</w:t>
      </w:r>
    </w:p>
    <w:p>
      <w:pPr>
        <w:pStyle w:val="TextBody"/>
        <w:jc w:val="left"/>
        <w:rPr>
          <w:b/>
          <w:b/>
          <w:bCs/>
        </w:rPr>
      </w:pPr>
      <w:r>
        <w:rPr>
          <w:b/>
          <w:bCs/>
        </w:rPr>
      </w:r>
    </w:p>
    <w:p>
      <w:pPr>
        <w:pStyle w:val="TextBody"/>
        <w:jc w:val="left"/>
        <w:rPr/>
      </w:pPr>
      <w:r>
        <w:rPr>
          <w:b/>
          <w:bCs/>
        </w:rPr>
        <w:t>231st Infantry Brigade :</w:t>
      </w:r>
      <w:r>
        <w:rPr/>
        <w:t xml:space="preserve">                              </w:t>
        <w:tab/>
        <w:t xml:space="preserve">Brigadier A.G.B. Stanier Bart </w:t>
      </w:r>
    </w:p>
    <w:p>
      <w:pPr>
        <w:pStyle w:val="TextBody"/>
        <w:ind w:firstLine="708"/>
        <w:jc w:val="left"/>
        <w:rPr/>
      </w:pPr>
      <w:r>
        <w:rPr/>
        <w:t>2nd Bton Devonshire Rgt :</w:t>
      </w:r>
    </w:p>
    <w:p>
      <w:pPr>
        <w:pStyle w:val="TextBody"/>
        <w:ind w:firstLine="708"/>
        <w:jc w:val="left"/>
        <w:rPr/>
      </w:pPr>
      <w:r>
        <w:rPr/>
        <w:t xml:space="preserve">1st Bton Hampshire Rgt :             </w:t>
        <w:tab/>
        <w:tab/>
        <w:t>Lt Col. David Nelson-Smith</w:t>
      </w:r>
    </w:p>
    <w:p>
      <w:pPr>
        <w:pStyle w:val="TextBody"/>
        <w:ind w:firstLine="708"/>
        <w:jc w:val="left"/>
        <w:rPr/>
      </w:pPr>
      <w:r>
        <w:rPr/>
        <w:t>1st Bton Dorsetshire Rgt :</w:t>
      </w:r>
    </w:p>
    <w:p>
      <w:pPr>
        <w:pStyle w:val="TextBody"/>
        <w:rPr/>
      </w:pPr>
      <w:r>
        <w:rPr/>
      </w:r>
    </w:p>
    <w:p>
      <w:pPr>
        <w:pStyle w:val="TextBody"/>
        <w:jc w:val="left"/>
        <w:rPr/>
      </w:pPr>
      <w:r>
        <w:rPr>
          <w:b/>
          <w:bCs/>
        </w:rPr>
        <w:t>56th Infantry Brigade :</w:t>
      </w:r>
      <w:r>
        <w:rPr/>
        <w:t xml:space="preserve">                               </w:t>
        <w:tab/>
        <w:t>Brigadier E.C. Pepper</w:t>
      </w:r>
    </w:p>
    <w:p>
      <w:pPr>
        <w:pStyle w:val="TextBody"/>
        <w:ind w:firstLine="708"/>
        <w:jc w:val="left"/>
        <w:rPr/>
      </w:pPr>
      <w:r>
        <w:rPr/>
        <w:t>2nd Bton South Wales Borderers Rgt :</w:t>
      </w:r>
    </w:p>
    <w:p>
      <w:pPr>
        <w:pStyle w:val="TextBody"/>
        <w:ind w:firstLine="708"/>
        <w:jc w:val="left"/>
        <w:rPr/>
      </w:pPr>
      <w:r>
        <w:rPr/>
        <w:t>2nd Bton Gloucestershire Rgt :</w:t>
      </w:r>
    </w:p>
    <w:p>
      <w:pPr>
        <w:pStyle w:val="TextBody"/>
        <w:ind w:firstLine="708"/>
        <w:jc w:val="left"/>
        <w:rPr>
          <w:lang w:val="fr-FR"/>
        </w:rPr>
      </w:pPr>
      <w:r>
        <w:rPr>
          <w:lang w:val="fr-FR"/>
        </w:rPr>
        <w:t>2nd Bton Essex Rgt :</w:t>
      </w:r>
    </w:p>
    <w:p>
      <w:pPr>
        <w:pStyle w:val="TextBody"/>
        <w:rPr>
          <w:lang w:val="fr-FR"/>
        </w:rPr>
      </w:pPr>
      <w:r>
        <w:rPr>
          <w:lang w:val="fr-FR"/>
        </w:rPr>
      </w:r>
    </w:p>
    <w:p>
      <w:pPr>
        <w:pStyle w:val="TextBody"/>
        <w:jc w:val="left"/>
        <w:rPr/>
      </w:pPr>
      <w:r>
        <w:rPr>
          <w:b/>
          <w:bCs/>
        </w:rPr>
        <w:t>8th Armoured Brigade :</w:t>
      </w:r>
      <w:r>
        <w:rPr/>
        <w:t xml:space="preserve">                              </w:t>
        <w:tab/>
        <w:t>Brigadier Bernard Cracroft</w:t>
      </w:r>
    </w:p>
    <w:p>
      <w:pPr>
        <w:pStyle w:val="TextBody"/>
        <w:ind w:firstLine="708"/>
        <w:jc w:val="left"/>
        <w:rPr/>
      </w:pPr>
      <w:r>
        <w:rPr/>
        <w:t xml:space="preserve">4th/7th Dragoons Guard :             </w:t>
        <w:tab/>
        <w:tab/>
        <w:t>Lt Col. Rodney Byron</w:t>
      </w:r>
    </w:p>
    <w:p>
      <w:pPr>
        <w:pStyle w:val="TextBody"/>
        <w:ind w:firstLine="708"/>
        <w:jc w:val="left"/>
        <w:rPr/>
      </w:pPr>
      <w:r>
        <w:rPr/>
        <w:t xml:space="preserve">Notts (Sherwood Rangers) Yeomanry :  </w:t>
        <w:tab/>
        <w:t>Lt Col. John Anderson</w:t>
      </w:r>
    </w:p>
    <w:p>
      <w:pPr>
        <w:pStyle w:val="TextBody"/>
        <w:ind w:firstLine="708"/>
        <w:jc w:val="left"/>
        <w:rPr/>
      </w:pPr>
      <w:r>
        <w:rPr/>
        <w:t xml:space="preserve">24th Lancers :                                     </w:t>
        <w:tab/>
        <w:t>Lt Col. W.A.C. Anderson</w:t>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t>2nd Bton Cheshire Rgt (MG Battallion) :</w:t>
      </w:r>
    </w:p>
    <w:p>
      <w:pPr>
        <w:pStyle w:val="TextBody"/>
        <w:jc w:val="left"/>
        <w:rPr>
          <w:b/>
          <w:b/>
          <w:bCs/>
        </w:rPr>
      </w:pPr>
      <w:r>
        <w:rPr>
          <w:b/>
          <w:bCs/>
        </w:rPr>
        <w:t>61st Recce Rgt :</w:t>
      </w:r>
    </w:p>
    <w:p>
      <w:pPr>
        <w:pStyle w:val="TextBody"/>
        <w:jc w:val="left"/>
        <w:rPr>
          <w:b/>
          <w:b/>
          <w:bCs/>
        </w:rPr>
      </w:pPr>
      <w:r>
        <w:rPr>
          <w:b/>
          <w:bCs/>
        </w:rPr>
      </w:r>
    </w:p>
    <w:p>
      <w:pPr>
        <w:pStyle w:val="TextBody"/>
        <w:jc w:val="left"/>
        <w:rPr>
          <w:b/>
          <w:b/>
          <w:bCs/>
        </w:rPr>
      </w:pPr>
      <w:r>
        <w:rPr>
          <w:b/>
          <w:bCs/>
        </w:rPr>
        <w:t>Divisional Artillery :</w:t>
      </w:r>
    </w:p>
    <w:p>
      <w:pPr>
        <w:pStyle w:val="TextBody"/>
        <w:ind w:firstLine="708"/>
        <w:jc w:val="left"/>
        <w:rPr/>
      </w:pPr>
      <w:r>
        <w:rPr/>
        <w:t>74th Field Rgt :</w:t>
      </w:r>
    </w:p>
    <w:p>
      <w:pPr>
        <w:pStyle w:val="TextBody"/>
        <w:ind w:firstLine="708"/>
        <w:jc w:val="left"/>
        <w:rPr/>
      </w:pPr>
      <w:r>
        <w:rPr/>
        <w:t>90th Field Rgt :</w:t>
      </w:r>
    </w:p>
    <w:p>
      <w:pPr>
        <w:pStyle w:val="TextBody"/>
        <w:ind w:firstLine="708"/>
        <w:jc w:val="left"/>
        <w:rPr/>
      </w:pPr>
      <w:r>
        <w:rPr/>
        <w:t>124th Field Rgt :</w:t>
      </w:r>
    </w:p>
    <w:p>
      <w:pPr>
        <w:pStyle w:val="TextBody"/>
        <w:jc w:val="left"/>
        <w:rPr/>
      </w:pPr>
      <w:r>
        <w:rPr/>
      </w:r>
    </w:p>
    <w:p>
      <w:pPr>
        <w:pStyle w:val="TextBody"/>
        <w:jc w:val="left"/>
        <w:rPr>
          <w:b/>
          <w:b/>
          <w:bCs/>
        </w:rPr>
      </w:pPr>
      <w:r>
        <w:rPr>
          <w:b/>
          <w:bCs/>
        </w:rPr>
        <w:t xml:space="preserve">102nd Anti-Tank Rgt : </w:t>
      </w:r>
      <w:r>
        <w:rPr/>
        <w:t>Btry 99, 288</w:t>
      </w:r>
    </w:p>
    <w:p>
      <w:pPr>
        <w:pStyle w:val="TextBody"/>
        <w:jc w:val="left"/>
        <w:rPr/>
      </w:pPr>
      <w:r>
        <w:rPr>
          <w:b/>
          <w:bCs/>
        </w:rPr>
        <w:t xml:space="preserve">25th Light Anti-Aircraft Rgt : </w:t>
      </w:r>
      <w:r>
        <w:rPr/>
        <w:t>Btry 82</w:t>
      </w:r>
    </w:p>
    <w:p>
      <w:pPr>
        <w:pStyle w:val="TextBody"/>
        <w:rPr/>
      </w:pPr>
      <w:r>
        <w:rPr/>
      </w:r>
    </w:p>
    <w:p>
      <w:pPr>
        <w:pStyle w:val="TextBody"/>
        <w:jc w:val="left"/>
        <w:rPr>
          <w:b/>
          <w:b/>
          <w:bCs/>
        </w:rPr>
      </w:pPr>
      <w:r>
        <w:rPr>
          <w:b/>
          <w:bCs/>
        </w:rPr>
        <w:t>Divisional Engineers :</w:t>
      </w:r>
    </w:p>
    <w:p>
      <w:pPr>
        <w:pStyle w:val="TextBody"/>
        <w:ind w:firstLine="708"/>
        <w:jc w:val="left"/>
        <w:rPr/>
      </w:pPr>
      <w:r>
        <w:rPr/>
        <w:t>6th Assault Rgt :</w:t>
      </w:r>
    </w:p>
    <w:p>
      <w:pPr>
        <w:pStyle w:val="TextBody"/>
        <w:ind w:firstLine="708"/>
        <w:jc w:val="left"/>
        <w:rPr/>
      </w:pPr>
      <w:r>
        <w:rPr/>
        <w:t>233rd Field Co :</w:t>
      </w:r>
    </w:p>
    <w:p>
      <w:pPr>
        <w:pStyle w:val="TextBody"/>
        <w:ind w:firstLine="708"/>
        <w:jc w:val="left"/>
        <w:rPr/>
      </w:pPr>
      <w:r>
        <w:rPr/>
        <w:t>295th Field Co :</w:t>
      </w:r>
    </w:p>
    <w:p>
      <w:pPr>
        <w:pStyle w:val="TextBody"/>
        <w:ind w:firstLine="708"/>
        <w:jc w:val="left"/>
        <w:rPr/>
      </w:pPr>
      <w:r>
        <w:rPr/>
        <w:t>505th Field Co :</w:t>
      </w:r>
    </w:p>
    <w:p>
      <w:pPr>
        <w:pStyle w:val="TextBody"/>
        <w:ind w:firstLine="708"/>
        <w:jc w:val="left"/>
        <w:rPr/>
      </w:pPr>
      <w:r>
        <w:rPr/>
        <w:t>235th Field Park Co :</w:t>
      </w:r>
    </w:p>
    <w:p>
      <w:pPr>
        <w:pStyle w:val="TextBody"/>
        <w:rPr/>
      </w:pPr>
      <w:r>
        <w:rPr/>
      </w:r>
    </w:p>
    <w:p>
      <w:pPr>
        <w:pStyle w:val="TextBody"/>
        <w:jc w:val="left"/>
        <w:rPr>
          <w:b/>
          <w:b/>
          <w:bCs/>
        </w:rPr>
      </w:pPr>
      <w:r>
        <w:rPr>
          <w:b/>
          <w:bCs/>
        </w:rPr>
        <w:t>Divisional R.A.S.C :</w:t>
      </w:r>
    </w:p>
    <w:p>
      <w:pPr>
        <w:pStyle w:val="TextBody"/>
        <w:ind w:firstLine="708"/>
        <w:jc w:val="left"/>
        <w:rPr/>
      </w:pPr>
      <w:r>
        <w:rPr/>
        <w:t>346th Field Co :</w:t>
      </w:r>
    </w:p>
    <w:p>
      <w:pPr>
        <w:pStyle w:val="TextBody"/>
        <w:ind w:firstLine="708"/>
        <w:jc w:val="left"/>
        <w:rPr/>
      </w:pPr>
      <w:r>
        <w:rPr/>
        <w:t>508th Field Co :</w:t>
      </w:r>
    </w:p>
    <w:p>
      <w:pPr>
        <w:pStyle w:val="TextBody"/>
        <w:ind w:firstLine="708"/>
        <w:jc w:val="left"/>
        <w:rPr/>
      </w:pPr>
      <w:r>
        <w:rPr/>
        <w:t>522nd Field Co :</w:t>
      </w:r>
    </w:p>
    <w:p>
      <w:pPr>
        <w:pStyle w:val="TextBody"/>
        <w:ind w:firstLine="708"/>
        <w:jc w:val="left"/>
        <w:rPr/>
      </w:pPr>
      <w:r>
        <w:rPr/>
        <w:t>524th Divisional Co :</w:t>
      </w:r>
    </w:p>
    <w:p>
      <w:pPr>
        <w:pStyle w:val="TextBody"/>
        <w:jc w:val="left"/>
        <w:rPr/>
      </w:pPr>
      <w:r>
        <w:rPr/>
      </w:r>
    </w:p>
    <w:p>
      <w:pPr>
        <w:pStyle w:val="TextBody"/>
        <w:jc w:val="left"/>
        <w:rPr/>
      </w:pPr>
      <w:r>
        <w:rPr>
          <w:b/>
          <w:bCs/>
        </w:rPr>
        <w:t>47 Royal Marine Commando :</w:t>
        <w:tab/>
        <w:tab/>
      </w:r>
      <w:r>
        <w:rPr/>
        <w:t>Lt Col. C.F. Phillips</w:t>
      </w:r>
    </w:p>
    <w:p>
      <w:pPr>
        <w:pStyle w:val="TextBody"/>
        <w:ind w:firstLine="708"/>
        <w:jc w:val="left"/>
        <w:rPr/>
      </w:pPr>
      <w:r>
        <w:rPr/>
        <w:t>R.A : Royal Artillery</w:t>
      </w:r>
    </w:p>
    <w:p>
      <w:pPr>
        <w:pStyle w:val="TextBody"/>
        <w:ind w:firstLine="708"/>
        <w:jc w:val="left"/>
        <w:rPr/>
      </w:pPr>
      <w:r>
        <w:rPr/>
        <w:t>R.E : Royal Engineers</w:t>
      </w:r>
    </w:p>
    <w:p>
      <w:pPr>
        <w:pStyle w:val="TextBody"/>
        <w:ind w:firstLine="708"/>
        <w:jc w:val="left"/>
        <w:rPr/>
      </w:pPr>
      <w:r>
        <w:rPr/>
        <w:t>R.E.M.E : Royal Electrical and Mechanical Engineers</w:t>
      </w:r>
    </w:p>
    <w:p>
      <w:pPr>
        <w:pStyle w:val="TextBody"/>
        <w:ind w:firstLine="708"/>
        <w:jc w:val="left"/>
        <w:rPr/>
      </w:pPr>
      <w:r>
        <w:rPr/>
        <w:t>R.A.S.C : Royal Army Service Corps</w:t>
      </w:r>
    </w:p>
    <w:p>
      <w:pPr>
        <w:pStyle w:val="TextBody"/>
        <w:rPr/>
      </w:pPr>
      <w:r>
        <w:rPr/>
      </w:r>
    </w:p>
    <w:p>
      <w:pPr>
        <w:pStyle w:val="TextBody"/>
        <w:rPr/>
      </w:pPr>
      <w:r>
        <w:rPr/>
      </w:r>
    </w:p>
    <w:p>
      <w:pPr>
        <w:pStyle w:val="TextBody"/>
        <w:jc w:val="center"/>
        <w:rPr>
          <w:b/>
          <w:b/>
          <w:bCs/>
          <w:sz w:val="22"/>
        </w:rPr>
      </w:pPr>
      <w:r>
        <w:rPr>
          <w:b/>
          <w:bCs/>
          <w:sz w:val="22"/>
        </w:rPr>
        <w:t>7th Armoured Division</w:t>
      </w:r>
    </w:p>
    <w:p>
      <w:pPr>
        <w:pStyle w:val="TextBody"/>
        <w:rPr>
          <w:b/>
          <w:b/>
          <w:bCs/>
          <w:sz w:val="22"/>
        </w:rPr>
      </w:pPr>
      <w:r>
        <w:rPr>
          <w:b/>
          <w:bCs/>
          <w:sz w:val="22"/>
        </w:rPr>
      </w:r>
    </w:p>
    <w:p>
      <w:pPr>
        <w:pStyle w:val="TextBody"/>
        <w:rPr/>
      </w:pPr>
      <w:r>
        <w:rPr/>
        <w:t xml:space="preserve">22nd Armoured Brigade </w:t>
      </w:r>
    </w:p>
    <w:p>
      <w:pPr>
        <w:pStyle w:val="TextBody"/>
        <w:rPr/>
      </w:pPr>
      <w:r>
        <w:rPr/>
        <w:t xml:space="preserve">    </w:t>
      </w:r>
      <w:r>
        <w:rPr/>
        <w:t xml:space="preserve">4th County of London Yeomanry (The Sharpshooters) </w:t>
      </w:r>
    </w:p>
    <w:p>
      <w:pPr>
        <w:pStyle w:val="TextBody"/>
        <w:rPr/>
      </w:pPr>
      <w:r>
        <w:rPr/>
        <w:t xml:space="preserve">    </w:t>
      </w:r>
      <w:r>
        <w:rPr/>
        <w:t xml:space="preserve">1st and 5th Battalions The Royal Tank Rgt. </w:t>
      </w:r>
    </w:p>
    <w:p>
      <w:pPr>
        <w:pStyle w:val="TextBody"/>
        <w:rPr/>
      </w:pPr>
      <w:r>
        <w:rPr/>
        <w:t xml:space="preserve">    </w:t>
      </w:r>
      <w:r>
        <w:rPr/>
        <w:t>5th Royal Inniskilling Dragoon Guards (Replaced The 4th County of London Yeomanry from 29/7/44)</w:t>
      </w:r>
    </w:p>
    <w:p>
      <w:pPr>
        <w:pStyle w:val="TextBody"/>
        <w:rPr/>
      </w:pPr>
      <w:r>
        <w:rPr/>
        <w:t xml:space="preserve">     </w:t>
      </w:r>
      <w:r>
        <w:rPr/>
        <w:t xml:space="preserve">1st Battalion The Rifle Brigade (Motorised Infantry) </w:t>
      </w:r>
    </w:p>
    <w:p>
      <w:pPr>
        <w:pStyle w:val="TextBody"/>
        <w:rPr/>
      </w:pPr>
      <w:r>
        <w:rPr/>
        <w:t xml:space="preserve">131st Infantry Brigade </w:t>
      </w:r>
    </w:p>
    <w:p>
      <w:pPr>
        <w:pStyle w:val="TextBody"/>
        <w:rPr/>
      </w:pPr>
      <w:r>
        <w:rPr/>
        <w:t xml:space="preserve">     </w:t>
      </w:r>
      <w:r>
        <w:rPr/>
        <w:t xml:space="preserve">1/5th, 1/6th and 1/7th Battalions The Queens Royal Rgt. </w:t>
      </w:r>
    </w:p>
    <w:p>
      <w:pPr>
        <w:pStyle w:val="TextBody"/>
        <w:rPr/>
      </w:pPr>
      <w:r>
        <w:rPr/>
        <w:t xml:space="preserve">Royal Artillery </w:t>
      </w:r>
    </w:p>
    <w:p>
      <w:pPr>
        <w:pStyle w:val="TextBody"/>
        <w:rPr/>
      </w:pPr>
      <w:r>
        <w:rPr/>
        <w:t xml:space="preserve">     </w:t>
      </w:r>
      <w:r>
        <w:rPr/>
        <w:t xml:space="preserve">3rd and 5th Rgts. (Royal Horse Artillery) </w:t>
      </w:r>
    </w:p>
    <w:p>
      <w:pPr>
        <w:pStyle w:val="TextBody"/>
        <w:rPr/>
      </w:pPr>
      <w:r>
        <w:rPr/>
        <w:t xml:space="preserve">     </w:t>
      </w:r>
      <w:r>
        <w:rPr/>
        <w:t xml:space="preserve">65th Anti-Tank Rgt. </w:t>
      </w:r>
    </w:p>
    <w:p>
      <w:pPr>
        <w:pStyle w:val="TextBody"/>
        <w:rPr/>
      </w:pPr>
      <w:r>
        <w:rPr/>
        <w:t xml:space="preserve">     </w:t>
      </w:r>
      <w:r>
        <w:rPr/>
        <w:t xml:space="preserve">15th Light Anti-Aircraft Rgt. </w:t>
      </w:r>
    </w:p>
    <w:p>
      <w:pPr>
        <w:pStyle w:val="TextBody"/>
        <w:rPr/>
      </w:pPr>
      <w:r>
        <w:rPr/>
        <w:t xml:space="preserve">8th King's Royal Irish Hussars (Recce) </w:t>
      </w:r>
    </w:p>
    <w:p>
      <w:pPr>
        <w:pStyle w:val="TextBody"/>
        <w:rPr/>
      </w:pPr>
      <w:r>
        <w:rPr/>
        <w:t>7th Armoured Division Engineers and Signals</w:t>
      </w:r>
    </w:p>
    <w:p>
      <w:pPr>
        <w:pStyle w:val="TextBody"/>
        <w:rPr/>
      </w:pPr>
      <w:r>
        <w:rPr/>
      </w:r>
    </w:p>
    <w:p>
      <w:pPr>
        <w:pStyle w:val="TextBody"/>
        <w:rPr/>
      </w:pPr>
      <w:r>
        <w:rPr/>
      </w:r>
    </w:p>
    <w:p>
      <w:pPr>
        <w:pStyle w:val="TextBody"/>
        <w:jc w:val="center"/>
        <w:rPr>
          <w:b/>
          <w:b/>
          <w:bCs/>
          <w:sz w:val="24"/>
        </w:rPr>
      </w:pPr>
      <w:r>
        <w:rPr>
          <w:b/>
          <w:bCs/>
          <w:sz w:val="24"/>
        </w:rPr>
        <w:t>716. Infanterie Division</w:t>
      </w:r>
    </w:p>
    <w:p>
      <w:pPr>
        <w:pStyle w:val="TextBody"/>
        <w:rPr>
          <w:b/>
          <w:b/>
          <w:bCs/>
          <w:sz w:val="24"/>
        </w:rPr>
      </w:pPr>
      <w:r>
        <w:rPr>
          <w:b/>
          <w:bCs/>
          <w:sz w:val="24"/>
        </w:rPr>
      </w:r>
    </w:p>
    <w:p>
      <w:pPr>
        <w:pStyle w:val="TextBody"/>
        <w:rPr/>
      </w:pPr>
      <w:r>
        <w:rPr/>
        <w:t xml:space="preserve">The division had been raised in May 1941. It was subordinated to 15. Army until June 1942, when it was sent to 7. Army and the Caen area. It remained there until he Allied invasion. The division had no combat experience before D-Day. The ration strength on 1 May 1944 was 7 771.3 Among the divisions in Normandy, few were as weak as the 716. As it was organized on 1 May, the Panzerjäger Abteilung had 10 heavy AT guns on tracked chassis.4 No deliveries of Marders have been found in the documents covering the period from May 1943 until D-Day.5 Either the SP AT guns were delivered before May 1943 or they are some kind of locally made conversion, possibly using captured French vehicles. The Panzerjäger Abteilung also had eleven heavy AT guns (not motorized). The third company was supposed to have 2 cm Flak guns, but none were present.6 Of the AT guns that were not on tracked chassis, probably two were 8,8 cm Pak 43/41 and nine were 7,5 cm Pak 40.7 The AT guns on tracked chassis were 7,5 cm Pak 40.8 </w:t>
      </w:r>
    </w:p>
    <w:p>
      <w:pPr>
        <w:pStyle w:val="TextBody"/>
        <w:rPr/>
      </w:pPr>
      <w:r>
        <w:rPr/>
      </w:r>
    </w:p>
    <w:p>
      <w:pPr>
        <w:pStyle w:val="TextBody"/>
        <w:rPr/>
      </w:pPr>
      <w:r>
        <w:rPr/>
        <w:t xml:space="preserve">The Artillery Regiment had the following equipment: </w:t>
      </w:r>
    </w:p>
    <w:p>
      <w:pPr>
        <w:pStyle w:val="TextBody"/>
        <w:rPr/>
      </w:pPr>
      <w:r>
        <w:rPr/>
      </w:r>
    </w:p>
    <w:p>
      <w:pPr>
        <w:pStyle w:val="TextBody"/>
        <w:rPr/>
      </w:pPr>
      <w:r>
        <w:rPr/>
        <w:t>1. Batterie   4 Czechoslovakian 10 cm howitzers</w:t>
      </w:r>
    </w:p>
    <w:p>
      <w:pPr>
        <w:pStyle w:val="TextBody"/>
        <w:rPr/>
      </w:pPr>
      <w:r>
        <w:rPr/>
        <w:t>2. Batterie   4 Czechoslovakian 10 cm howitzers</w:t>
      </w:r>
    </w:p>
    <w:p>
      <w:pPr>
        <w:pStyle w:val="TextBody"/>
        <w:rPr/>
      </w:pPr>
      <w:r>
        <w:rPr/>
        <w:t>3. Batterie   4 Czechoslovakian 10 cm howitzers</w:t>
      </w:r>
    </w:p>
    <w:p>
      <w:pPr>
        <w:pStyle w:val="TextBody"/>
        <w:rPr/>
      </w:pPr>
      <w:r>
        <w:rPr/>
        <w:t>4. Batterie   4 French 15,5 cm howitzers</w:t>
      </w:r>
    </w:p>
    <w:p>
      <w:pPr>
        <w:pStyle w:val="TextBody"/>
        <w:rPr/>
      </w:pPr>
      <w:r>
        <w:rPr/>
      </w:r>
    </w:p>
    <w:p>
      <w:pPr>
        <w:pStyle w:val="TextBody"/>
        <w:rPr/>
      </w:pPr>
      <w:r>
        <w:rPr/>
        <w:t>5. Batterie   4 Czechoslovakian 10 cm howitzers</w:t>
      </w:r>
    </w:p>
    <w:p>
      <w:pPr>
        <w:pStyle w:val="TextBody"/>
        <w:rPr/>
      </w:pPr>
      <w:r>
        <w:rPr/>
        <w:t>6. Batterie   4 Czechoslovakian 10 cm howitzers</w:t>
      </w:r>
    </w:p>
    <w:p>
      <w:pPr>
        <w:pStyle w:val="TextBody"/>
        <w:rPr/>
      </w:pPr>
      <w:r>
        <w:rPr/>
        <w:t xml:space="preserve">7. Batterie   4 Czechoslovakian 10 cm howitzers </w:t>
      </w:r>
    </w:p>
    <w:p>
      <w:pPr>
        <w:pStyle w:val="TextBody"/>
        <w:rPr/>
      </w:pPr>
      <w:r>
        <w:rPr/>
      </w:r>
    </w:p>
    <w:p>
      <w:pPr>
        <w:pStyle w:val="TextBody"/>
        <w:rPr/>
      </w:pPr>
      <w:r>
        <w:rPr/>
        <w:t>8. Batterie   4 Czechoslovakian 10 cm howitzers</w:t>
      </w:r>
    </w:p>
    <w:p>
      <w:pPr>
        <w:pStyle w:val="TextBody"/>
        <w:rPr/>
      </w:pPr>
      <w:r>
        <w:rPr/>
        <w:t>9. Batterie   4 Czechoslovakian 10 cm howitzers</w:t>
      </w:r>
    </w:p>
    <w:p>
      <w:pPr>
        <w:pStyle w:val="TextBody"/>
        <w:rPr/>
      </w:pPr>
      <w:r>
        <w:rPr/>
        <w:t>10. Batterie  4 French 15,5 cm howitzers</w:t>
      </w:r>
    </w:p>
    <w:p>
      <w:pPr>
        <w:pStyle w:val="TextBody"/>
        <w:rPr/>
      </w:pPr>
      <w:r>
        <w:rPr/>
      </w:r>
    </w:p>
    <w:p>
      <w:pPr>
        <w:pStyle w:val="TextBody"/>
        <w:rPr/>
      </w:pPr>
      <w:r>
        <w:rPr/>
        <w:t xml:space="preserve">The Infantry battalions had the following equipment: </w:t>
      </w:r>
    </w:p>
    <w:p>
      <w:pPr>
        <w:pStyle w:val="TextBody"/>
        <w:rPr/>
      </w:pPr>
      <w:r>
        <w:rPr/>
      </w:r>
    </w:p>
    <w:p>
      <w:pPr>
        <w:pStyle w:val="TextBody"/>
        <w:rPr/>
      </w:pPr>
      <w:r>
        <w:rPr/>
        <w:t>I./726:   48 MG, six 5 cm mortars, nine 8 cm mortars; 1. company bicycle mounted.</w:t>
      </w:r>
    </w:p>
    <w:p>
      <w:pPr>
        <w:pStyle w:val="TextBody"/>
        <w:rPr/>
      </w:pPr>
      <w:r>
        <w:rPr/>
        <w:t>II./726:  48 MG, nine 5 cm mortars, six 8 cm mortars</w:t>
      </w:r>
    </w:p>
    <w:p>
      <w:pPr>
        <w:pStyle w:val="TextBody"/>
        <w:rPr/>
      </w:pPr>
      <w:r>
        <w:rPr/>
        <w:t>III./726:  48 MG, three 5 cm mortars, nine 8 cm mortars; 9. company bicycle mounted.</w:t>
      </w:r>
    </w:p>
    <w:p>
      <w:pPr>
        <w:pStyle w:val="TextBody"/>
        <w:rPr/>
      </w:pPr>
      <w:r>
        <w:rPr/>
      </w:r>
    </w:p>
    <w:p>
      <w:pPr>
        <w:pStyle w:val="TextBody"/>
        <w:rPr/>
      </w:pPr>
      <w:r>
        <w:rPr/>
        <w:t>I./736:   48 MG, five 5 cm mortars, seven 8 cm mortars; 3. company bicycle mounted.</w:t>
      </w:r>
    </w:p>
    <w:p>
      <w:pPr>
        <w:pStyle w:val="TextBody"/>
        <w:rPr/>
      </w:pPr>
      <w:r>
        <w:rPr/>
        <w:t>II./736:  48 MG, six 5 cm mortars, six 8 cm mortars; 8. company bicycle mounted.</w:t>
      </w:r>
    </w:p>
    <w:p>
      <w:pPr>
        <w:pStyle w:val="TextBody"/>
        <w:rPr/>
      </w:pPr>
      <w:r>
        <w:rPr/>
        <w:t>III./736:  48 MG, four 5 cm mortars, seven 8 cm mortars; 11. company bicycle mounted.</w:t>
      </w:r>
    </w:p>
    <w:p>
      <w:pPr>
        <w:pStyle w:val="TextBody"/>
        <w:rPr/>
      </w:pPr>
      <w:r>
        <w:rPr/>
      </w:r>
    </w:p>
    <w:p>
      <w:pPr>
        <w:pStyle w:val="TextBody"/>
        <w:rPr/>
      </w:pPr>
      <w:r>
        <w:rPr/>
        <w:t>439. Ost: 45 MG, 9 mortars</w:t>
      </w:r>
    </w:p>
    <w:p>
      <w:pPr>
        <w:pStyle w:val="TextBody"/>
        <w:rPr/>
      </w:pPr>
      <w:r>
        <w:rPr/>
        <w:t>441. Ost: 28 MG, 5 mortars</w:t>
      </w:r>
    </w:p>
    <w:p>
      <w:pPr>
        <w:pStyle w:val="TextBody"/>
        <w:rPr/>
      </w:pPr>
      <w:r>
        <w:rPr/>
      </w:r>
    </w:p>
    <w:p>
      <w:pPr>
        <w:pStyle w:val="TextBody"/>
        <w:rPr/>
      </w:pPr>
      <w:r>
        <w:rPr/>
        <w:t xml:space="preserve">Each infantry regiment had a company with nine light and medium AT guns. These lacked towing vehicles. The division had no field replacement battalion. The 642. and 439. Ost.Btle. constitued the fourth battalion of the respective regiments, while the 441. was included in the division, but not as an organic part of any regiment. It seems to have been subordinated to 726. Regiment for tactical purposes. Originally the 716. Division had to cover the entire sector from Carentan to the Orne estuary. When the 352. Division was inserted east of Carentan, the two divisions became slightly mixed up. The 439. Ost battalion remained in the Isigny area and III./726 was located in the Grandcamp area, while I./726 was north-east of Bayeux.12 These three battalions were tactically subordinated to 352. Division.13 As it was, on 6 June elements of 716. Division were involved in the fighting on Omaha, Gold, Juno and Sword beaches. On the latter three beaches, the 716. Division alone provided the defence until units from 21. Panzer Division entered combat. The division, weak already before D-Day, was soon depleted. Already on 15 June, it was decided to withdraw the division and send it to 1. Army in southern France.14 On 23 June, elements had been moved to an area 35 km north west of Le Mans.15 However, on 29 June the following units were still involved in combat1: </w:t>
      </w:r>
    </w:p>
    <w:p>
      <w:pPr>
        <w:pStyle w:val="TextBody"/>
        <w:rPr/>
      </w:pPr>
      <w:r>
        <w:rPr/>
      </w:r>
    </w:p>
    <w:p>
      <w:pPr>
        <w:pStyle w:val="TextBody"/>
        <w:rPr/>
      </w:pPr>
      <w:r>
        <w:rPr/>
        <w:t>With 711. Division: 1./736, 3./736, 1./AR 1716, 3./AR 1716; 5 officers, 39 NCO and 239 men</w:t>
      </w:r>
    </w:p>
    <w:p>
      <w:pPr>
        <w:pStyle w:val="TextBody"/>
        <w:rPr/>
      </w:pPr>
      <w:r>
        <w:rPr/>
        <w:t>With 346. Division: Remnants of 642. Ost.Btl and 716. Pi.Btl.; 8 officers, 35 NCO and 180 men</w:t>
      </w:r>
    </w:p>
    <w:p>
      <w:pPr>
        <w:pStyle w:val="TextBody"/>
        <w:rPr/>
      </w:pPr>
      <w:r>
        <w:rPr/>
        <w:t xml:space="preserve">With 21. Pz.Div.: Kgr Koch, Kgr Roth, Parts of III./736; 21 officers, 151 NCO and 586 men </w:t>
      </w:r>
    </w:p>
    <w:p>
      <w:pPr>
        <w:pStyle w:val="TextBody"/>
        <w:rPr/>
      </w:pPr>
      <w:r>
        <w:rPr/>
        <w:t xml:space="preserve">With 352. Divisions: Parts of 439. Ost.Btl., 726. Rgt., III./AR 1716; 16 officers, 72 NCO and 316 men </w:t>
      </w:r>
    </w:p>
    <w:p>
      <w:pPr>
        <w:pStyle w:val="TextBody"/>
        <w:rPr/>
      </w:pPr>
      <w:r>
        <w:rPr/>
      </w:r>
    </w:p>
    <w:p>
      <w:pPr>
        <w:pStyle w:val="TextBody"/>
        <w:rPr/>
      </w:pPr>
      <w:r>
        <w:rPr/>
        <w:t>On 1 July the first of the trains transporting the division departed.17 Eventually the transfer dragged out until 20 July, when the last of the fourteen trains had departed. As it was the division did not transfer to 1. Army, but to the 19. on the French riviera. On 11 August the division reported a strength of 7 382 men. The division suffered extensive losses in Normandy. Until 11 July, the division recorded 6 261 casualties. Since the division began withdrawing from combat at the end of June, this is probably the complete tally of losses sustained during its comittment in Normandy.</w:t>
      </w:r>
    </w:p>
    <w:p>
      <w:pPr>
        <w:pStyle w:val="TextBody"/>
        <w:rPr/>
      </w:pPr>
      <w:r>
        <w:rPr/>
      </w:r>
    </w:p>
    <w:p>
      <w:pPr>
        <w:pStyle w:val="TextBody"/>
        <w:rPr>
          <w:b/>
          <w:b/>
          <w:bCs/>
        </w:rPr>
      </w:pPr>
      <w:r>
        <w:rPr>
          <w:b/>
          <w:bCs/>
        </w:rPr>
        <w:t xml:space="preserve">Commanders </w:t>
      </w:r>
    </w:p>
    <w:p>
      <w:pPr>
        <w:pStyle w:val="TextBody"/>
        <w:rPr>
          <w:lang w:val="de-DE"/>
        </w:rPr>
      </w:pPr>
      <w:r>
        <w:rPr>
          <w:lang w:val="de-DE"/>
        </w:rPr>
        <w:t xml:space="preserve">              </w:t>
      </w:r>
      <w:r>
        <w:rPr>
          <w:lang w:val="de-DE"/>
        </w:rPr>
        <w:t>Gen.Lt. Wilhelm Richter</w:t>
      </w:r>
    </w:p>
    <w:p>
      <w:pPr>
        <w:pStyle w:val="TextBody"/>
        <w:rPr>
          <w:lang w:val="de-DE"/>
        </w:rPr>
      </w:pPr>
      <w:r>
        <w:rPr>
          <w:lang w:val="de-DE"/>
        </w:rPr>
        <w:t xml:space="preserve">              </w:t>
      </w:r>
      <w:r>
        <w:rPr>
          <w:lang w:val="de-DE"/>
        </w:rPr>
        <w:t>Oberst Otto Schiel</w:t>
      </w:r>
    </w:p>
    <w:p>
      <w:pPr>
        <w:pStyle w:val="TextBody"/>
        <w:rPr>
          <w:lang w:val="de-DE"/>
        </w:rPr>
      </w:pPr>
      <w:r>
        <w:rPr>
          <w:lang w:val="de-DE"/>
        </w:rPr>
        <w:t xml:space="preserve">              </w:t>
      </w:r>
      <w:r>
        <w:rPr>
          <w:lang w:val="de-DE"/>
        </w:rPr>
        <w:t>Oberst Ernst vom Bauer</w:t>
      </w:r>
    </w:p>
    <w:p>
      <w:pPr>
        <w:pStyle w:val="TextBody"/>
        <w:rPr>
          <w:lang w:val="de-DE"/>
        </w:rPr>
      </w:pPr>
      <w:r>
        <w:rPr>
          <w:lang w:val="de-DE"/>
        </w:rPr>
      </w:r>
    </w:p>
    <w:p>
      <w:pPr>
        <w:pStyle w:val="TextBody"/>
        <w:jc w:val="center"/>
        <w:rPr>
          <w:b/>
          <w:b/>
          <w:bCs/>
          <w:sz w:val="24"/>
        </w:rPr>
      </w:pPr>
      <w:r>
        <w:rPr>
          <w:b/>
          <w:bCs/>
          <w:sz w:val="24"/>
        </w:rPr>
        <w:t>352. Infanterie Division</w:t>
      </w:r>
    </w:p>
    <w:p>
      <w:pPr>
        <w:pStyle w:val="TextBody"/>
        <w:rPr>
          <w:b/>
          <w:b/>
          <w:bCs/>
          <w:sz w:val="24"/>
        </w:rPr>
      </w:pPr>
      <w:r>
        <w:rPr>
          <w:b/>
          <w:bCs/>
          <w:sz w:val="24"/>
        </w:rPr>
      </w:r>
    </w:p>
    <w:p>
      <w:pPr>
        <w:pStyle w:val="TextBody"/>
        <w:rPr/>
      </w:pPr>
      <w:r>
        <w:rPr/>
        <w:t xml:space="preserve">The division was formed 5 November 1943 in St. Lô. The dissolved 321. Division was used as cadre for the new formation. On 1 February 1944 the division had a strength of 9934. One month later it had increased to 12 734 men.3 Probably it retained this strength without any considerable changes, since on 1 April it was reported to have 494 men more than the authorized strength. Also it had all its authorized weapons. This indicate that the division did not recieve any major additions of men or equipment until D-Day. Most of the recruits were born in the years 1925 and 1926. Considerable problems were however experienced when training them. Lack of ammunition meant that before March, the soldiers were only given three opportunities to fire their weapons live. Also they had only thrown two hand grenades. Training of drivers lagged behind due to shortages of fuel. From March onwards training did proceed better, but it was hampered by the time spent on construction of the creation of the "Atlantic Wall". On average a soldier spent nine hours on such work each day, while training only accounted for three hours. All infantry battalions had 60 light machine guns, three heavy machine guns and twelve 8 cm mortars. The Füs.Btl. had identical equipment. The 1. Company of the Füs.Btl. was bicycle mounted. The infantry regiments had one infantry gun company. In the 914. and 915. Regiments the IG company had two 15 cm and six 7,5 cm infantry howitzers, while the company was only equipped with two 15 cm and two 7,5 cm infantry howitzers in 916. Regiment. Each regiment had an AT company with three 7,5 cm Pak 40 AT guns. Batteries 1 - 9 of the artillery regiment had four 10,5 cm howitzers each, while batteries 10 - 12 had four 15 cm howitzer each. None of the batteries were motorized. The artillery had available one basic load of ammunition. For the 10,5 cm howitzers this meant 225 rounds per gun, while the 15 cm howitzers had 150 rounds each. Altogether this meant 301 tons of ammunition. This does not include artillery subordinated from other units than 352. Inf.Div. The Panzerjäger Abteilung had 14 Marder 38 and 10 StuG III. These had been received in March. Also the battalion had a company with nine motorized 3,7 cm Flak guns. The Pioniere Btl. had three companies. Its equipment included 37 machine guns, 20 flame throwers, plus six mortars. The field replacement battalion had five companies with a total of 62 machine guns, six 8 cm mortars, one 5 cm AT gun, one 7,5 cm AT gun, one 10,5 cm howitzer, one infantry howitzer and two flame throwers. Parts of the 916. Regiment was located close to the Omaha beaches on D-Day. Also one battalion from 716. Division was subordinated to 916. Infantry Regiment. The 915. Regiment was in reserve south east of Bayeux, while 914. Regiment was deployed around Isigny. The chief of staff of 352. Inf.Div., Ziegelmann, stated in his postwar manuscript that the losses suffered by the division during 6 June amounted to about 200 killed, 500 wounded and 500 missing. This is supported by wartime documents, which show that the division suffered losses exceeding 1 000 men. The division remained in the area south east of Isigny. On 16 June it was reported that the division had about 3 000 casualties. This probably included subordinated units. Casualties 6 - 24 June amounted to 5 407 officers and men. Despite these severe losses the division remained in action. Its losses mounted and by 11 July the division had incurred a further 2 479 casualties. During the period 1 July - 25 July, the division had 123 officers and men killed in action while 464 were wounded and 110 missing. The division was in very poor shape on 30 July, when all its battalions were classified as "abgekämpft", which meant that the unit was no longer combat worthy and that the battalion had less than 100 combat ready men left. It had four heavy AT guns and two StuG combat ready and four artillery batteries. Also it had the following units subordinated: </w:t>
      </w:r>
    </w:p>
    <w:p>
      <w:pPr>
        <w:pStyle w:val="TextBody"/>
        <w:rPr/>
      </w:pPr>
      <w:r>
        <w:rPr/>
      </w:r>
    </w:p>
    <w:p>
      <w:pPr>
        <w:pStyle w:val="TextBody"/>
        <w:rPr/>
      </w:pPr>
      <w:r>
        <w:rPr/>
        <w:t>Three battalions from 266. Inf.Div.</w:t>
      </w:r>
    </w:p>
    <w:p>
      <w:pPr>
        <w:pStyle w:val="TextBody"/>
        <w:rPr/>
      </w:pPr>
      <w:r>
        <w:rPr/>
        <w:t>Two battalions from 353. Inf.Div.</w:t>
      </w:r>
    </w:p>
    <w:p>
      <w:pPr>
        <w:pStyle w:val="TextBody"/>
        <w:rPr/>
      </w:pPr>
      <w:r>
        <w:rPr/>
        <w:t>One battalion from 30. Brigade</w:t>
      </w:r>
    </w:p>
    <w:p>
      <w:pPr>
        <w:pStyle w:val="TextBody"/>
        <w:rPr/>
      </w:pPr>
      <w:r>
        <w:rPr/>
        <w:t>One battalion from 275. Inf.Div.</w:t>
      </w:r>
    </w:p>
    <w:p>
      <w:pPr>
        <w:pStyle w:val="TextBody"/>
        <w:rPr/>
      </w:pPr>
      <w:r>
        <w:rPr/>
        <w:t>One battalion from 343. Inf.Div.</w:t>
      </w:r>
    </w:p>
    <w:p>
      <w:pPr>
        <w:pStyle w:val="TextBody"/>
        <w:rPr/>
      </w:pPr>
      <w:r>
        <w:rPr/>
        <w:t>One artillery battery from 343. Inf.Div.</w:t>
      </w:r>
    </w:p>
    <w:p>
      <w:pPr>
        <w:pStyle w:val="TextBody"/>
        <w:rPr/>
      </w:pPr>
      <w:r>
        <w:rPr/>
        <w:t>One artillery battery from "Autun" artillery battalion</w:t>
      </w:r>
    </w:p>
    <w:p>
      <w:pPr>
        <w:pStyle w:val="TextBody"/>
        <w:rPr/>
      </w:pPr>
      <w:r>
        <w:rPr/>
      </w:r>
    </w:p>
    <w:p>
      <w:pPr>
        <w:pStyle w:val="TextBody"/>
        <w:rPr/>
      </w:pPr>
      <w:r>
        <w:rPr/>
        <w:t>Few of these were in better condition than the divisions organic units. At the beginning of August the division was withdrawn for refitting in the area south-east of Alençon. The division only spent about a week here before US forces closed in. Elements of the division subsequently became engaged in rear guard actions along the axis Le Mans - Dreux. The remnants of the division were merged with 581. Volks-Gren.Div. on 21 September 1944 to form the 352. Volks-Gren.Div.31</w:t>
      </w:r>
    </w:p>
    <w:p>
      <w:pPr>
        <w:pStyle w:val="TextBody"/>
        <w:rPr/>
      </w:pPr>
      <w:r>
        <w:rPr/>
      </w:r>
    </w:p>
    <w:p>
      <w:pPr>
        <w:pStyle w:val="TextBody"/>
        <w:rPr/>
      </w:pPr>
      <w:r>
        <w:rPr/>
      </w:r>
    </w:p>
    <w:p>
      <w:pPr>
        <w:pStyle w:val="TextBody"/>
        <w:jc w:val="center"/>
        <w:rPr>
          <w:b/>
          <w:b/>
          <w:bCs/>
        </w:rPr>
      </w:pPr>
      <w:r>
        <w:rPr>
          <w:b/>
          <w:bCs/>
        </w:rPr>
        <w:t>9TH. BN. THE DURHAM LIGHT INFANTRY WAR DIARY.</w:t>
      </w:r>
    </w:p>
    <w:p>
      <w:pPr>
        <w:pStyle w:val="TextBody"/>
        <w:rPr>
          <w:b/>
          <w:b/>
          <w:bCs/>
        </w:rPr>
      </w:pPr>
      <w:r>
        <w:rPr>
          <w:b/>
          <w:bCs/>
        </w:rPr>
      </w:r>
    </w:p>
    <w:p>
      <w:pPr>
        <w:pStyle w:val="TextBody"/>
        <w:rPr/>
      </w:pPr>
      <w:r>
        <w:rPr/>
        <w:t>JUNE 1944. COMMANDING OFFICER: LT.COL. H.WOODS, D.S.O, M.C &amp; BAR</w:t>
      </w:r>
    </w:p>
    <w:p>
      <w:pPr>
        <w:pStyle w:val="TextBody"/>
        <w:rPr/>
      </w:pPr>
      <w:r>
        <w:rPr/>
      </w:r>
    </w:p>
    <w:p>
      <w:pPr>
        <w:pStyle w:val="TextBody"/>
        <w:rPr/>
      </w:pPr>
      <w:r>
        <w:rPr/>
        <w:t>Southampton England 1-2th June 1944</w:t>
      </w:r>
    </w:p>
    <w:p>
      <w:pPr>
        <w:pStyle w:val="TextBody"/>
        <w:rPr/>
      </w:pPr>
      <w:r>
        <w:rPr/>
        <w:t>Bn. In Nightingale wood camp, Southampton. Starting at 10:00 hrs. the Bn. Moved to King George V docks, Southampton and embarked on LCI [L]'s. Embarkation completed by 16:00 hrs.</w:t>
      </w:r>
    </w:p>
    <w:p>
      <w:pPr>
        <w:pStyle w:val="TextBody"/>
        <w:rPr/>
      </w:pPr>
      <w:r>
        <w:rPr/>
      </w:r>
    </w:p>
    <w:p>
      <w:pPr>
        <w:pStyle w:val="TextBody"/>
        <w:rPr/>
      </w:pPr>
      <w:r>
        <w:rPr/>
        <w:t xml:space="preserve">Southampton England 4-5th June 1944 </w:t>
      </w:r>
    </w:p>
    <w:p>
      <w:pPr>
        <w:pStyle w:val="TextBody"/>
        <w:rPr/>
      </w:pPr>
      <w:r>
        <w:rPr/>
        <w:t>LCI's lying in dock. Parties allowed off to waiting rooms etc. on quayside. At 20:00 hrs. the LCI's moved down the Solent, reaching the open sea at 20:30 hrs.</w:t>
      </w:r>
    </w:p>
    <w:p>
      <w:pPr>
        <w:pStyle w:val="TextBody"/>
        <w:rPr/>
      </w:pPr>
      <w:r>
        <w:rPr/>
      </w:r>
    </w:p>
    <w:p>
      <w:pPr>
        <w:pStyle w:val="TextBody"/>
        <w:rPr/>
      </w:pPr>
      <w:r>
        <w:rPr/>
        <w:t xml:space="preserve">King Beach Normandy France  6th June 1944 </w:t>
      </w:r>
    </w:p>
    <w:p>
      <w:pPr>
        <w:pStyle w:val="TextBody"/>
        <w:rPr/>
      </w:pPr>
      <w:r>
        <w:rPr/>
        <w:t>10.20 hrs. The Bn. Disembarked at King Beach. Owing to rough weather, it was necessary to wade through 5 feet of water carrying all kit. The troops moved direct to assembly area on downs W. of Mont Fleury. By 16:05 hrs. word had come through that 69 Bde.had fulfilled its task and the MOBCOL moved forward, leaving the main body in rear. By 18:27 hrs. the column had reached Sommervieu,and started to clear it of enemy, a task completed by 19:24 hrs. The main Body then continued as far as Cauge Ferme, S.E of Sommervieu, and started to dig in for the night.</w:t>
      </w:r>
    </w:p>
    <w:p>
      <w:pPr>
        <w:pStyle w:val="TextBody"/>
        <w:rPr/>
      </w:pPr>
      <w:r>
        <w:rPr/>
      </w:r>
    </w:p>
    <w:p>
      <w:pPr>
        <w:pStyle w:val="TextBody"/>
        <w:rPr/>
      </w:pPr>
      <w:r>
        <w:rPr/>
        <w:t>D-Day</w:t>
      </w:r>
    </w:p>
    <w:p>
      <w:pPr>
        <w:pStyle w:val="TextBody"/>
        <w:rPr/>
      </w:pPr>
      <w:r>
        <w:rPr/>
        <w:t>At 10:20 hrs. on the 6th.June 1944, 151 Brigade, of which 9DLI were a part, landed on Gold Beach on the Normandy coast. They were in the second Assault Wave. They made a dash up the beach and took cover. 69 Brigade had achieved its initial objectives, so there was little resistance on the beach. The Battalion made its way to it's assembly area, west of the Mont Fleury Battery. They moved via Sommervieu to Cauge Ferme and dug in for the night. Sniping had been the main trouble the Durhams had run into so far. That night the battalion area was infiltrated by a German Fighting Patrol. John's Platoon was dug in either side of a drive leading to a farm house, there LMG's were aimed straight down the road. He had also established a listening post under the command of a corporal. John's orders were to defend the Bn. H.Q. There was a quick fire fight and 2 dead Germans were found in a hedge close to John's position next morning. The Durhams had one man wounded and another dead, from this brief engagement. For the next few days, the 9th.Bn. had a steady advance into enemy held territory, meeting determined if weak resistance. On the 10th. of June, John had an unpleasant task. A 500 Ib bomb had been "Skidded" by a Thunderbolt onto an orchard near Bn. HQ. and it had to be destroyed. The explosive coarse that John had been on had not covered this sort of thing, so the only option was to blow it up. John went over to a nearby farm house and told its owner to open all the windows and to take cover. He returned to the bomb, placed a time charge on it and retreated to behind the largest apple tree he could find for cover. There was a hell of a bang and John claimed afterwards that the tree bent backwards, with the blast, and caught him square in the forehead. This same day he was sent to La Valliere, on the forward edge of the Bn. area to deal with a captured arms dump. It was here that he found the Panzerfaust that can now be seen in the DLI museum in Durham. On the 11th. the C.O, Colonel H. Wood, called a 'O' group of all the company commanders. He told them to prepare there men for action, which would take place in the next few days. That night 'A' Coy. had it's first taste of a real attack. It was  small, but very violent. The Durhams now knew that they were up against a better calibre of German Wehrmacht. They were in fact the forward elements of the elite PANZER-LEHR-DIVISION. The Bn. knew on the 13th. June that they were going to attack and hold Lingevres. The C.O ordered a 'Recce in force' to go forward and discover the layout of the enemy defences. 'B' Coy was selected for the task. They would be supported by a Troop of Sherman Tanks, Bn. mortars' and a Bren Gun Carrier section. They ran up against a strong, determined force, supported by tanks, in the wooded area to the north of the village of Lingevres. Every officer in 'B' Coy became causalities, three of them having been killed. The men were decimated and two of the supporting Shermans had been 'Brewed Up'.</w:t>
      </w:r>
    </w:p>
    <w:p>
      <w:pPr>
        <w:pStyle w:val="TextBody"/>
        <w:rPr/>
      </w:pPr>
      <w:r>
        <w:rPr/>
      </w:r>
    </w:p>
    <w:p>
      <w:pPr>
        <w:pStyle w:val="TextBody"/>
        <w:rPr/>
      </w:pPr>
      <w:r>
        <w:rPr/>
        <w:t>The Battle for Lingevres.</w:t>
      </w:r>
    </w:p>
    <w:p>
      <w:pPr>
        <w:pStyle w:val="TextBody"/>
        <w:rPr/>
      </w:pPr>
      <w:r>
        <w:rPr/>
        <w:t>In July 1944, while recovering from his wounds, Lieutenant John Williams wrote an account of his part in the attack. This was later published in the Regimental News Letter. The following is his war time account of that action. "The attack on the 14th was under the direction of Col.Woods himself. He had a full call on a battery of 25 pdrs, Typhoon fighters, a section of 4.2" mortars and a section of heavy M.G's, the latter two weapons being our share of the Bde.support Bn.(2nd Cheshires). Early on the morning, Col. Woods sent for me and told me I would accompany him on the attack, in my own carrier, with two men of my Platoon (A) to give him protection in the field and  (B) to give him a tank-hunting unit once the wood was ours. The Colonel's intention was to take the village in a two phase attack, the first objective being the wood opposing the axis of advance. It was to be a two company attack, 'A' commanded by Major D'Arcy-Irvine and 'C' on the right. You may wonder why the two Coys were to attack simultaneously since they were our entire force. The idea was to subject the wood to a concentration of 25 pdrs, then the Typhoons were to Strafe and bomb, then the infantry were to 'crash' it. Tactics which were successful on the first few days, but Jerry learns quickly. For twenty minutes before Z-5 mins. we were treated to a front seat at a very accurate and sustained 25 pbr barrage, the wood literally jumped and danced in front of our eyes and not three hundred yards away. Z-5, and the Typhoons, each one, did one dive and each one released two bombs and ten rockets, straddling and plastering that wood. Surely nothing can live in there now, I thought, as I ordered my driver forward, to cover the Col.'s Carrier, the pair of us being roughly behind and in the centre of 'A' coy, who were moving two platoons up. For a long time nothing happened [well for about seven or eight minutes, anyway] and then an enemy tank in the left hand corner of the wood fired and set on fire one of our Shermans. The fire was returned with good effect by the remaining two. Another Hun tank opened up from the right hand side of the wood, and then the wood came to life. Our leading troops were now in the middle of the stubble, and caught there by a withering fire, Spandau and snipers, and still they kept going. A dash, and we were in the wood, but the Hun had his plentiful Spandaus sited back well inside the edge of the wood. Within five minutes the only effective Officers were the Colonel and I.O [Lt. Reid]. This clean sweep of leaders was proof enough that snipers were just waiting for a glimpse of a revolver, a pair of binoculars or any visible sign of a key man. I myself was hit while running back to my carrier, after going up to the C.O. to te ll him that I had just seen Major D'Arcy-Irvine lying in the corn with a nasty head wound, and his H.Q. was wiped out. From here on I am merely repeating what the I.O. told me when we met in the C.C.S. in France. The men themselves had taken the wood with the N.C.O.'s leading them in. The C.O. had moved, with his carrier, into the wood, and was sitting in a ditch preparing a message back to main H.Q. when a mortar bomb scored a direct hit. By a freak, the I.O. escaped with only superficial wounds. "</w:t>
      </w:r>
    </w:p>
    <w:p>
      <w:pPr>
        <w:pStyle w:val="TextBody"/>
        <w:rPr/>
      </w:pPr>
      <w:r>
        <w:rPr/>
      </w:r>
    </w:p>
    <w:p>
      <w:pPr>
        <w:pStyle w:val="TextBody"/>
        <w:rPr/>
      </w:pPr>
      <w:r>
        <w:rPr/>
        <w:t>After the Battle.</w:t>
      </w:r>
    </w:p>
    <w:p>
      <w:pPr>
        <w:pStyle w:val="TextBody"/>
        <w:rPr/>
      </w:pPr>
      <w:r>
        <w:rPr/>
        <w:t>John's Sergeant, Charles Eagles, carried him out of the fire zone and to safety. Charles then returned to the attack. John went to the Bn. aid post and then was moved to a mobile surgical hospital. He had recived a gun shot wound to the right hip. Also a gun shot wound to the left shin, this had passed through the bone shattering it and appeared to have been caused by a 9mm round. He had also been shot through the left leg, just above the knee. This had gone in at an angle and shattered about an inch and a half of bone.  Because of the nature of his wounds and the weight of causalities on this hospital, the surgeons decided to amputate John's left leg. The paper work was filled in and John was put on the surgeon's table. However more serious causalities came in and John was put to one side, still with both legs. The wound was dressed and he was sent to a C.C.S. When he was well enough, he was put on board a plane and flown to a hospital in the U.K. John was a member of the some Regiment, Brigade and Division as his father . His father had lost a leg and John had come within minutes of loosing his!! When he had recovered he had to go in front of a medical board before rejoining his unit. He had quite a job convincing the board that he was Lt. J L Williams, because according to the documents they had before them, Lt. Williams only had one leg!! He was later promoted to Captain,  then Major. He was awarded the Long Service and Good Conduct medal in 1948. He went on to serve with the 1st. Bn.DLI in Cyprus, as Q.M, where he was wounded again when a terrorist blew up a wall he was passing with a fellow officer. He retired in 1960, but went on to become the Recruiting Officer for South Shields. He was the last man in the British Army to wear the badges of the Durham Light Infantry.</w:t>
      </w:r>
    </w:p>
    <w:p>
      <w:pPr>
        <w:pStyle w:val="TextBody"/>
        <w:rPr/>
      </w:pPr>
      <w:r>
        <w:rPr/>
      </w:r>
    </w:p>
    <w:p>
      <w:pPr>
        <w:pStyle w:val="TextBody"/>
        <w:rPr/>
      </w:pPr>
      <w:r>
        <w:rPr/>
        <w:t>Sommervieu 7th June 1944</w:t>
      </w:r>
    </w:p>
    <w:p>
      <w:pPr>
        <w:pStyle w:val="TextBody"/>
        <w:rPr/>
      </w:pPr>
      <w:r>
        <w:rPr/>
        <w:t xml:space="preserve">03.00 hrs Enemy patrol in the area of Bn. H.Q. On being engaged by H.Q. and B Coy. the patrol, numbering 15-20 men, withdrew S. We suffered two casualties, 1 Dead, 1 Wounded. 06:00 hrs. Bn. Continued the advance towards Cachy. So far the casualties were 1 Officer and 15 O.R's missing, 1 dead, 1 wounded. Advanced elements reached first objective, the high ground area Cachy and were joined by main body and consolidated at 08:40 hrs.  </w:t>
      </w:r>
    </w:p>
    <w:p>
      <w:pPr>
        <w:pStyle w:val="TextBody"/>
        <w:rPr/>
      </w:pPr>
      <w:r>
        <w:rPr/>
      </w:r>
    </w:p>
    <w:p>
      <w:pPr>
        <w:pStyle w:val="TextBody"/>
        <w:rPr/>
      </w:pPr>
      <w:r>
        <w:rPr/>
        <w:t xml:space="preserve">Cachy/Ellon 8th June 1944 </w:t>
      </w:r>
    </w:p>
    <w:p>
      <w:pPr>
        <w:pStyle w:val="TextBody"/>
        <w:rPr/>
      </w:pPr>
      <w:r>
        <w:rPr/>
        <w:t>10 enemy tanks reported at Gueron and were engaged by our Artillery, result unknown. At 11:00 hrs. a single enemy tank  was reported in Ellon, at this time still held by the enemy, and enemy infantry infiltrating down Ellon road towards A Coy. At 12:00 hrs. a carrier patrol entered Ellon and took one prisoner.The enemy seemed to be working up to an attack on A Coy. Area, and at 12:15 hrs. our 25Pdrs shelled area. The expected attack did not develop and at 13:59 hrs. a carrier patrol with Capts. Gardner and Lowe moved towards Ellon. Jerry was still active , however, and fired on our forward Tps. And at 15:14 hrs one or two enemy tanks were reported in Ellon. C Coy. Launched an attack with support from carriers and Arty., and reached the objective at 19:05 hrs.</w:t>
      </w:r>
    </w:p>
    <w:p>
      <w:pPr>
        <w:pStyle w:val="TextBody"/>
        <w:rPr/>
      </w:pPr>
      <w:r>
        <w:rPr/>
      </w:r>
    </w:p>
    <w:p>
      <w:pPr>
        <w:pStyle w:val="TextBody"/>
        <w:rPr/>
      </w:pPr>
      <w:r>
        <w:rPr/>
        <w:t>Ellon 9th June 1944</w:t>
      </w:r>
    </w:p>
    <w:p>
      <w:pPr>
        <w:pStyle w:val="TextBody"/>
        <w:rPr/>
      </w:pPr>
      <w:r>
        <w:rPr/>
        <w:t xml:space="preserve">There was no activity during night and at 06:00 hrs the carrier patrol returned safely. At 16:45 hrs. C Coy. reported a KO tank in front of their position and are going out to investigate. 17:10 hrs. A Coy.reported enemy tanks in the area of Ellon, and at 17:17 hrs. an Arty barrage came down on the tanks. These gave no more trouble. </w:t>
      </w:r>
    </w:p>
    <w:p>
      <w:pPr>
        <w:pStyle w:val="TextBody"/>
        <w:rPr/>
      </w:pPr>
      <w:r>
        <w:rPr/>
      </w:r>
    </w:p>
    <w:p>
      <w:pPr>
        <w:pStyle w:val="TextBody"/>
        <w:rPr/>
      </w:pPr>
      <w:r>
        <w:rPr/>
        <w:t>Ellon. 10th June 1944</w:t>
      </w:r>
    </w:p>
    <w:p>
      <w:pPr>
        <w:pStyle w:val="TextBody"/>
        <w:rPr/>
      </w:pPr>
      <w:r>
        <w:rPr/>
        <w:t>Enemy were seen in Doua Mondaye and were thoroughly shelled At 12:40 hrs., withdrawing from the area at 12:50 hrs. No more  Enemy were seen until an enemy patrol was spotted in the area of Ellon Church.</w:t>
      </w:r>
    </w:p>
    <w:p>
      <w:pPr>
        <w:pStyle w:val="TextBody"/>
        <w:rPr/>
      </w:pPr>
      <w:r>
        <w:rPr/>
      </w:r>
    </w:p>
    <w:p>
      <w:pPr>
        <w:pStyle w:val="TextBody"/>
        <w:rPr/>
      </w:pPr>
      <w:r>
        <w:rPr/>
        <w:t>Ellon/Berniers Bocage 12th June 1944</w:t>
      </w:r>
    </w:p>
    <w:p>
      <w:pPr>
        <w:pStyle w:val="TextBody"/>
        <w:rPr/>
      </w:pPr>
      <w:r>
        <w:rPr/>
        <w:t>17:00 hrs. Bn.To move to a new location. 18:30 hrs. movement to Berniers Bocage commences and arrive new area at 22:30 hrs., digging in at once. Patrols sent out.</w:t>
      </w:r>
    </w:p>
    <w:p>
      <w:pPr>
        <w:pStyle w:val="TextBody"/>
        <w:rPr/>
      </w:pPr>
      <w:r>
        <w:rPr/>
      </w:r>
    </w:p>
    <w:p>
      <w:pPr>
        <w:pStyle w:val="TextBody"/>
        <w:rPr/>
      </w:pPr>
      <w:r>
        <w:rPr/>
        <w:t>Berniers Bocage 13th June 1944</w:t>
      </w:r>
    </w:p>
    <w:p>
      <w:pPr>
        <w:pStyle w:val="TextBody"/>
        <w:rPr/>
      </w:pPr>
      <w:r>
        <w:rPr/>
        <w:t>Patrols sent out during the night reported enemy tank and infantry in Lingevres and in orchard N. of village. At 08:00 hrs. the enemy tanks were sighted in front of A Coy. and one of them was destroyed at 08:30 hrs. Twenty minutes later tanks were in C Coy.area. This Coy. was mortared at 10:55 hrs. At 13:00 hrs the Bn. Informed to continue the advance, and at 15:35 hrs. A Coy advanced while a barrage was laid on the orchard at 805291.This attack was successful.</w:t>
      </w:r>
    </w:p>
    <w:p>
      <w:pPr>
        <w:pStyle w:val="TextBody"/>
        <w:rPr/>
      </w:pPr>
      <w:r>
        <w:rPr/>
      </w:r>
    </w:p>
    <w:p>
      <w:pPr>
        <w:pStyle w:val="TextBody"/>
        <w:rPr/>
      </w:pPr>
      <w:r>
        <w:rPr/>
        <w:t>Berniers Bocage 14th June 1944</w:t>
      </w:r>
    </w:p>
    <w:p>
      <w:pPr>
        <w:pStyle w:val="TextBody"/>
        <w:rPr/>
      </w:pPr>
      <w:r>
        <w:rPr/>
        <w:t>04:00 hrs. We shelled and mortared the wood at 805.89, as patrols report enemy still in the area. 09:50 hrs. Bn. Commences to new position, H-Hour being 10:20 hrs. By 11:00 hrs the Bn was fully engaged in woods at MR8069, and B.M reported all going according to plan. At 11:20 hrs. the Bn. Began to consolidate at 805684 and prisoners started coming in. 28 prisoners in by 12:03 hrs., some of them wounded. 12:15 hrs Lieut.Col. H.R. Woods, DSO MC &amp; Bar, was shot and fatally wounded. Major H.J Mogg assumed command of Bn. Tanks were sent forward through the Bn. Area, and by 13:00 hrs we were holding the village, joined ten minutes later by 6 DLI. 14:00 hrs. two Tigers knocked out by PIAT's also other vehicles.Everything fairly quiet until extra enemy infantry were seen  infiltrating E. of road at 812 682; later at 16:43 hrs. tanks are seen moving forward as well as enemy Inf. 17:50 hrs. then enemy began to drive in on left, and the attack developed until the fwd. troops were almost surrounded by enemy. 18:35 hrs. Bde say R.A.F. is coming to assist use. 19:20 hrs. Typhoon rocket the enemy position, and the situation is eased somewhat. 19:45 hrs. had news, 3 A/TK.guns and carriers surrounded and destroyed by enemy at X road 805084.</w:t>
      </w:r>
    </w:p>
    <w:p>
      <w:pPr>
        <w:pStyle w:val="TextBody"/>
        <w:rPr/>
      </w:pPr>
      <w:r>
        <w:rPr/>
      </w:r>
    </w:p>
    <w:p>
      <w:pPr>
        <w:pStyle w:val="TextBody"/>
        <w:rPr/>
      </w:pPr>
      <w:r>
        <w:rPr/>
        <w:t>St. Diziri 15th June 1944</w:t>
      </w:r>
    </w:p>
    <w:p>
      <w:pPr>
        <w:pStyle w:val="TextBody"/>
        <w:rPr/>
      </w:pPr>
      <w:r>
        <w:rPr/>
        <w:t>This morning the Bn. started to move to a new location at MR 822709; the move completed 13:05 hrs.</w:t>
      </w:r>
    </w:p>
    <w:p>
      <w:pPr>
        <w:pStyle w:val="TextBody"/>
        <w:rPr/>
      </w:pPr>
      <w:r>
        <w:rPr/>
      </w:r>
    </w:p>
    <w:p>
      <w:pPr>
        <w:pStyle w:val="TextBody"/>
        <w:rPr/>
      </w:pPr>
      <w:r>
        <w:rPr/>
        <w:t>St Diziri 16th June 1944</w:t>
      </w:r>
    </w:p>
    <w:p>
      <w:pPr>
        <w:pStyle w:val="TextBody"/>
        <w:rPr/>
      </w:pPr>
      <w:r>
        <w:rPr/>
        <w:t>13:30 hrs.Recce patrol sent out to 829693-819691-8269. Returned at 16:45hrs and report no enemy in that area. They found a bottle of wine but it had been Booby-Trapped and they left it. 20:30 hrs. Three of our planes shot down about 1 1/2 Miles to our front on a bearing of 152 o. from 823703.</w:t>
      </w:r>
    </w:p>
    <w:p>
      <w:pPr>
        <w:pStyle w:val="TextBody"/>
        <w:rPr/>
      </w:pPr>
      <w:r>
        <w:rPr/>
      </w:r>
    </w:p>
    <w:p>
      <w:pPr>
        <w:pStyle w:val="TextBody"/>
        <w:rPr/>
      </w:pPr>
      <w:r>
        <w:rPr/>
      </w:r>
    </w:p>
    <w:p>
      <w:pPr>
        <w:pStyle w:val="TextBody"/>
        <w:jc w:val="center"/>
        <w:rPr>
          <w:b/>
          <w:b/>
          <w:bCs/>
          <w:color w:val="008000"/>
          <w:sz w:val="24"/>
        </w:rPr>
      </w:pPr>
      <w:r>
        <w:rPr>
          <w:b/>
          <w:bCs/>
          <w:color w:val="008000"/>
          <w:sz w:val="24"/>
        </w:rPr>
        <w:t>Miscellaneus</w:t>
      </w:r>
    </w:p>
    <w:p>
      <w:pPr>
        <w:pStyle w:val="TextBody"/>
        <w:jc w:val="center"/>
        <w:rPr>
          <w:b/>
          <w:b/>
          <w:bCs/>
          <w:color w:val="008000"/>
          <w:sz w:val="24"/>
        </w:rPr>
      </w:pPr>
      <w:r>
        <w:rPr>
          <w:b/>
          <w:bCs/>
          <w:color w:val="008000"/>
          <w:sz w:val="24"/>
        </w:rPr>
      </w:r>
    </w:p>
    <w:p>
      <w:pPr>
        <w:pStyle w:val="TextBody"/>
        <w:jc w:val="left"/>
        <w:rPr>
          <w:b/>
          <w:b/>
          <w:bCs/>
          <w:sz w:val="24"/>
        </w:rPr>
      </w:pPr>
      <w:r>
        <w:rPr>
          <w:b/>
          <w:bCs/>
        </w:rPr>
        <w:t>Landing craft,</w:t>
      </w:r>
    </w:p>
    <w:p>
      <w:pPr>
        <w:pStyle w:val="TextBody"/>
        <w:rPr>
          <w:b/>
          <w:b/>
          <w:bCs/>
          <w:sz w:val="24"/>
        </w:rPr>
      </w:pPr>
      <w:r>
        <w:rPr>
          <w:b/>
          <w:bCs/>
          <w:sz w:val="24"/>
        </w:rPr>
      </w:r>
    </w:p>
    <w:p>
      <w:pPr>
        <w:pStyle w:val="TextBody"/>
        <w:rPr/>
      </w:pPr>
      <w:r>
        <w:rPr/>
        <w:t>a small naval vessel used primarily to transport and tactically deploy soldiers, equipment, vehicles, and supplies from ship to shore for the conduct of offensive military operations. During World War II the British and Americans mass-produced landing craft, modifying them throughout the war to perform a wide variety of tasks. The development and use of specialized craft for tactical deployment on hostile shores was first undertaken by the Japanese, who in the early 1930s employed the first landing craft with a ramp in the bow to permit the rapid deployment of troops. This design was copied by the British and Americans, who eventually incorporated it into 60 different types of landing craft and landing ships. In the 1930s the U.S. Marine Corps and Navy, anticipating the need for amphibious assaults, experimented with small landing boats. Private firms were contracted to develop boats based on criteria outlined by the Navy. In Fleet Exercise 5, conducted in 1939, the 36-foot "Eureka" boat, manufactured by Andrew Higgins, a New Orleans boat builder, proved superior to all others. Still, while this boat met or exceeded the Navy's criteria, it did not have a bow ramp. In 1941 a Marine Corps officer showed Higgins a picture of a Japanese landing craft with a ramp in the bow, and Higgins was asked to incorporate this design into his "Eureka" boat. He did so, producing the basic design for the Landing Craft Vehicle, Personnel (LCVP), often simply called the Higgins boat. The LCVP could carry 36 combat-equipped infantrymen or 8,000 pounds (3,600 kilograms) of cargo from ship to shore. During World War II the United States produced 23,398 of the craft. The British version of the LCVP was called the Landing Craft, Assault, or LCA. In addition to the basic infantry assault craft, the U.S. Army needed a vessel to transport and land its medium battle tank, and in May 1941 Higgins was asked to produce a tank-landing craft. One year later the Navy accepted the 50-foot (15.25-metre) Higgins design, the prototype for the Landing Craft, Mechanized (LCM). During the war the 11,392 LCMs were produced by the United States. In addition, the Navy undertook the design of an infantry landing craft with a shore-to-shore capability--that is, a sea-going vessel. The resulting Landing Craft, Infantry (Large), called the LCI, was a 158-foot vessel with the capacity to carry 200 infantrymen on a 48-hour passage--more than enough time to cross small bodies of water such as the English Channel. The LCI did not have the standard bow ramp. Instead, it used two gangways to disembark troops from both sides of the bow. The United States produced 1,051 LCIs during the war, and the vessel was provided to the British and the Russians through lend-lease. In 1940 the British designed and manufactured the Landing Craft, Tank (LCT), initially to conduct amphibious raids. Eight different models of this vessel were produced, the Mk4 being the most commonly used. A total of 1,435 were mass-produced in the United States. The LCT Mk4 was capable of carrying and deploying six medium tanks. This vessel was used extensively at Normandy. In addition to transport landing craft, the United States developed and deployed a number of specialized craft. In these cases additional letters were typically added to the standard abbreviations to designate the special task. For example, LCT(R) designated a Landing Craft, Tank mounted with rockets, and DD, LCT designated a Landing Craft, Tank mounted with a special ramp for deploying amphibious "DD" tanks. Landing craft were not only used as transports; they also served as fighting vehicles. Fire support for amphibious assaults in both the Pacific and European theatres was in part provided by landing craft mounted, or loaded, with tanks, machine guns, artillery, and rockets. Fire support craft included: LCG(L)s, landing craft mounted with two 4.7-inch naval guns in order to engage fortified beach defenses with direct fire; LCT(R)s, landing craft mounted with 792 5-inch (127-millimetre) rockets, which were to accompany assault waves in to about 600 yards (550 metres) from shore and then take part in drenching fire on the beach (the shock power of one LCT(R) was stated to be two and one-half times the salvo power of a battleship); LCS(M)s, landing craft converted to carry machine guns, mortars, and smoke generators, which were positioned on the flanks of leading waves and provided fire "on order" to beach defenses; LCS(S)s, landing craft mounted with multiple rocket projectors in order to provide drenching fire from 1,000 yards offshore until troops reached the beach; LCT(SP)s, landing craft loaded with self-propelled howitzers, which commenced fire when range and visibility permitted ceased fire when the lead boat wave was 1,000 yards from the beach, and then turned back out to sea and circled until their designated landing time; and LCT(A)s, landing craft loaded with two tanks, which proceeded directly to the beach so that the tanks could disembark and support the assault.</w:t>
      </w:r>
    </w:p>
    <w:p>
      <w:pPr>
        <w:pStyle w:val="TextBody"/>
        <w:rPr/>
      </w:pPr>
      <w:r>
        <w:rPr/>
      </w:r>
    </w:p>
    <w:p>
      <w:pPr>
        <w:pStyle w:val="TextBody"/>
        <w:rPr>
          <w:b/>
          <w:b/>
          <w:bCs/>
        </w:rPr>
      </w:pPr>
      <w:r>
        <w:rPr>
          <w:b/>
          <w:bCs/>
        </w:rPr>
        <w:t>Landing Ship, Tank,</w:t>
      </w:r>
    </w:p>
    <w:p>
      <w:pPr>
        <w:pStyle w:val="TextBody"/>
        <w:rPr>
          <w:b/>
          <w:b/>
          <w:bCs/>
        </w:rPr>
      </w:pPr>
      <w:r>
        <w:rPr>
          <w:b/>
          <w:bCs/>
        </w:rPr>
      </w:r>
    </w:p>
    <w:p>
      <w:pPr>
        <w:pStyle w:val="TextBody"/>
        <w:rPr/>
      </w:pPr>
      <w:r>
        <w:rPr/>
        <w:t>abbreviation LST, naval ship specially designed to transport and deploy troops, vehicles, and supplies onto foreign shores for the conduct of offensive military operations. LSTs were designed during World War II to disembark military forces without the use of dock facilities or the various cranes and lifts necessary to unload merchant ships. They gave the Allies the ability to conduct amphibious invasions at any location on a foreign shore that had a gradually sloped beach. This ability permitted the Allies to assault poorly defended sectors, thereby achieving operational surprise and in some cases even tactical surprise. Specially designed landing ships were first employed by the British in "Operation Torch," the invasion of North Africa in 1942. The British recognized the need for such ships after the debacle at Dunkirk in 1940, when they left behind tons of badly needed equipment because no vessels were available with the capability to bridge the gap between the sea and the land. Following the evacuation, Prime Minister Winston Churchill sent his minister of supply a memorandum posing the question "What is being done about designing and planning vessels to transport tanks across the sea for a British attack on enemy countries? These must be able to move six or seven hundred vehicles in one voyage and land them on the beach, or, alternatively, take them off the beaches. . . ." As an interim measure, three shallow-draft tankers were converted to LSTs. The bows were redesigned so that a door, hinged at the bottom, and a 68-foot- (21-metre-) long double ramp could be fitted to the vessels. These modifications made it possible for vehicles to disembark directly from the ship to the beach. Both the new design and the vessel were considered unsatisfactory, but the concept was sound. At the request of the British, the Americans undertook the redesign and production of LSTs in November 1941, and John Niedermair of the Bureau of Ships designed a ship with a large ballast system. Deep-draft ships were necessary to cross the ocean, and shallow-draft vessels were required to bridge the water gap. A new proposed ballast system gave one ship both capabilities: when at sea, the LST took on water for stability, and when conducting landing operations, the water was pumped out to produce a shallow-draft vessel. The American-built LST Mk2, or LST(2), was 328 feet in length and 50 feet wide. It could carry 2,100 tons. Built into the bow were two doors that opened outward to a width of 14 feet. Most Allied vehicles could be transported on, and off-loaded from LST(2)s. The lower deck was the tank deck, where 20 Sherman tanks could be loaded. Lighter vehicles were carried on the upper deck. An elevator was used to load and off-load vehicles, artillery, and other equipment from the upper deck; in later models, a ramp replaced the elevator. The vessel was powered by two diesel engines, and it had a maximum speed of 11.5 knots and a cruising speed of 8.75 knots. LSTs were lightly armed with a variety of weapons. A typical American LST was armed with seven 40-millimetre and 12 20-millimetre antiaircraft guns. The first mass-produced American LST, the LST-1, was commissioned on December 14, 1942. One thousand fifty-one LST(2)s were produced in American shipyards during the war. Construction time declined, so that by 1945 it took approximately two months to construct an LST--half the time it took in 1943. Through lend-lease the British were provided 113 LST(2)s. LSTs were in great demand in both the Pacific and Europe. They were used in the invasions at Sicily, Italy, Normandy, and southern France. At Normandy, the Americans' employment of LSTs enabled them to meet their off-loading requirements following the destruction of their Mulberry artificial harbour in a storm. In the Southwest Pacific theatre, General Douglas MacArthur employed LSTs in his "island hopping campaigns" and in the invasion of the Philippines. In the Central Pacific, Admiral Chester Nimitz used them at Iwo Jima and Okinawa. LST(2)s served as troop ships, ammunition ships, hospital ships, repair ships, and numerous other special purposes. A number of LST(2)s were even fitted with flight decks for small reconnaissance aircraft. During the war 26 LSTs were lost in action, and 13 more were lost in accidents and rough seas. Numerous other types of landing ships were produced by the British and Americans during the war. Examples are: the Landing Ship, Infantry (Large), or LSI(L), named Auxiliary Personnel Attack Ship (APA) by the U.S. Navy; the Landing Ship, Headquarters, or LSH, named Command Ship by the U.S. Navy; Landing Ship, Dock, or LSD; and  landing Ship, Medium, or LSM. Some vessels called landing ships did not have the capability to off-load troops and supplies onto beaches; they were in fact simply transports or command-and-control vessels. During the Korean War, LSTs were employed in the Inchon Landing. Limited numbers of LSTs were produced in the 1950s and '60s. The most prominent were the diesel-powered Newport LSTs, which were built for the U.S. Navy in the 1960s. These vessels displaced more than 8,000 tons full load and transported amphibious craft, tanks, and other combat vehicles, along with 400 men, at speeds of up to 20 knots. Such speeds were made possible by abandoning the bow doors of their World War II predecessors in favour of an extendable ramp supported by huge projecting derrick extensions on each side of the bow. As the ship beached, the ramp would shoot forward hydraulically 112 feet. Vehicles and troops would land over the ramp, while amphibious craft in the tank deck would disembark from stern gates.</w:t>
      </w:r>
    </w:p>
    <w:p>
      <w:pPr>
        <w:pStyle w:val="TextBody"/>
        <w:rPr/>
      </w:pPr>
      <w:r>
        <w:rPr/>
      </w:r>
    </w:p>
    <w:p>
      <w:pPr>
        <w:pStyle w:val="TextBody"/>
        <w:rPr>
          <w:b/>
          <w:b/>
          <w:bCs/>
        </w:rPr>
      </w:pPr>
      <w:r>
        <w:rPr>
          <w:b/>
          <w:bCs/>
        </w:rPr>
        <w:t>Churchill tank,</w:t>
      </w:r>
    </w:p>
    <w:p>
      <w:pPr>
        <w:pStyle w:val="TextBody"/>
        <w:rPr>
          <w:b/>
          <w:b/>
          <w:bCs/>
        </w:rPr>
      </w:pPr>
      <w:r>
        <w:rPr>
          <w:b/>
          <w:bCs/>
        </w:rPr>
      </w:r>
    </w:p>
    <w:p>
      <w:pPr>
        <w:pStyle w:val="TextBody"/>
        <w:rPr/>
      </w:pPr>
      <w:r>
        <w:rPr/>
        <w:t>British tank used in World War II. In 1940, after the evacuation of the British Expeditionary Force from Dunkirk, the British government commissioned the design of a new tank to replace its earlier lightweight infantry tanks. The first Churchill model, the Mark I, was ready by June 1941 and entered large-scale production soon afterward. The Mark I was armed with a 2-pounder gun in the turret and a 3-inch howitzer mounted on the hull. Like subsequent Churchill models, the Mark I had good speed and turning ability, a robust suspension system, heavy armour plating, and a low silhouette. In the Mark II model, the 3-inch howitzer on the hull was replaced by a machine gun. From the time they entered service in mid-1942, the Mark I and II tended to be outgunned by German tanks, but their ability to climb hills served them well in the closing phases of the North African campaign. Faced with the need to upgrade their tank's main armament, the British fitted the next model, the Mark III, with a 6-pounder gun. Even this gun was barely adequate by 1943, when the Mark III entered service, so later versions of this model were fitted with a 75-millimetre gun. The Mark IV closely resembled the Mark III, but its turret was welded rather than cast. The Mark IV was perhaps the most prolific Churchill tank and probably saw the most combat of any model. It was armed with either a 6-pounder or a 75-millimetre gun. The tank weighed 39 tons, had a top speed of 17 miles (27 kilometres) per hour, and had a range of 90 miles. It was served by a crew of five and mounted two 7.92-millimetre machine guns in addition to its main gun. Its successor, the Mark V, was fitted with a 95-millimetre howitzer, but the Mark VI and VII returned to the format of the 75-millimetre gun. These later Churchills were still outgunned by their German counterparts, but their thick protective armour partly compensated for the inadequacy of their firepower. Churchill tanks were employed in the Normandy Invasion in 1944 and in the ensuing Allied drive across northern France and Germany. Its well-armoured and reliable chassis made it suitable during these campaigns for a number of special-purpose adaptations. Perhaps the most fearsome was the "Crocodile," a Churchill tank in which the machine-gun was replaced by a powerful flamethrower. Other Churchills, popularly known as AVREs (Assault Vehicle Royal Engineers), were employed in assaults on fortified positions, and still others, called "carpet layers," were fitted with large rolls of steel mesh, which they laid on soft ground to provide a firm surface for other vehicles. A total of 5,640 Churchill tanks were manufactured, and some remained in service with the British army into the 1950s.</w:t>
      </w:r>
    </w:p>
    <w:p>
      <w:pPr>
        <w:pStyle w:val="TextBody"/>
        <w:rPr/>
      </w:pPr>
      <w:r>
        <w:rPr/>
      </w:r>
    </w:p>
    <w:p>
      <w:pPr>
        <w:pStyle w:val="TextBody"/>
        <w:rPr>
          <w:b/>
          <w:b/>
          <w:bCs/>
        </w:rPr>
      </w:pPr>
      <w:r>
        <w:rPr>
          <w:b/>
          <w:bCs/>
        </w:rPr>
        <w:t>Cromwell tank,</w:t>
      </w:r>
    </w:p>
    <w:p>
      <w:pPr>
        <w:pStyle w:val="TextBody"/>
        <w:rPr>
          <w:b/>
          <w:b/>
          <w:bCs/>
        </w:rPr>
      </w:pPr>
      <w:r>
        <w:rPr>
          <w:b/>
          <w:bCs/>
        </w:rPr>
      </w:r>
    </w:p>
    <w:p>
      <w:pPr>
        <w:pStyle w:val="TextBody"/>
        <w:rPr/>
      </w:pPr>
      <w:r>
        <w:rPr/>
        <w:t>also called CROMWELL VI, or CRUISER MARK VIII, British medium tank that was used in the later stages of World War II. The Cromwell was ordered in 1941 in order to replace the lightweight Crusader "cruiser" tank with a more heavily armoured, and therefore more survivable, vehicle. Its greater weight was to be driven by a 600-horsepower Rolls Royce Meteor engine, a derivative of Rolls Royce's line of aircraft engines. Initial models, however, were powered by other engines and were designated Cavaliers and Centaurs when they entered service in mid-1942. The first genuine Cromwells with Meteor engines entered service in early 1943. The Cromwell tank weighed about 27 tons and had a top speed of 38 miles (61 kilometres) per hour and a range of between 80 and 170 miles, depending on the terrain. It was initially armed with a 75-millimetre gun and two 7.92-millimetre machine guns. The Cromwell's main assets were its speed, maneuverability, and ease of repair. The tank first entered battle in large numbers in mid-1944, during the Normandy Invasion and the ensuing campaign across northern France. From Normandy on, Cromwells and American Sherman tanks formed the backbone of British armoured divisions. Like the Shermans, however, most Cromwells were outgunned by German Panther and Tiger tanks. Cromwell tanks served in British armies until the war ended in Europe in mid-1945.</w:t>
      </w:r>
    </w:p>
    <w:p>
      <w:pPr>
        <w:pStyle w:val="TextBody"/>
        <w:rPr>
          <w:b/>
          <w:b/>
          <w:bCs/>
        </w:rPr>
      </w:pPr>
      <w:r>
        <w:rPr>
          <w:b/>
          <w:bCs/>
        </w:rPr>
        <w:t>Half-track,</w:t>
      </w:r>
    </w:p>
    <w:p>
      <w:pPr>
        <w:pStyle w:val="TextBody"/>
        <w:rPr>
          <w:b/>
          <w:b/>
          <w:bCs/>
        </w:rPr>
      </w:pPr>
      <w:r>
        <w:rPr>
          <w:b/>
          <w:bCs/>
        </w:rPr>
      </w:r>
    </w:p>
    <w:p>
      <w:pPr>
        <w:pStyle w:val="TextBody"/>
        <w:rPr/>
      </w:pPr>
      <w:r>
        <w:rPr/>
        <w:t xml:space="preserve">military motor vehicle with a trucklike front wheel assembly for steering and a tank-like rear track assembly for cross-country capability. Half-tracks were first used by the British in World War I to tow artillery, but they saw their greatest employment during World War II, when they served in many armies as personnel carriers, gun carriages, prime movers for towed artillery, and general utility vehicles. They were among the most widely used and versatile vehicles employed in the war, being readily modified to fit the various needs of all the combat arms--infantry, artillery, and armour. The United States, Germany, and France built them in the largest numbers. In 1931 the U.S. Army purchased a French Citroïn-Kegresse Model P17 half-track as part of a research and development effort for its own half-track design. Working with private firms, the Army Ordnance Department produced the T14 prototype in 1939. In September of the following year the T14 was standardized and accepted for production; it became the M2 Half-track and the M3 Half-track, Armored Personnel Carrier (M3 APC). The United States eventually produced 70 versions of this half-track, building more than 41,000 vehicles between 1940 and 1944. Later, improved models of the M2 and M3 were designated M9 and M5. Four U.S. manufacturers produced half-tracks during the war; many of them went to allies through lend-lease. Near the end of the war the U.S. Army started to replace the half-track with fully tracked or wheeled vehicles. Production of the half-track stopped in 1944, but the vehicle remained in service until the end of the war. The M3 APC was the forerunner of the modern infantry fighting vehicle. It could carry 10 men in the back and 2 in the front, not including the driver. Powered by a 147-horsepower gasoline engine, it had a maximum speed of 45 miles (70 kilometres) per hour. The armoured hull was 0.25 inch (6 millimetres) thick, offering some protection for the occupants from small-arms and machine-gun fire and from small shell fragments. The basic model weighed 10 tons and had a range of 180 to 215 miles on a tank of fuel. The crew consisted of the commander, driver, and codriver. Three infantry battalions, each equipped with 62 M3 APCs, were eventually incorporated into U.S. armoured divisions. The APC gave the infantry the wherewithal to keep up armoured formations, so that American armoured divisions equipped with the M3 became fully track-mounted, combined-arms teams. Another use of half-tracks was as gun carriages. The M3 Half-track, Gun Motor Carriage (M3 GMC) was reconfigured again and again to carry a wide variety of guns, including antitank guns, antiaircraft guns, artillery, and mortars. Early in World War II a 75-millimetre antitank gun was fitted onto the M3, and later M3's were fitted with a 75-millimetre howitzer and employed as self-propelled artillery. The Germans also employed half-tracks as personnel carriers, gun carriages, and prime movers for towed artillery. The basic German design differed from the American: German half-tracks did not have power going to the front wheels, so that they were not as maneuverable. On the other hand, German models had longer tracks that extended to roughly three-quarters of the overall vehicle length. German models, therefore, had superior cross-country capabilities, though they were slower. Germany built a great variety of specialized half-tracks ranging in weight from 1 to 18 tons. A typical model was the SdKfz 7 personnel carrier. This vehicle carried up to 12 soldiers, had a top speed of 31 miles per hour, and weighed 12 tons. Half-tracks were not as reliable or easy to repair as wheeled vehicles, and they did not have the cross-country capabilities and power of fully tracked vehicles. Essentially, they were a compromise solution that failed to meet fully the needs of fast-moving armoured formations or of the more methodical artillery units. For this reason half-tracks were replaced in the decade after the war by wheeled and fully tracked vehicles. Semi-track vehicles are no longer produced. </w:t>
      </w:r>
    </w:p>
    <w:p>
      <w:pPr>
        <w:pStyle w:val="TextBody"/>
        <w:rPr/>
      </w:pPr>
      <w:r>
        <w:rPr/>
      </w:r>
    </w:p>
    <w:p>
      <w:pPr>
        <w:pStyle w:val="TextBody"/>
        <w:rPr>
          <w:b/>
          <w:b/>
          <w:bCs/>
        </w:rPr>
      </w:pPr>
      <w:r>
        <w:rPr>
          <w:b/>
          <w:bCs/>
        </w:rPr>
        <w:t>Panzerkampfwagen</w:t>
      </w:r>
    </w:p>
    <w:p>
      <w:pPr>
        <w:pStyle w:val="TextBody"/>
        <w:rPr>
          <w:b/>
          <w:b/>
          <w:bCs/>
        </w:rPr>
      </w:pPr>
      <w:r>
        <w:rPr>
          <w:b/>
          <w:bCs/>
        </w:rPr>
      </w:r>
    </w:p>
    <w:p>
      <w:pPr>
        <w:pStyle w:val="TextBody"/>
        <w:rPr/>
      </w:pPr>
      <w:r>
        <w:rPr/>
        <w:t xml:space="preserve">(German: "armoured fighting vehicle," or "tank"), abbreviation PZKPFW, PZKFW, PZKW, or PZ, byname PANZER, series of battle tanks fielded by the German army in the 1930s and '40s. The six tanks in the series comprised virtually all of Germany's tank production from 1934 until the end of World War II in 1945. Panzerkampfwagens provided the striking power of Germany's panzer (armoured) divisions throughout the war. In the period following World War I, the German army had been prohibited by the Treaty of Versailles from using tanks. After Adolf Hitler came to power in 1933, however, the army began to rebuild its tank forces, secretly at first, and then openly from 1938 on. This late reentry into tank manufacturing actually conferred a distinct advantage on the German army, which entered World War II without being hampered by masses of obsolescent tanks, as was the case with France, Great Britain, and the Soviet Union. The German army began issuing specifications for its first tank, the Pz. I, in late 1933, and specifications for models II through IV were issued in the following three years. Pz. I. The Pz. I was a light tank intended as a training vehicle for the new panzer divisions until more powerful Pz. II, III, and IV tanks could be put into service. It went into production in 1934. It was lightly armed, with two 7.92-millimetre machine guns mounted on its turret and was likewise lightly protected by armour only 15 millimetres thick. The tank weighed 5.4 tons, had a top road speed of 24 miles (39 kilometres) per hour, and was manned by a crew of two. The Pz. I first saw combat in the Spanish Civil War (1936-39), and an improved version, the IB, was used in large numbers by the German army in the invasions of Poland (1939) and France (1940). The lightly armed and armoured IB performed adequately in these campaigns because it was used in massed formations and because opposing forces made poor use of antitank weapons. By the time Germany invaded the Soviet Union in 1941, the IB's vulnerability to light artillery and heavier enemy tanks had rendered it obsolete for any role except reconnaissance. About 2,000 Pz. IBs were built, of which about 1,450 fought in the campaign against France in 1940. Pz. II. The Pz. II was larger and more heavily armed and armoured than the Pz. I, but it was still a light tank. It was nevertheless the mainstay of the panzer divisions in the first two years of the war, owing to delays encountered in building the more powerful Pz. III and IV. The Pz. II went into full production in 1937. It carried a 20-millimetre gun and one machine gun and was protected by armour with a maximum thickness of 30 millimetres. The tank weighed 10 tons, had a top road speed of 25 miles per hour, and was manned by a crew of three. The German army used about 1,000 Pz. IIs in each of the invasions of Poland, France, and the Soviet Union. By early 1942, however, the Pz. II was clearly outgunned by Soviet and British tanks armed with 50- or 75-millimetre weapons. To remedy this, the IIF version of the tank was equipped with a larger gun and thicker armour, but its combat performance in Russia and North Africa was disappointing, partly because its six-cylinder engine could not cope with the tank's increased weight. With its design limits reached, production of the Pz. II was discontinued at the end of 1942. More than 3,500 Pz. IIs were manufactured, with the later models specifically designed for use as reconnaissance vehicles. Pz. III. The first medium tank developed by Nazi Germany was the Pz. III, which did not enter active service in large numbers until 1939. The Pz. III was initially armed with a 37-millimetre antitank gun and two machine guns. It weighed about 20 tons, had a top road speed of 25 miles per hour, and carried a crew of five. About 100 Pz. IIIs fought in the Polish campaign and about 350 in the invasion of France. The need for greater firepower and more protection was apparent by 1941, so newer versions were given a 50-millimetre gun and fitted with armour 30-50 millimetres thick. The Pz. III could accommodate these improvements because it had been designed with a larger turret and a 12-cylinder, 300-horsepower engine. The 1,500 Pz. IIIs that took part in the invasion of the Soviet Union in 1941 outfought most Soviet tanks but were in turn completely outclassed by the new Soviet T-34, which had a lethal 76.2-millimetre gun, sloping armour, and excellent speed and mobility. Even Pz. IIIs fitted with a high-velocity 50-millimetre gun and protected by armour 50-70 millimetres thick could not cope with the T-34, so the tanks were taken out of service on the Eastern Front, though they continued to fight in the Mediterranean theatre into 1943. By the time production was halted early that year, about 5,660 Pz. IIIs had been built. Pz. IV. Though originally intended as an infantry-support tank, the Pz. IV (along with the Pz. V Panther; see below) formed the backbone of Germany's panzer divisions from 1943 to the war's end. The tank had the same engine and general appearance as the Pz. III, but the Pz. IV had a larger turret and gun, thicker frontal armour, and better cross-country mobility. It mounted a 75-millimetre gun and two machine guns and was protected by armour ranging in thickness from 30 to 80 millimetres. It weighed 25 tons, had a top road speed of 25 miles per hour, and carried a crew of five. The first Pz. IVs went into active service in 1939 with a short-barreled gun and were extremely successful until confronted by Soviet T-34 tanks in late 1941. To cope with this threat, the Pz. IV was given thicker armour and refitted with a long-barreled, high-velocity gun that could better penetrate the T-34's armour. The improved Pz. IV could engage the T-34 on nearly equal terms and was superior to the U.S. Sherman tank in many respects. The Pz. IV was the only tank made by Germany throughout the course of the war, from 1939 to 1945. More than 8,000 Pz. IVs were built, making it the most prolific of all German tanks. Its inexpensive, mass-produced chassis, like those of its three predecessors, was used as a platform for various types of antitank, assault, and self-propelled guns and also functioned as an armoured personnel carrier. Pz. V Panther. Germany had experimented with heavy tanks as early as 1935, but these efforts acquired a new urgency after German medium tanks encountered Soviet T-34s in late 1941. A crash program was undertaken to design a tank that would incorporate the advanced features of the T-34, and the result was the Pz. V, or Panther, which entered production in November 1942 and active service soon afterward. With the possible exception of the T-34, the Panther was probably the finest tank built by any country during the war. At 45 tons it was a heavy vehicle, but a 12-cylinder, 700-horsepower engine enabled it to reach a top road speed of 28 miles per hour, and an excellent suspension system gave it unusually good cross-country mobility for a German tank. Its long-barreled, high-velocity 75-millimetre gun had good range and penetrating power against most enemy tanks, and the Panther's armour, 80 millimetres thick at the front and 40-45 millimetres on the sides and rear, was sloped so that shells would ricochet off it. The Panther's combat debut in the Battle of Kursk (July 1943) was not auspicious: transmission, suspension, and cooling-system problems brought most of the tanks to a halt before they could even reach the battle zone. Once these defects were resolved, however, Panthers operated with great success on both the Eastern and Western fronts. They were especially effective against American Sherman tanks and British Cromwell tanks in northern France during the Normandy campaign, though they remained vulnerable to attack by Allied aircraft. More than 5,000 Panthers were built during the war. </w:t>
      </w:r>
      <w:r>
        <w:rPr>
          <w:lang w:val="it-IT"/>
        </w:rPr>
        <w:t xml:space="preserve">Pz. VI Tiger. </w:t>
      </w:r>
      <w:r>
        <w:rPr/>
        <w:t xml:space="preserve">The last and largest tank used by Germany in the war was the Pz. VI, or Tiger. Like the Panther, the Tiger was hurriedly developed in response to the Soviet T-34. It went into production in August 1942 and, like the Panther, first entered combat in large numbers at Kursk. The Tiger emphasized to an extreme the German preference for firepower and survivability at the expense of speed, agility, range, and reliability. Its long-barreled, high-velocity 88-millimetre gun, adapted from the Germans' formidable antiaircraft (Flak) and antitank (Pak) guns, could penetrate even the most heavily armoured Soviet tanks at extremely long range. The Tiger's own frontal armour, 100 millimetres thick, was proof against almost any antitank gun, and the side and rear armour were 60-80 millimetres thick. The tank's big gun and heavy armour seriously compromised its mobility, however. The early Tigers weighed about 55 tons, and the Tiger II model introduced in 1944 weighed 70 tons, making it the heaviest tank of the war. The Tiger had a top road speed of only 24 miles per hour, and it could travel only about 12 miles per hour cross-country. Whereas the Panther had a range of 60 to 120 miles, the Tiger needed refueling after only 45 to 70 miles' travel, and it was prone to breakdowns and was difficult to maintain. The Tiger tank was thus best used in a defensive role, where speed and agility were not decisive factors. Lightly armoured Sherman tanks suffered terrible losses against Tigers in the Normandy campaign, but the Allies quickly learned to capitalize on their superior numbers and agility in successful attacks on Tigers from the side and rear. Because Tiger tanks were difficult to manufacture, only about 1,340 had been built when Germany ceased production of them in August 1944. </w:t>
      </w:r>
    </w:p>
    <w:p>
      <w:pPr>
        <w:pStyle w:val="TextBody"/>
        <w:rPr/>
      </w:pPr>
      <w:r>
        <w:rPr/>
      </w:r>
    </w:p>
    <w:p>
      <w:pPr>
        <w:pStyle w:val="TextBody"/>
        <w:rPr>
          <w:b/>
          <w:b/>
          <w:bCs/>
        </w:rPr>
      </w:pPr>
      <w:r>
        <w:rPr>
          <w:b/>
          <w:bCs/>
        </w:rPr>
        <w:t>Sherman tank,</w:t>
      </w:r>
    </w:p>
    <w:p>
      <w:pPr>
        <w:pStyle w:val="TextBody"/>
        <w:rPr>
          <w:b/>
          <w:b/>
          <w:bCs/>
        </w:rPr>
      </w:pPr>
      <w:r>
        <w:rPr>
          <w:b/>
          <w:bCs/>
        </w:rPr>
      </w:r>
    </w:p>
    <w:p>
      <w:pPr>
        <w:pStyle w:val="TextBody"/>
        <w:rPr/>
      </w:pPr>
      <w:r>
        <w:rPr/>
        <w:t>officially M4 GENERAL SHERMAN, main battle tank designed and built by the United States for the conduct of World War II. The M4 was the most widely used tank series in the war, being employed not only by the U.S. Army and Marine Corps but also by British, Canadian, and Free French forces. The M4 was employed in North Africa, Sicily, Italy, and western Europe and throughout the Pacific Theatre. A total of 49,324 tanks was produced in 11 plants between 1942 and 1946. When World War II began in 1939, the United States lagged far behind the major European states in the development of tank technology and armoured warfare doctrine. The fall of France in May 1940 awoke and alarmed the United States. The German army had defeated France in a matter of weeks through the use of a new operational doctrine based on fast-moving, massed armoured formations supported by air power. America's leaders became convinced that the U.S. Army needed a new main battle tank at least equal to that employed by the Germans and that it had to adopt German operational doctrine. To that end, in July 1940 the War Department authorized the development of a new medium tank, and it also authorized the organization of the first armoured divisions. By the time the Japanese attacked Pearl Harbor in 1941, the United States had five armoured divisions organizing and training for war in Europe. The first American main battle tank employed in combat in World War II was the M3 General Grant. The British fought with this tank in North Africa as early as 1941. The M3 was the result of a crisis atmosphere that was prevalent immediately following the fall of France. It is likely that no tank in history ever went from design to production faster than the General Grant. Its major defect was its gun mount: the 75-millimetre gun was carried in a sponson in the right front of the hull and could traverse only 15 degrees to each side--a major disadvantage in tank battles. However, the M3 was only an interim measure. Production ceased in late 1942, when the M4 went into full production. The M4 prototype debuted in 1941 and was accepted for production that October. Its designers consciously emphasized speed and mobility, limiting the thickness of the armour and the size of the main gun, thereby compromising on firepower and survivability. The M4's main armament was a short-barreled, low-velocity 75-millimetre gun, and its armour thickness was a maximum of 75 millimetres and a minimum of 12 millimetres (3 inches and 0.5 inch, respectively). The tank had a maximum speed of 24 to 29 miles (38 to 46 kilometres) per hour and a range of 100 to 150 miles, depending on the series (M4 to M4A3E2). The M4 carried a crew of five--commander, gunner, loader, driver, and codriver/hull gunner. The vehicle weighed around 33 tons, depending on the series. A typical power plant was a 425-horsepower gasoline engine. The M4 entered active service with the British in North Africa in October 1942. It was roughly in the same class as the German Panzerkampfwagen IV (Pz. IV), which at that time weighed 26 tons, had a road speed of 20 miles per hour, and mounted a 60-millimetre gun. Later model German tanks were much improved, so that, by the time of the Normandy Invasion in June 1944, the M4 was outclassed by superior tanks such as the Pz. V Panther and the Pz. VI Tiger. The American penchant for mass production tended to stymie innovations in technology, and American doctrinal thinking tended to remain stuck in the pre-war period, when the tank was seen as primarily an infantry support weapon. As a result, the M4 was not up-gunned until late in the war, and American, British, and Canadian tank crews consistently faced better German tanks. The M4 had a faster rate of fire and greater speed, but both the Panther and Tiger had significantly greater range and accuracy. The German tanks were also more survivable. Consequently, it took superior numbers for Anglo-American forces to defeat German armoured formations. The most notable effort to break the Germans' qualitative advantage was the "Firefly," a Sherman equipped with a 76.2-millimetre (or "17-pounder") long-barreled gun. For the Normandy Invasion and subsequent campaigns on the European continent, the M4 was retrofitted with special-purpose devices by both the Americans and the British. The British added flails (a system of rotors and chains) to clear paths through minefields, and American servicemen added jury-rigged plows for breaking through hedgerows in the bocage country of Normandy. Perhaps the most famous variation was the "Duplex Drive," or DD, tank, a Sherman equipped with extendable and collapsible skirts that made it buoyant enough to be launched from a landing craft and make its way to shore under propeller power. The M4 also was transformed into the M32 Tank Recovery vehicle and the M4 Mobile Assault Bridge carrier. Numerous devices of all sorts were fitted onto the Sherman's versatile, reliable chassis, making it the workhorse of the Anglo-American armies of World War II.</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tank destroyer,</w:t>
      </w:r>
    </w:p>
    <w:p>
      <w:pPr>
        <w:pStyle w:val="TextBody"/>
        <w:rPr>
          <w:b/>
          <w:b/>
          <w:bCs/>
        </w:rPr>
      </w:pPr>
      <w:r>
        <w:rPr>
          <w:b/>
          <w:bCs/>
        </w:rPr>
      </w:r>
    </w:p>
    <w:p>
      <w:pPr>
        <w:pStyle w:val="TextBody"/>
        <w:rPr/>
      </w:pPr>
      <w:r>
        <w:rPr/>
        <w:t>thinly armoured military vehicle mounted with a weapon capable of engaging and disabling tanks from beyond the maximum effective range of main tank guns. Tank destroyers were produced and employed in great numbers during World War II; at that time their weaponry consisted of a high-velocity antitank gun. Modern tank destroyers are armed with antitank guided missiles. During World War II tank destroyers were deployed mainly by the armies of the United States, Germany, and the Soviet Union. They were less complex and easier to produce than tanks, consisting in most cases of a suitable tank chassis mated to an adaptable antitank gun. For instance, the American M10A1 Gun Motor Carriage, a tank destroyer known as the Wolverine, went into production in 1942. It was based on the same chassis used to produce the M4 Sherman tank. Mounted on this chassis was a fully traversible open-top turret housing a 3-inch high-velocity gun. In 1944 the 3-inch gun was replaced by a more powerful 76-millimetre gun. This improvement made the vehicle capable of destroying later model German tanks. The M10 weighed 33 tons, had a maximum speed of 30 miles (50 kilometres) per hour, and could travel 200 miles on a load of fuel. It was operated by a crew of five. Its armour ranged in thickness from a maximum of 37 millimetres (1.5 inches) to a minimum of 12 millimetres. In 1943 the U.S. Army attempted to up-gun the M10 by mounting a 90-millimetre gun in the turret. The effort failed, and a new turret was designed to accommodate the larger gun. The resulting new model was designated the M36; it was capable of defeating German Panther and Tiger tanks while maintaining a comfortable stand-off distance. The US Army employed 60 battalions of tank destroyers during World War II. They were used in offensives to destroy enemy armour and in infantry attacks as assault guns. They also were used to augment the firepower of tank battalions and were employed as roving artillery batteries. Through the lend-lease program to aid the Unites States' allies, the Americans provided the British with M10s. The British up-gunned the vehicle, replacing the 3-inch gun with a British 17-pound gun. This improvement made the tank destroyer more lethal, and it extended the service life of the vehicle in the British army beyond World War II. The Germans, like the Americans, combined existing components (i.e., chassis and guns) to develop and produce tank destroyers. The chassis came from the Panzerkampfwagen (Pz.) III, IV (Panther), and VI (Tiger) tanks, and the guns were adapted from various models of the famous 88-millimetre antiaircraft "FlaK" and antitank "PaK" guns. The German Panzerjäger Nashorn ("Rhinoceros") tank destroyer, for instance, was built on the Pz. IV chassis. It had a maximum speed of 25 miles per hour, a range of 160 miles, and a crew of five. The main gun was fully enclosed in a lightly armoured superstructure that did not rotate; the gun could traverse 30°. The Rhinoceros depended on range and accuracy to survive; in close-quarter engagements it was at considerable disadvantage because of its thin armour. During the war German armoured vehicles tended to increase in size. They became more heavily armed and armoured, increasing in range of fire and survivability while decreasing in mobility, agility, and range of travel. An example of this trend can be seen in the Panzerjäger Elefant ("Elephant"), based on the monstrous Pz. VI Tiger tank chassis. Its 128-millimetre antitank gun was mounted in a fixed housing. The hull had a maximum front armour of 200 millimetres and side armour of 80 millimetres, making the Elephant one of the most lethal and survivable armoured vehicles on World War II battlefields. The main gun could traverse 24°, and the vehicle had a maximum speed of 12.5 miles per hour, with a range of 60 miles. The Elephant carried a crew of six. The Soviets, too, adapted existing technology to produce tank destroyers. Soviet models were built on the chassis of the T-34 tank. Various large-calibre guns were mounted in fixed housings. As World War II progressed, tank guns grew larger, and their muzzle velocities increased. This increased the range and accuracy of tanks, thus eroding the relative advantage of the tank destroyers. In addition, the tank destroyers' thin armour made them considerably less survivable than tanks. As a result of these advances in tank technology, the effectiveness of tank destroyers diminished throughout the war, prompting the U.S. Army in Europe to recommend that tank destroyers "be replaced by a tank which can equal or outgun enemy tanks and which has sufficient armor to protect itself and its crew from normal anti-tank and tank weapons." In the decades after the war, gun-armed tank destroyers were abandoned. However, the development of precision-guided munitions have encouraged a few armies to develop and deploy missile-armed tank destroyers. Like their gun-armed World War II forebears, these vehicles frequently have matched an existing chassis--e.g., from a tank or infantry fighting vehicle--to a current-model antitank guided weapon. An example is the German Jagdpanzer Jaguar, a fully tracked vehicle armed with American TOW or French HOT antitank missiles. Employed in mechanized infantry units, the vehicle is able to keep up with fast-moving infantry fighting vehicles and also provide some measure of defense against enemy tanks.</w:t>
      </w:r>
    </w:p>
    <w:p>
      <w:pPr>
        <w:pStyle w:val="TextBody"/>
        <w:rPr/>
      </w:pPr>
      <w:r>
        <w:rPr/>
      </w:r>
    </w:p>
    <w:p>
      <w:pPr>
        <w:pStyle w:val="TextBody"/>
        <w:rPr>
          <w:b/>
          <w:b/>
          <w:bCs/>
        </w:rPr>
      </w:pPr>
      <w:r>
        <w:rPr>
          <w:b/>
          <w:bCs/>
        </w:rPr>
        <w:t>Bazooka,</w:t>
      </w:r>
    </w:p>
    <w:p>
      <w:pPr>
        <w:pStyle w:val="TextBody"/>
        <w:rPr>
          <w:b/>
          <w:b/>
          <w:bCs/>
        </w:rPr>
      </w:pPr>
      <w:r>
        <w:rPr>
          <w:b/>
          <w:bCs/>
        </w:rPr>
      </w:r>
    </w:p>
    <w:p>
      <w:pPr>
        <w:pStyle w:val="TextBody"/>
        <w:rPr/>
      </w:pPr>
      <w:r>
        <w:rPr/>
        <w:t>shoulder-type rocket launcher adopted by the U.S. Army in World War II. The weapon consisted of a smoothbore steel tube, originally about 5 feet (150 centimetres) long, open at both ends, and equipped with handgrip, shoulder rest, trigger mechanism, and sights. Officially titled the M9A1 Rocket Launcher, it was called bazooka after a crude horn of that name used by radio comedian Bob Burns. The bazooka was developed chiefly for attacking tanks and fortified positions at short range. It launched a 3.5-pound (1.6-kilogram) rocket with a diameter of 2.36 inches (60 millimetres) and a length of 19 inches. The rocket carried 8 ounces (225 grams) of pentolite, a powerful explosive that could penetrate as much as 5 inches of armour plate. To escape backblast, the operator held the bazooka on his shoulder with about half the tube protruding behind him. During the Korean War the M20 "Super Bazooka" was used. This was an aluminum tube that launched a 3.5-inch, 9-pound rocket carrying 2 pounds of combined RDX/TNT explosive. The chief defects of both bazookas were their unwieldy weight and length, their short effective range (about 120 yards [110 metres]), and their cumbersome two-man operating team. For these reasons, beginning in the Vietnam War the U.S. Army abandoned bazookas in favour of light antitank weapons, or LAWs, such as the M72, a one-shot, disposable weapon that weighed 5 pounds fully loaded yet could launch its rocket with reasonable accuracy out to 350 yards.</w:t>
      </w:r>
    </w:p>
    <w:p>
      <w:pPr>
        <w:pStyle w:val="TextBody"/>
        <w:rPr/>
      </w:pPr>
      <w:r>
        <w:rPr/>
      </w:r>
    </w:p>
    <w:p>
      <w:pPr>
        <w:pStyle w:val="TextBody"/>
        <w:rPr>
          <w:b/>
          <w:b/>
          <w:bCs/>
        </w:rPr>
      </w:pPr>
      <w:r>
        <w:rPr>
          <w:b/>
          <w:bCs/>
        </w:rPr>
        <w:t>Panzerfaust,</w:t>
      </w:r>
    </w:p>
    <w:p>
      <w:pPr>
        <w:pStyle w:val="TextBody"/>
        <w:rPr>
          <w:b/>
          <w:b/>
          <w:bCs/>
        </w:rPr>
      </w:pPr>
      <w:r>
        <w:rPr>
          <w:b/>
          <w:bCs/>
        </w:rPr>
      </w:r>
    </w:p>
    <w:p>
      <w:pPr>
        <w:pStyle w:val="TextBody"/>
        <w:rPr/>
      </w:pPr>
      <w:r>
        <w:rPr/>
        <w:t>(German: "Tank Fist"), shoulder-fired antitank grenade launcher that has been a standard German infantry weapon since World War II. The first model, the Panzerfaust 30, was developed in 1943 for use by infantry against Soviet tanks. This very simple weapon consisted of a steel tube containing a propellant charge of gunpowder. The grenade, which consisted of a small bomb attached to a wooden stem and fins, was inserted into the front end of the tube. When a firing pin on the outside of the tube was tripped, it set off a percussion cap that ignited the propellant charge. This in turn propelled the grenade a short distance to the target, where it exploded. The hollow-charge head of the grenade contained enough high explosive to penetrate even the thickest tank armour (up to 200 millimetres). The exhaust from the propellant charge exited the rear end of the tube, making the Panzerfaust a recoilless weapon. The Panzerfaust 30 was a one-shot, disposable weapon. Its range was only 100 feet (30 metres), but a determined operator could nevertheless destroy a tank with it. The next two models of the weapon employed during World War II were given larger propellant charges in order to drive grenades to distances of up to 200 and 350 feet (60 and 100 metres), respectively. The Panzerfaust 100, which entered service in November 1944, weighed 11 pounds (5 kilograms), was 41 inches (105 centimetres) long and approximately 2 inches in diameter, and launched a grenade containing 3.5 pounds of high explosive. A fourth model, ready by early 1945, could fire 10 grenades in succession before exhausting its propellant. Besides the Soviet Red Army in the east, the Panzerfaust was also used against American and British tanks on the Western front. The weapon was extremely easy to load, aim, and fire, and so it was widely distributed to untrained conscripts and the Volkssturm (local defense militias) in the closing phases of the war. Captured models contributed to the design of the Soviet RPG series of rocket-propelled antitank grenades, and during the Cold War the West German army, facing Soviet tanks of increasing size and power, issued its own series of rocket-propelled Panzerfaust launchers. The Panzerfaust 3, designed in the 1980s, features a pistol grip and telescopic sight and enough propellant to be fired effectively at up to 1,200 feet. Its grenade can penetrate 700 millimetres of armou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AbsatzStandardschriftart">
    <w:name w:val="Absatz-Standardschriftart"/>
    <w:qFormat/>
    <w:rPr/>
  </w:style>
  <w:style w:type="paragraph" w:styleId="Heading">
    <w:name w:val="Heading"/>
    <w:basedOn w:val="Normal"/>
    <w:next w:val="TextBody"/>
    <w:qFormat/>
    <w:pPr>
      <w:jc w:val="center"/>
    </w:pPr>
    <w:rPr>
      <w:b/>
      <w:bCs/>
      <w:sz w:val="22"/>
      <w:lang w:val="en-GB"/>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i/>
      <w:iCs/>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8:36:00Z</dcterms:created>
  <dc:creator>Chiei</dc:creator>
  <dc:description/>
  <dc:language>en-US</dc:language>
  <cp:lastModifiedBy>Chiei</cp:lastModifiedBy>
  <cp:lastPrinted>2002-03-06T15:35:00Z</cp:lastPrinted>
  <dcterms:modified xsi:type="dcterms:W3CDTF">2002-03-21T22:49:00Z</dcterms:modified>
  <cp:revision>62</cp:revision>
  <dc:subject/>
  <dc:title>Gold Beach</dc:title>
</cp:coreProperties>
</file>